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3"/>
        </w:rPr>
      </w:pPr>
      <w:r>
        <w:rPr>
          <w:color w:val="000000"/>
          <w:sz w:val="13"/>
        </w:rPr>
        <w:t xml:space="preserve">  </w:t>
      </w:r>
      <w:r>
        <w:rPr>
          <w:color w:val="000000"/>
          <w:sz w:val="13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2.5pt" filled="f" o:ole="">
            <v:imagedata r:id="rId3" o:title=""/>
          </v:shape>
          <o:OLEObject Type="Embed" ProgID="" ShapeID="ole_rId2" DrawAspect="Content" ObjectID="_920843741" r:id="rId2"/>
        </w:object>
      </w:r>
    </w:p>
    <w:p>
      <w:pPr>
        <w:pStyle w:val="Style21"/>
        <w:pBdr>
          <w:bottom w:val="single" w:sz="12" w:space="1" w:color="000000"/>
        </w:pBdr>
        <w:ind w:left="-142" w:right="-144" w:hanging="0"/>
        <w:rPr>
          <w:sz w:val="36"/>
          <w:szCs w:val="36"/>
        </w:rPr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/>
      </w:pPr>
      <w:r>
        <w:rPr/>
        <w:t>Проєкт</w:t>
      </w:r>
    </w:p>
    <w:p>
      <w:pPr>
        <w:pStyle w:val="Normal"/>
        <w:spacing w:lineRule="exact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ішення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затвердження Переліку природоохоронних заходів 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рік, що фінансуються за рахунок коштів обласного фонду охорони навколишнього природного середовищ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акону України «Про охорону навколишнього природного середовища», Регламенту Київської обласної ради VIII скликання, затвердженого рішенням Київської обласної ради від 24.12.2020 № 017-01-VІІІ (зі змінами), розглянувши подання Київської обласної державної адміністрації, враховуючи висновки і рекомендації постійних комісій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, </w:t>
      </w:r>
      <w:hyperlink r:id="rId4">
        <w:r>
          <w:rPr>
            <w:rStyle w:val="InternetLink"/>
            <w:sz w:val="28"/>
            <w:szCs w:val="28"/>
          </w:rPr>
          <w:t xml:space="preserve">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, </w:t>
        </w:r>
      </w:hyperlink>
      <w:r>
        <w:rPr>
          <w:sz w:val="28"/>
          <w:szCs w:val="28"/>
        </w:rPr>
        <w:t xml:space="preserve">з </w:t>
      </w:r>
      <w:hyperlink r:id="rId5">
        <w:r>
          <w:rPr>
            <w:rStyle w:val="InternetLink"/>
            <w:sz w:val="28"/>
            <w:szCs w:val="28"/>
          </w:rPr>
          <w:t>питань бюджету та фінансів</w:t>
        </w:r>
      </w:hyperlink>
      <w:r>
        <w:rPr>
          <w:sz w:val="28"/>
          <w:szCs w:val="28"/>
        </w:rPr>
        <w:t>, з метою сприяння у реалізації заходів, передбачених програмами природоохоронного спрямування, Київська обласна рада вирішила: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природоохоронних заходів на 2022 рік, що фінансуються за рахунок коштів обласного фонду охорони навколишнього природного середовища, згідно з додатком, що додаєтьс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Департаменту фінансів Київської обласної державної адміністрації при формуванні показників обласного бюджету на 2022 рік врахувати, за поданням головного розпорядника коштів, потребу у видатках на реалізацію заходів програм природоохоронного спрямування згідно з Переліком, визначеним пунктом 1 цього рішенн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 і заступника голови Київської обласної ради Семенову Т.М.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        Наталія ГУНЬКО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. Київ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___ __________ 2021 року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-____-VІІІ</w:t>
      </w:r>
      <w:r>
        <w:br w:type="page"/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даток </w:t>
      </w:r>
    </w:p>
    <w:p>
      <w:pPr>
        <w:pStyle w:val="Normal"/>
        <w:ind w:left="5103" w:right="-14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 рішення Київської обласної ради від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родоохоронних заходів на 2022 рік,</w:t>
        <w:br/>
        <w:t>що фінансуються за рахунок коштів обласного фонду охорони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26"/>
        <w:gridCol w:w="15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коштів - департамент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державного моніторингу у галузі охорони атмосферного повітря зони «Київська» на 2021-2025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автоматизованих пунктів спостережень за забрудненням атмосферного повітря у Київській зо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функціонування, модернізація та технічний супровід «Системи моніторингу Київської області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мобільної лабораторії проведення моніторингу довкілл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212pt"/>
                <w:rFonts w:eastAsia="Calibri"/>
                <w:b/>
                <w:sz w:val="28"/>
                <w:szCs w:val="28"/>
              </w:rPr>
              <w:t>Програма охорони довкілля та раціонального використання природних ресурсів Київської області на 2019-2022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ння друкованої продукції, створення відеопродукції на екологічні теми (посібники, плакати, листівки, буклети, каталоги, книги тощ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ів землеустрою з організації та встановлення меж територій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контейнерів для роздільного збору побутових відходів для населених пунктів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планово-картографічних матеріалів  проєктованих до заповідання територій та об’єктів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й встановлення державних знаків та аншлагів на територіях та об'єктах природно-заповідного фонду місцевого значенн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 області екологічних заходів з пропаганди охорони навколишнього природного середовищ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робіт з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 у Київській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8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ориспіль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учан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ня гідрологічного режиму та екологічного стану річки Безименної на території с. Мирівка Кагарлицького району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по департаменту</w:t>
            </w:r>
            <w:bookmarkStart w:id="0" w:name="_GoBack"/>
            <w:bookmarkEnd w:id="0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0,000</w:t>
            </w:r>
          </w:p>
        </w:tc>
      </w:tr>
    </w:tbl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голови                                                                 Тетяна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Основни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80" w:after="240"/>
    </w:pPr>
    <w:rPr>
      <w:color w:val="000000"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or.gov.ua/taxonomy/term/29" TargetMode="External"/><Relationship Id="rId5" Type="http://schemas.openxmlformats.org/officeDocument/2006/relationships/hyperlink" Target="http://kor.gov.ua/taxonomy/term/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0:00Z</dcterms:created>
  <dc:creator>comp</dc:creator>
  <dc:description/>
  <cp:keywords/>
  <dc:language>en-US</dc:language>
  <cp:lastModifiedBy>User</cp:lastModifiedBy>
  <cp:lastPrinted>2021-12-16T14:43:00Z</cp:lastPrinted>
  <dcterms:modified xsi:type="dcterms:W3CDTF">2021-12-21T11:30:00Z</dcterms:modified>
  <cp:revision>2</cp:revision>
  <dc:subject/>
  <dc:title/>
</cp:coreProperties>
</file>