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Cs w:val="28"/>
          <w:lang w:val="en-US" w:eastAsia="en-US"/>
        </w:rPr>
        <w:drawing>
          <wp:inline distT="0" distB="0" distL="0" distR="0">
            <wp:extent cx="43815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4" r="-6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ИЇВСЬКА ОБЛАСНА РАДА ВОСЬМОГО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uk-UA"/>
        </w:rPr>
        <w:t>Проє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u w:val="single"/>
          <w:lang w:val="uk-UA"/>
        </w:rPr>
      </w:r>
    </w:p>
    <w:p>
      <w:pPr>
        <w:pStyle w:val="Subtitle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слуховування звіту про виконання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цільової програми «Смарт транспорт Київщини (Інтелектуальна транспортна система)» на 2021-2023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ті 144 Конституції України,  пункту 16 частини 1 статті 43 Закону України «Про місцеве самоврядування в Україні», Регламенту Київс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.12.2016 № 214-11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у редакції рішення Київської обласної ради від 18.11.2021 № 172-07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І), заслухавши представника управління пасажирських перевезень Київської обласної державної адміністрації, враховуючи висновки і рекомендації постійно діючої комісії Київської обласної ради з питань капітального будівництва, архітектури,  транспорту, зв’язку, паливно-енергетичного забезпечення та розвитку інфраструктурних об’єктів, Київська обласна рада вирішила: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зяти до відома звіт про виконання Обласної цільової програми «Смарт транспорт Київщини (Інтелектуальна транспортна система)» на 2021-2023 роки за 2021 рік.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Контроль за виконанням цього рішення покласти на постійну комісію Київської обласної ради з питань капітального будівництва, архітектури,  транспорту, зв’язку, паливно-енергетичного забезпечення та розвитку інфраструктурних об’єктів і голову Київської обласної ради Гунько Н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65"/>
      </w:tblGrid>
      <w:tr>
        <w:trPr/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Голова</w:t>
            </w:r>
          </w:p>
        </w:tc>
        <w:tc>
          <w:tcPr>
            <w:tcW w:w="4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талія ГУНЬКО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Киї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___»__________2022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____-______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II</w:t>
      </w:r>
    </w:p>
    <w:sectPr>
      <w:type w:val="nextPage"/>
      <w:pgSz w:w="11906" w:h="16838"/>
      <w:pgMar w:left="156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color w:val="000000"/>
      <w:sz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i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18">
    <w:name w:val="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09:00Z</dcterms:created>
  <dc:creator>Admin</dc:creator>
  <dc:description/>
  <cp:keywords/>
  <dc:language>en-US</dc:language>
  <cp:lastModifiedBy>Vitaliy</cp:lastModifiedBy>
  <cp:lastPrinted>2022-02-09T10:22:00Z</cp:lastPrinted>
  <dcterms:modified xsi:type="dcterms:W3CDTF">2022-02-09T09:08:00Z</dcterms:modified>
  <cp:revision>6</cp:revision>
  <dc:subject/>
  <dc:title/>
</cp:coreProperties>
</file>