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Heading"/>
        <w:rPr>
          <w:szCs w:val="28"/>
        </w:rPr>
      </w:pPr>
      <w:r>
        <w:rPr>
          <w:szCs w:val="28"/>
        </w:rPr>
        <w:t>до проєкту рішення Київської обласної ради «Про затвердження звіту про виконання обласного бюджету Київської області за 2020 рі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 Обґрунтування необхідності прийняття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Бюджетного кодексу України, Законів України „Про місцеві державні адміністрації”, „Про місцеве самоврядування в Україні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2. Мета і завдання прийняття </w:t>
      </w:r>
      <w:r>
        <w:rPr>
          <w:b/>
          <w:sz w:val="28"/>
          <w:szCs w:val="28"/>
          <w:lang w:val="uk-UA"/>
        </w:rPr>
        <w:t>рішення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частиною четвертою статті 80 Бюджетного кодексу України, Київська обласна державна адміністрація подає проект рішення «Про затвердження звіту про виконання обласного бюджету Київської області за 2020 рік» на затвер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для подальшого розподілу на сесії Київської обласної ради у 2021 році залишків коштів обласного бюджету по загальному та спеціальному фонду необхідне їх затвердження в зазначеному проекті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Загальна характеристика та основні положення проекту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ня проекту рішення «Про затвердження звіту про виконання обласного бюджету Київської області за 2020 рік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ан нормативно-правової бази у даній сфері правового регулювання.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ий кодекс України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 України „Про місцеві державні адміністрації”, 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Закон України „Про місцеве самоврядування в Україні”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ржавної казначейської служби України від 07.02.2018 № 38 «Про організацію роботи зі складання Державною казначейською службою України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Фінансово-економічне обґрунт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рішення не потребує додаткових фінансових витра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. Прогноз соціально-економічних та інших наслідків прийняття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ийняття запропонованого рішення забезпечить можливість здійснити розподіл залишків коштів обласного бюджету по загальному та спеціальному фонду на видатки 2021 року з метою забезпечення соціально-економічного розвитку області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 фінансів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иївської облдержадміністрації                                     Олександр ДАЦ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 Знак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20" w:hanging="360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3">
    <w:name w:val="a3"/>
    <w:basedOn w:val="Normal"/>
    <w:qFormat/>
    <w:pPr>
      <w:spacing w:before="280" w:after="280"/>
    </w:pPr>
    <w:rPr>
      <w:lang w:val="uk-UA"/>
    </w:rPr>
  </w:style>
  <w:style w:type="paragraph" w:styleId="A4">
    <w:name w:val="a4"/>
    <w:basedOn w:val="Normal"/>
    <w:qFormat/>
    <w:pPr>
      <w:spacing w:before="280" w:after="280"/>
    </w:pPr>
    <w:rPr>
      <w:lang w:val="uk-UA"/>
    </w:rPr>
  </w:style>
  <w:style w:type="paragraph" w:styleId="Style16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55:00Z</dcterms:created>
  <dc:creator>10aav</dc:creator>
  <dc:description/>
  <cp:keywords/>
  <dc:language>en-US</dc:language>
  <cp:lastModifiedBy>10gfuvirob5</cp:lastModifiedBy>
  <cp:lastPrinted>2021-02-11T12:10:00Z</cp:lastPrinted>
  <dcterms:modified xsi:type="dcterms:W3CDTF">2021-02-11T10:19:00Z</dcterms:modified>
  <cp:revision>6</cp:revision>
  <dc:subject/>
  <dc:title> </dc:title>
</cp:coreProperties>
</file>