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firstLine="5670"/>
        <w:jc w:val="both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val="uk-UA" w:eastAsia="uk-UA" w:bidi="uk-UA"/>
        </w:rPr>
      </w:pPr>
      <w:bookmarkStart w:id="0" w:name="_Hlk86929298"/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val="uk-UA" w:eastAsia="uk-UA" w:bidi="uk-UA"/>
        </w:rPr>
        <w:t>ЗАТВЕРДЖЕНО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0"/>
        <w:jc w:val="both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val="uk-UA" w:eastAsia="uk-UA" w:bidi="uk-UA"/>
        </w:rPr>
        <w:t>розпорядження голови Київської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0"/>
        <w:jc w:val="both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val="uk-UA" w:eastAsia="uk-UA" w:bidi="uk-UA"/>
        </w:rPr>
        <w:t>обласної державної адміністрації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0"/>
        <w:jc w:val="both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val="uk-UA" w:eastAsia="uk-UA" w:bidi="uk-UA"/>
        </w:rPr>
        <w:t>06 січня 2022 року № 2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right="-23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ЛОЖЕННЯ</w:t>
        <w:br/>
        <w:t>щодо впровадження в Київській обласній державній адміністрації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1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агальні положення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ложення розроблено з метою впровадження в Київській обласній державній адміністрації (далі – облдержадміністрація) механізмів заохочення та формування культури повідомлення про можливі факти корупційних або пов’язаних з корупцією правопорушень, інших порушень Закону. 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Облдержадміністрація заохочує викривачів та сприяє їм у повідомленні про можливі факти корупційних або пов’язаних з корупцією правопорушень, інших порушень Закону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Це Положення поширюється на всіх працівників облдержадміністрації.</w:t>
      </w:r>
    </w:p>
    <w:p>
      <w:pPr>
        <w:pStyle w:val="Normal"/>
        <w:widowControl w:val="false"/>
        <w:tabs>
          <w:tab w:val="clear" w:pos="720"/>
          <w:tab w:val="left" w:pos="18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У цьому Положенні терміни вживаються у такому значенні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Закон - Закон України «Про запобігання корупції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корупційні правопорушення - корупційні або пов’язані з корупцією правопорушення, інші порушення Зако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механізми заохочення та формування культури повідомлення - механізми заохочення та формування культури повідомлення про можливі факти корупційних або пов’язаних з корупцією правопорушень, інших порушень Зако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повідомлення - повідомлення про можливі факти корупційних або пов’язаних з корупцією правопорушень, інших порушень Закон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працівники облдержадміністрації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1) голова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2) особи, які перебувають у трудових відносинах з облдержадміністрацією, проходять у ній службу чи навча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2" w:name="_Hlk86929298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5.3) особи, які взаємодіють з облдержадміністрацією під час здійснення </w:t>
      </w:r>
      <w:bookmarkStart w:id="3" w:name="_Hlk86929776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фесійної, господарської, громадської, наукової діяльності;</w:t>
      </w:r>
      <w:bookmarkEnd w:id="3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4) особи, які беруть з участь у передбачених законодавством процедурах, що є обов’язковими для початку діяльності в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5) особи, які входять до складу громадської ради при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уповноважений підрозділ - сектор з питань запобігання та виявлення корупції апарату облдержадміністрації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Це Положення відповідно до Закону регламентує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мету заохочення та формування культури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правову основу механізмів заохочення та формування культури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форми заохочення та формування культури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організаційні засади щодо функціонування механізму заохочення та формування культури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права та гарантії захисту працівників облдержадміністрації як викривачі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 проведення аналізу та самооцінки успішності заохочення та формування культури повідомлення.</w:t>
      </w:r>
    </w:p>
    <w:p>
      <w:pPr>
        <w:pStyle w:val="Normal"/>
        <w:widowControl w:val="false"/>
        <w:tabs>
          <w:tab w:val="clear" w:pos="720"/>
          <w:tab w:val="left" w:pos="118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Особа не є викривачем, якщо повідомить інформацію, яка є загальновідомою, або відомості, зазначені у повідомленні, не містять фактичних даних.</w:t>
      </w:r>
    </w:p>
    <w:p>
      <w:pPr>
        <w:pStyle w:val="Normal"/>
        <w:widowControl w:val="false"/>
        <w:tabs>
          <w:tab w:val="clear" w:pos="720"/>
          <w:tab w:val="left" w:pos="11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4" w:name="bookmark4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Мета заохочення та формування культури повідомлення</w:t>
      </w:r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7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Метою заохочення та формування культури повідомлення є сприяння працівникам облдержадміністрації виявляти та повідомляти про можливі факти корупційних або пов’язаних з корупцією правопорушень, інших порушень Закону, вчинені іншими працівниками облдержадміністрації, що має призвести до формування поваги до викривачів як сталої норми та частини корпоративної культур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5" w:name="bookmark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авова основа механізмів заохочення та формування культури повідомлення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52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Правову основу формування та функціонування механізму заохочення та формування культури повідомлення становлять Конвенція Організації Об’єднаних Націй проти корупції (стаття 33), Кримінальна конвенція Ради Європи про боротьбу з корупцією (стаття 22), Цивільна конвенція Ради Європи про боротьбу з корупцією (стаття 9), Зак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Облдержадміністрація забезпечує викривачам умови для здійснення повідомлення шляхом впровадження механізмів заохочення та формування культури повідомлення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1219" w:leader="none"/>
        </w:tabs>
        <w:spacing w:lineRule="auto" w:line="240" w:before="0" w:after="0"/>
        <w:ind w:left="0"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6" w:name="bookmark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Форми заохочення та формування культури повідомлення</w:t>
      </w:r>
      <w:bookmarkEnd w:id="6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7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еханізми заохочення повідомлення реалізуються у таких формах: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надання методичної допомоги та консультацій щодо здійснення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 впровадження морального та матеріального заохочення викривачів.</w:t>
      </w:r>
    </w:p>
    <w:p>
      <w:pPr>
        <w:pStyle w:val="Normal"/>
        <w:widowControl w:val="false"/>
        <w:tabs>
          <w:tab w:val="clear" w:pos="720"/>
          <w:tab w:val="left" w:pos="17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Механізми формування культури реалізуються у таких форм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) проведення внутрішніх навчань з питань формування культури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проведення комунікаційної кампанії та систематичне здійснення просвітницьких заход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419" w:leader="none"/>
        </w:tabs>
        <w:spacing w:lineRule="auto" w:line="240" w:before="0" w:after="0"/>
        <w:jc w:val="center"/>
        <w:outlineLvl w:val="1"/>
        <w:rPr/>
      </w:pPr>
      <w:bookmarkStart w:id="7" w:name="bookmark1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Організаційні засади щодо функціонування механізму заохочення 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формування культури повідомлення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19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Працівник облдержадміністрації, якому стала відома інформація про можливі факти корупційних або пов’язаних з корупцією правопорушень, інших порушень Закону, вчинених іншим працівником облдержадміністрації, зобов’язаний негайно повідомити про це голову облдержадміністрації та уповноважений підрозділ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Голова облдержадміністрації організовує та контролює роботу щодо формування культури повідомлення про корупцію та забезпечення функціонування механізму заохочення викривачів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Організаційне забезпечення функціонування механізму заохочення та формування культури повідомлення здійснює уповноважений підрозділ.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овноважений підрозді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дійснює заходи заохочення та формування культури повідомлень шлях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) ефективної організації роботи внутрішніх каналів повідомлення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якісного та своєчасного розгляду повідомлень, що надійшли через внутрішні канали та регулярні канали, в частині  корупційних правопорушень працівниками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постійної взаємодії з викривачем та інформування його про стан та результати розгляду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надання методичної допомоги, консультацій, проведення внутрішніх навчань щодо здійснення повідомлень та захисту викривачі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розміщення на офіційному вебсайті облдержадміністрації інформації про внутрішні та регулярні канали для повідомлень.</w:t>
      </w:r>
    </w:p>
    <w:p>
      <w:pPr>
        <w:pStyle w:val="Normal"/>
        <w:widowControl w:val="false"/>
        <w:tabs>
          <w:tab w:val="clear" w:pos="720"/>
          <w:tab w:val="left" w:pos="10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Уповноважений підрозділ вживає заходів щодо захисту працівників облдержадміністрації, які є викривачами.</w:t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Завідувач уповноваженого підрозділу визначає окрему особу,           відповідальну за реалізацію повноважень із захисту викривачів.</w:t>
      </w:r>
    </w:p>
    <w:p>
      <w:pPr>
        <w:pStyle w:val="Normal"/>
        <w:widowControl w:val="false"/>
        <w:tabs>
          <w:tab w:val="clear" w:pos="720"/>
          <w:tab w:val="left" w:pos="11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 Уповноважений підрозділ не менше ніж один раз на рік проводить навчальні заходи щодо формування культури викривання та поваги до викривачів.</w:t>
      </w:r>
    </w:p>
    <w:p>
      <w:pPr>
        <w:pStyle w:val="Normal"/>
        <w:widowControl w:val="false"/>
        <w:tabs>
          <w:tab w:val="clear" w:pos="720"/>
          <w:tab w:val="left" w:pos="11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 Матеріальне стимулювання (в межах фонду оплати праці та чинного законодавства) можливе, але за дотримання таких ум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відомлення про корупцію скеровано працівником добровільно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виплата заохочення не спричинить розкриття особи викривач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рмін «добровільно» означає те, що особа прийняла рішення без впливу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овнішніх факторів, а саме без проведення стосовно заявника внутрішньої перевірки чи службового розслідування тощо.</w:t>
      </w:r>
    </w:p>
    <w:p>
      <w:pPr>
        <w:pStyle w:val="Normal"/>
        <w:widowControl w:val="false"/>
        <w:tabs>
          <w:tab w:val="clear" w:pos="720"/>
          <w:tab w:val="left" w:pos="12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. З метою заохочення та формування культури повідомлення уповноважений підрозділ розробляє:</w:t>
      </w:r>
    </w:p>
    <w:p>
      <w:pPr>
        <w:pStyle w:val="Normal"/>
        <w:widowControl w:val="false"/>
        <w:tabs>
          <w:tab w:val="clear" w:pos="720"/>
          <w:tab w:val="left" w:pos="12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одекс (стандарт) етичної працівників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ам’ятку щодо етичної поведінки в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ам’ятку щодо правового статусу, прав та гарантій захисту викривач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ам’ятку  щодо  порядку  отримання  викривачем  безоплатної вторинної правової допомо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ам’ятку щодо розгляду повідомлен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ам’ятку щодо каналів повідомлення в облдержадміністр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н роботи уповноваженого підрозділу щодо запобігання та виявлення корупції із зазначенням конкретних заходів, строків їх виконання та відповідальних виконавців.</w:t>
      </w:r>
    </w:p>
    <w:p>
      <w:pPr>
        <w:pStyle w:val="Normal"/>
        <w:widowControl w:val="false"/>
        <w:tabs>
          <w:tab w:val="clear" w:pos="720"/>
          <w:tab w:val="left" w:pos="123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. Уповноважений підрозділ має систематично (за можливості - не рідше одного разу на рік) проходити навчання щодо захисту прав викривачів.</w:t>
      </w:r>
    </w:p>
    <w:p>
      <w:pPr>
        <w:pStyle w:val="Normal"/>
        <w:widowControl w:val="false"/>
        <w:tabs>
          <w:tab w:val="clear" w:pos="720"/>
          <w:tab w:val="left" w:pos="123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8" w:name="bookmark1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ава та гарантії захисту працівників облдержадміністрації як викривачів</w:t>
      </w:r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5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Працівник облдержадміністрації, який є викривачем, має такі права та гарантії захисту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бути повідомленим про свої права та обов’язки, передбачені Закон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давати докази на підтвердження своєї заяви (повідомленн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отримувати від уповноваженого підрозділу підтвердження прийняття і реєстрації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давати пояснення, свідчення або відмовитися їх надава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 безоплатну правову допомогу у зв’язку із захистом прав викривач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 конфіденційні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відомляти без зазначення відомостей про себе (анонімно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у разі загрози життю і здоров’ю на забезпечення безпеки щодо себе та близьких осіб, майна та житла відповідно до закону або на відмову від таких заході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 відшкодування витрат у зв’язку із захистом прав викривачів, витрат на адвоката у зв’язку із захистом прав особи як викривача, витрат на судовий збір відповідно до закону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 винагороду у визначених законом випадк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 отримання психологічної допомо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на звільнення від юридичної відповідальності у визначених законом 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падк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отримувати інформацію про стан та результати розгляду, перевірки та/або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слідування за фактом повідомлення ним інформації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 захист трудових прав.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Права та гарантії захисту викривачів поширюються на близьких осіб викривача.</w:t>
      </w:r>
    </w:p>
    <w:p>
      <w:pPr>
        <w:pStyle w:val="Normal"/>
        <w:widowControl w:val="false"/>
        <w:tabs>
          <w:tab w:val="clear" w:pos="720"/>
          <w:tab w:val="left" w:pos="10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Крім передбачених законом гарантій захисту викривача у зв’язку із здійсненим повідомленням, з метою захисту викривача облдержадміністрація додатково вживає заходів для попередження дискримінації викривача порівняно з іншими працівниками облдержадміністрації, недопущення зміни посадових обов’язків, залякування чи будь- яких інших форм психологічного впливу.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Будь-яке повідомлення є конфіденційним, навіть якщо особа не є викривачем в розумінні норм Закону.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5. Розкриття (розголошення) інформації про викривача заборонено, крім випадків, встановлених Законом. 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Облдержадміністрація зобов’язана перевіряти кожен факт розкриття (розголошення) конфіденційної інформації про особу, що здійснила повідомлення, та вжити заходів щодо притягнення до відповідальності винних осіб.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675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Start w:id="9" w:name="bookmark14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роведення аналізу та самооцінки успішності заохочення та формування культури повідомлення</w:t>
      </w:r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75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21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Облдержадміністрація щорічно проводить самооцінку впровадження системних заходів, спрямованих на заохочення та формування культури повідомлення, що забезпечується уповноваженим підрозді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амооцінку здійснює уповноважений підрозділ та затверджує голова облдержадміністрац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При проведенні самооцінки успішності заохочення та формування культури повідомлення застосовуються такі індикатор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ількість просвітницьких заходів, спрямованих на формування поваги до викривачі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ількість працівників, що пройшли навча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ількість методичних та просвітницьких матеріалі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ількість  звернень  щодо  порушення  прав   викривачів  через  здійснене   повідомлен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ількість повідомлень від викривачі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ількість та види застосованих заохочень тощ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Затверджені головою облдержадміністрації результати самооцінки доводяться до відома працівників облдержадміністр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имчасово виконуюча обов’язк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ерівника апарату адміністр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льга ЖУРОВА</w:t>
      </w:r>
    </w:p>
    <w:sectPr>
      <w:type w:val="nextPage"/>
      <w:pgSz w:w="12240" w:h="15840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22:00Z</dcterms:created>
  <dc:creator>User</dc:creator>
  <dc:description/>
  <cp:keywords/>
  <dc:language>en-US</dc:language>
  <cp:lastModifiedBy>Пользователь Windows</cp:lastModifiedBy>
  <cp:lastPrinted>2022-01-10T15:29:00Z</cp:lastPrinted>
  <dcterms:modified xsi:type="dcterms:W3CDTF">2022-01-10T13:37:00Z</dcterms:modified>
  <cp:revision>3</cp:revision>
  <dc:subject/>
  <dc:title/>
</cp:coreProperties>
</file>