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Додаток 1</w:t>
      </w:r>
    </w:p>
    <w:p>
      <w:pPr>
        <w:pStyle w:val="Normal"/>
        <w:widowControl w:val="false"/>
        <w:ind w:left="10800" w:hanging="0"/>
        <w:rPr>
          <w:sz w:val="26"/>
          <w:szCs w:val="26"/>
        </w:rPr>
      </w:pPr>
      <w:r>
        <w:rPr>
          <w:sz w:val="26"/>
          <w:szCs w:val="26"/>
        </w:rPr>
        <w:t xml:space="preserve">до листа департаменту фінансів Київської облдержадміністрації </w:t>
      </w:r>
    </w:p>
    <w:p>
      <w:pPr>
        <w:pStyle w:val="Normal"/>
        <w:widowControl w:val="false"/>
        <w:ind w:left="10800" w:hanging="0"/>
        <w:rPr>
          <w:sz w:val="26"/>
          <w:szCs w:val="26"/>
        </w:rPr>
      </w:pPr>
      <w:r>
        <w:rPr>
          <w:sz w:val="26"/>
          <w:szCs w:val="26"/>
        </w:rPr>
        <w:t>від 18.08.2021 №  10-09-26/921</w:t>
      </w:r>
    </w:p>
    <w:p>
      <w:pPr>
        <w:pStyle w:val="Normal"/>
        <w:widowControl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ПРО РЕЗУЛЬТАТИ ВИКОНАННЯ ПРОГРАМИ ЗА 2020 </w:t>
      </w:r>
      <w:r>
        <w:rPr>
          <w:b/>
          <w:caps/>
          <w:sz w:val="28"/>
          <w:szCs w:val="28"/>
        </w:rPr>
        <w:t>рі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за видаткам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99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60"/>
        <w:gridCol w:w="1260"/>
        <w:gridCol w:w="1080"/>
        <w:gridCol w:w="1260"/>
        <w:gridCol w:w="900"/>
        <w:gridCol w:w="1260"/>
        <w:gridCol w:w="1260"/>
        <w:gridCol w:w="1080"/>
        <w:gridCol w:w="1440"/>
        <w:gridCol w:w="1204"/>
        <w:gridCol w:w="1496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ходів програми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значено програмою, тис. грн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і видатки, тис. грн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ьо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у числі за рахунок коштів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ьо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у числі за рахунок коштів:</w:t>
            </w:r>
          </w:p>
        </w:tc>
      </w:tr>
      <w:tr>
        <w:trPr>
          <w:trHeight w:val="5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ших місцевих бюдже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юджетних джере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ого бюдж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ших місцевих бюджет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юджет них джере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рганізаційно-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технічне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абезпечення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виконання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елегованих</w:t>
            </w:r>
          </w:p>
          <w:p>
            <w:pPr>
              <w:pStyle w:val="Normal"/>
              <w:ind w:right="-57" w:hanging="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овнова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850,0 /17 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850,0 /17 8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850,0 /17 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850,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/17 86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оказників затрат: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66"/>
        <w:gridCol w:w="1336"/>
        <w:gridCol w:w="1495"/>
        <w:gridCol w:w="1870"/>
        <w:gridCol w:w="1620"/>
        <w:gridCol w:w="2430"/>
        <w:gridCol w:w="2121"/>
      </w:tblGrid>
      <w:tr>
        <w:trPr>
          <w:trHeight w:val="42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 фінансування програм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значено програмою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верджено бюджето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інансова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ристано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вень виконання (%)</w:t>
            </w:r>
          </w:p>
        </w:tc>
      </w:tr>
      <w:tr>
        <w:trPr>
          <w:trHeight w:val="33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затвердженого бюджетом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визначеного програмою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ого бюджет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ного бюджет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ших місцевих бюджет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юджетних джер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Ь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865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виконання заходів програми та пояснення щодо їх виконання:</w:t>
      </w:r>
    </w:p>
    <w:p>
      <w:pPr>
        <w:pStyle w:val="Normal"/>
        <w:tabs>
          <w:tab w:val="clear" w:pos="708"/>
          <w:tab w:val="left" w:pos="36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1620"/>
        <w:gridCol w:w="3426"/>
        <w:gridCol w:w="2334"/>
        <w:gridCol w:w="41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ходів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я виміру (у натуральних показниках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 виконанн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яснення розбіжностей між запланованим та фактичним виконання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лановано у програмі з початку дії програми, у тому числі на відповідний рік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не виконання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рганізаційно-технічн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забезпечення виконання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3"/>
                <w:szCs w:val="23"/>
                <w:lang w:eastAsia="en-US"/>
              </w:rPr>
              <w:t>делегованих повнова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850,0 , в тому числі на 2020 рік – 17 865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865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Відповідно до рішення Київської обласної ради від 19.12.2019 № 813-32-VII «Про обласний бюджет Київської області на 2020 рік» (зі змінами) на виконання заходів Програми передбачено видатки у сумі – 17 865,0 тис.грн. Виконання заходів програми здійснювалось в межах затверджених асигнувань,  визначених у помісячному розписі бюджету.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39"/>
        <w:gridCol w:w="4317"/>
        <w:gridCol w:w="360"/>
        <w:gridCol w:w="3600"/>
      </w:tblGrid>
      <w:tr>
        <w:trPr/>
        <w:tc>
          <w:tcPr>
            <w:tcW w:w="66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ївської обласної державної адміністрації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Олександр ДАЦЕНКО 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начальника управління бухгалтерського обліку, звітності та комп’ютерної обробки інформації  - заступник головного бухгалтер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Наталія ПІНЧУК 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відділу фінансів місцевих органів влади і управлінн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Олена КОЛОМІЄЦЬ 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28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9:00Z</dcterms:created>
  <dc:creator>С'єдіна Наталія Борисівна</dc:creator>
  <dc:description/>
  <cp:keywords/>
  <dc:language>en-US</dc:language>
  <cp:lastModifiedBy>10dov</cp:lastModifiedBy>
  <cp:lastPrinted>2021-01-27T12:57:00Z</cp:lastPrinted>
  <dcterms:modified xsi:type="dcterms:W3CDTF">2021-06-07T05:43:00Z</dcterms:modified>
  <cp:revision>4</cp:revision>
  <dc:subject/>
  <dc:title>                                                                                                                                                                      Додаток 1</dc:title>
</cp:coreProperties>
</file>