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ІДОМЛЕНН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 оприлюднення документа державного планування місцевого рівня (містобудівна документація)– "Внесення змін до детального плану території VI житлового району. І етап. Схема планування території" та Звіту про стратегічну екологічну оцінку 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На виконання статей 2, 19 та 21  Закону України "Про регулювання містобудівної діяльності", статті 12 Закону України "Про стратегічну екологічну оцінку", п. 5 Постанови Кабінету міністрів  України від 25.05.2011 р. № 555 "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" з метою одержання та врахування зауважень та пропозицій громадськості в рамках громадського обговорення щодо врахування громадських інтересів у процесі стратегічної екологічної оцінки, виконавчий комітет Броварської міської ради інформує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Підстава розроблення містобудівної документації</w:t>
      </w:r>
      <w:r>
        <w:rPr>
          <w:sz w:val="24"/>
          <w:szCs w:val="24"/>
        </w:rPr>
        <w:t>: рішення Броварської міської ради від 26.09.2019 р. № 1579-61-07 "Про внесення змін до Детального плану території VI житлового району. І етап. Схема планування території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Замовник містобудівної документації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sz w:val="24"/>
          <w:szCs w:val="24"/>
        </w:rPr>
        <w:t>виконавчий комітет Броварської міської ради Київської області. Платник – Мале Приватне Підприємство "СЕА" (відповідно до рішення Броварської міської ради від 26.09.2019 р. № 1579-61-07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Розробник містобудівної документації</w:t>
      </w:r>
      <w:r>
        <w:rPr>
          <w:rFonts w:cs="Times New Roman CYR" w:ascii="Times New Roman CYR" w:hAnsi="Times New Roman CYR"/>
          <w:sz w:val="24"/>
          <w:szCs w:val="24"/>
        </w:rPr>
        <w:t>: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ржавне підприємство Український державний науково-дослідний інститут проектування міст "Діпромісто" імені Ю.М.Білоко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Склад проекту</w:t>
      </w:r>
      <w:r>
        <w:rPr>
          <w:rFonts w:cs="Times New Roman CYR" w:ascii="Times New Roman CYR" w:hAnsi="Times New Roman CYR"/>
          <w:sz w:val="24"/>
          <w:szCs w:val="24"/>
        </w:rPr>
        <w:t>: Схема розташування території в плані міста; План існуючого використання території. Схема планувальних обмежень; Проектний план; План червоних ліній; Схема організації руху транспорту і пішоходів; Схема інженерної підготовки території та вертикального планування; Схема інженерних мереж та споруд; Схема зонування території; Креслення поперечних профілів вулиць; Пояснювальна записка з графічними матеріалами, звіт про стратегічну екологічну оцінку (розділ "Охорона навколишнього природного середовища"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вна назва документа державного планування місцевого рівня (містобудівна документація) та стислий зміст: </w:t>
      </w:r>
      <w:r>
        <w:rPr>
          <w:sz w:val="24"/>
          <w:szCs w:val="24"/>
        </w:rPr>
        <w:t>"Внесення змін до Детального плану території VI житлового району. І етап. Схема планування території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сновна мета: внесення змін в діючу містобудівну документацію "Детальний план території VI житлового району. І етап. Схема планування території (із змінами)", затвердженого рішенням Броварської міської ради від 26.06.2008 р. № 773-38-05, в частині деталізації розміщення об'єктів містобудування. Проектні пропозиції відповідають функціональному призначенню території, яка визначена в чинному ДПТ - територія сервісного обслуговування вздовж Об'їзної дороги міс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ектом внесення змін передбачено виділення громадсько-виробничої зони (проектна),         у межах якої розміщуються виробничо-складський комплекс з адміністративними будівлями, два складських комплекси, заклад громадського харчування та об'єкт обслуговування транспортних засобів із спеціалізованим закладом торгівлі та зони транспортної інфраструктури, яка формується магістральними вулицями: Переяславський шлях, Проектна 3 та Об'їзна  дорога (автодорога державного значенн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території, загальною площею 10,7 га передбачається розміщення виробничо-складського комплексу з адміністративними приміщеннями (виробництво та зберігання електротехнічної продукції, інструментів і обладнання для вимірювання електронних компонентів. З метою раціонального використання території уточнено проходження місцевого проїзду вздовж Об'їзної дороги. Техніко-економічні показники виробничо-складського комплексу прийняті з врахуванням інвестиційних намірів МПП "СЕА" щодо будівництва на земельній ділянці площею 1,1463 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і показники (залежно від етапів реалізації): територія в межах проекту - 10,7 га, виробничо-складської забудови - від 1,06 га до 3,12 га, громадської забудови - 1,43 га, вулиці дороги - від 1,9 га до 5,84 га, озеленені території спеціального призначення - 0,31 га, виробничо-складський комплекс 11,2/500 ти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заг.пл./роб.місць, складські комплекси 8,0/200 ти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заг.пл./роб.місць, заклад громадського харчування - 150 місць, спеціалізовані заклади торгівлі -   7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орг.площі, СТО - 1 об'єкт, орієнтовна вартість будівництва - 74,794 млн.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 Орган, що прийматиме рішення про затвердження документа державного планування:</w:t>
      </w:r>
      <w:r>
        <w:rPr>
          <w:sz w:val="24"/>
          <w:szCs w:val="24"/>
        </w:rPr>
        <w:t xml:space="preserve"> Броварська міська рада Київської області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3. Передбачувана процедура громадського обговорення, у тому числі: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а) дата початку та строки здійснення процедури: </w:t>
      </w:r>
      <w:r>
        <w:rPr>
          <w:sz w:val="24"/>
          <w:szCs w:val="24"/>
        </w:rPr>
        <w:t>з 21 лютого 2020 року до 23 березня 2020 року включно (не менш як 30 днів);</w:t>
      </w: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б) способи участі громадськості (надання письмових зауважень і пропозицій, громадські слухання тощо):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роведення громадських слухань щодо врахування громадських слухань у проектах містобудівної документації здійснюється із врахуванням вимог Закону України "Про стратегічну екологічну оцінку" та Постанови Кабінету міністрів  України від 25.05.2011 р. № 555 "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"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омадськість – одна чи більше фізичних або юридичних осіб, їх об'єднання, організації або групи, зареєстровані на території, на яку поширюється дія документа стратегічного планування                 (ст. 1 Закону України "Про стратегічну екологічну оцінку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позиції громадськості приймаються у письмовому вигляді (в тому числі й електронному вигляді) із зазначенням прізвища, ім'я та по батькові, місця проживання, особистим підписом заявника і повинні містити обґрунтування з урахуванням вимог законодавства, будівельних норм, державних стандартів та правил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Із документом державного планування місцевого рівня (містобудівна документація)– "Внесення змін до детального плану території VI житлового району. І етап. Схема планування території" та Звітом про стратегічну екологічну оцінку (розділ "Охорона навколишнього природного середовища") можливо ознайомитись на офіційному веб-порталі Броварської міської ради 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brovary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rad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a</w:t>
        </w:r>
      </w:hyperlink>
      <w:r>
        <w:rPr>
          <w:sz w:val="24"/>
          <w:szCs w:val="24"/>
        </w:rPr>
        <w:t xml:space="preserve">), а  також в приміщенні управління містобудування та архітектури Броварської міської ради Київської області за адресою: Київська область, м. Бровари, вул. Гагаріна, буд. 15 к. 412, тел. (04594) 5-30-49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ступ до матеріалів Документу державного планування місцевого рівня (містобудівна документація та Звіту про стратегічну екологічну оцінку (розділ "Охорона навколишнього природного середовища") буде забезпечено в приміщенні виконавчого комітету Броварської міської ради за адресою: 07400, Київська область, м. Бровари, вул. Гагаріна, 15, 4-й поверх  в період з 21.02.2020 р. до 23.03.2020 р., понеділок–четвер з 08:00 до 17:00, п'ятниця з 08:00 до 15:45, перерва з 12:00 до 12:4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в) дата, час і місце проведення запланованих громадських слухань (в разі проведення)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омадські слухання (у формі зборів, засідань) не проводяться в зв'язку із відсутністю юридичних та фізичних осіб, зареєстрованих на території, на яку розробляється проект містобудівної документації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г) орган, від якого можна отримати інформацію та адресу, за якою можна ознайомитися з проектом документа державного планування, звітом про стратегічну екологічну оцінку та екологічною інформацією, у тому числі пов'язаною зі здоров'ям населення, що стосується документа державного планування: </w:t>
      </w:r>
      <w:r>
        <w:rPr>
          <w:sz w:val="24"/>
          <w:szCs w:val="24"/>
        </w:rPr>
        <w:t>управління містобудування та архітектури Броварської міської ради Київської області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ґ) орган, до якого подаються зауваження і пропозиції, його поштова та електронна адреси та строки подання зауважень і пропозицій:</w:t>
      </w:r>
      <w:r>
        <w:rPr>
          <w:sz w:val="24"/>
          <w:szCs w:val="24"/>
        </w:rPr>
        <w:t xml:space="preserve"> управління містобудування та архітектури Броварської міської ради Київської області за адресою:  07400, Київська область, м. Бровари,                     вул. Гагаріна, буд. 15,  к. 412, тел. (04594) 5-30-49. Електронна адреса: </w:t>
      </w:r>
      <w:r>
        <w:rPr>
          <w:sz w:val="24"/>
          <w:szCs w:val="24"/>
          <w:u w:val="single"/>
        </w:rPr>
        <w:t>arhitektura_brovary@ukr.net.</w:t>
      </w:r>
      <w:r>
        <w:rPr>
          <w:sz w:val="24"/>
          <w:szCs w:val="24"/>
        </w:rPr>
        <w:t xml:space="preserve"> Відповідальна особа за організацію розгляду пропозицій - начальник управління містобудування та архітектури Броварської міської ради Київської області – головний архітектор міста Батинчук Світлана Миколаївн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д) місцезнаходження наявної екологічної інформації, у тому числі пов'язаної зі  здоров'ям населення, що стосується документа державного планування:  </w:t>
      </w:r>
      <w:r>
        <w:rPr>
          <w:sz w:val="24"/>
          <w:szCs w:val="24"/>
        </w:rPr>
        <w:t>управління містобудування та архітектури Броварської міської ради Київської област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Необхідність проведення транскордонних консультацій щодо проекту документа державного планування: </w:t>
      </w:r>
      <w:r>
        <w:rPr>
          <w:sz w:val="24"/>
          <w:szCs w:val="24"/>
        </w:rPr>
        <w:t>зважаючи на географічне положення міста Бровари, проведення транскордонних консультацій не потребується, транскордонні наслідки реалізації проектних рішень детального плану території для довкілля, в тому числі здоров'я населення, не очікується</w:t>
      </w:r>
    </w:p>
    <w:p>
      <w:pPr>
        <w:pStyle w:val="Normal"/>
        <w:spacing w:before="12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конавчий комітет Броварської  міської ради Київської області</w:t>
      </w:r>
    </w:p>
    <w:p>
      <w:pPr>
        <w:pStyle w:val="Normal"/>
        <w:spacing w:before="120" w:after="0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правління містобудування та архітектури Броварської міської ради Київської області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2240" w:h="15840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40"/>
      <w:outlineLvl w:val="4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varu.kie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00:00Z</dcterms:created>
  <dc:creator>ARCHI1</dc:creator>
  <dc:description/>
  <cp:keywords/>
  <dc:language>en-US</dc:language>
  <cp:lastModifiedBy>admin</cp:lastModifiedBy>
  <cp:lastPrinted>2020-01-02T16:59:00Z</cp:lastPrinted>
  <dcterms:modified xsi:type="dcterms:W3CDTF">2020-02-15T13:56:00Z</dcterms:modified>
  <cp:revision>92</cp:revision>
  <dc:subject/>
  <dc:title> </dc:title>
</cp:coreProperties>
</file>