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прилюднення Звіту про стратегічну екологічну оцінку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 державного планування – Генерального плану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Ірпінь Київської області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окумент державного планування </w:t>
      </w:r>
      <w:r>
        <w:rPr>
          <w:sz w:val="28"/>
          <w:szCs w:val="28"/>
        </w:rPr>
        <w:t>є основним видом містобудівної документації на місцевому рівні, призначеної для обґрунтування довгострокової стратегії планування та забудови території населеного пунк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обляється та затверджується в інтересах відповідної територіальної громади з урахуванням державних, громадських та приватних інтерес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 державного планування визначає основні принципи і напрямки планувальної організації та функціонального призначення території, формування системи громадського обслуговування населення, організації вулично-дорожньої та транспортної мережі, інженерного обладнання, інженерної підготовки і благоустрою, цивільного захисту території та населення від небезпечних природних і техногенних процесів, охорони навколишнього природного середовища а також послідовність реалізації рішень, у тому числі етапність освоєння територ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окумент державного планування</w:t>
      </w:r>
      <w:r>
        <w:rPr>
          <w:sz w:val="28"/>
          <w:szCs w:val="28"/>
        </w:rPr>
        <w:t xml:space="preserve"> визначає територіальні (просторові) умови для реалізації видів діяльності або об’єктів, щодо яких законодавством передбачено здійснення процедури оцінки впливу на довкілля, в частині дотримання планувальних обмежень (санітарно-захисних зон, охоронних зон), а також в частині дотримання режимів господарської діяльності в їх межах, які визначені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фери охоплення СЕО </w:t>
      </w:r>
      <w:r>
        <w:rPr>
          <w:sz w:val="28"/>
          <w:szCs w:val="28"/>
          <w:lang w:val="uk-UA"/>
        </w:rPr>
        <w:t>документа державного планування</w:t>
      </w:r>
      <w:r>
        <w:rPr>
          <w:sz w:val="28"/>
          <w:szCs w:val="28"/>
        </w:rPr>
        <w:t xml:space="preserve"> відноситься оцінка наслідків для довкілля, у тому числі для здоров’я населення, від реалізації проектних рішен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Стратегічна екологічна оцінка </w:t>
      </w:r>
      <w:r>
        <w:rPr>
          <w:sz w:val="28"/>
          <w:szCs w:val="28"/>
          <w:lang w:val="uk-UA"/>
        </w:rPr>
        <w:t>документа державного планування</w:t>
      </w:r>
      <w:r>
        <w:rPr>
          <w:sz w:val="28"/>
          <w:szCs w:val="28"/>
        </w:rPr>
        <w:t xml:space="preserve"> здійснюється для території населеного пункту в межах, визначених чинним генеральним планом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рпінь (ДП «ДІПРОМІСТО», </w:t>
      </w:r>
      <w:r>
        <w:rPr>
          <w:sz w:val="28"/>
          <w:szCs w:val="28"/>
          <w:lang w:val="uk-UA"/>
        </w:rPr>
        <w:t xml:space="preserve">м. </w:t>
      </w:r>
      <w:r>
        <w:rPr>
          <w:sz w:val="28"/>
          <w:szCs w:val="28"/>
        </w:rPr>
        <w:t>Київ, 20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стратегічну екологічну оцінку оприлюднено на офіційному веб-сайті Ірпінської міської рад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</w:rPr>
          <w:t>imr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</w:rPr>
          <w:t>prozore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misto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</w:rPr>
          <w:t>gromadski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obgovorennya</w:t>
        </w:r>
      </w:hyperlink>
      <w:r>
        <w:rPr>
          <w:sz w:val="28"/>
          <w:szCs w:val="28"/>
          <w:lang w:val="uk-UA"/>
        </w:rPr>
        <w:t>) з метою одержання та врахування зауважень і пропозицій громадсько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чаток громадських обговорень 26 березня 2019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громадських обговорень 30 дн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посіб участі громадськості – подання у письмовій формі зауважень та пропозицій, громадські слух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щодо Звіту про стратегічну екологічну оцінку можна отримати у відділі архітектури та містобудування Ірпінської міської ради за адресою: Київська область, м. Ірпінь, вул. Шевченка, 2-а, каб. № 62-6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уваження та пропозиції до Звіту про стратегічну екологічну оцінку подаються до Ірпінської міської ради за адресою: Київська область, м. Ірпінь, вул. Шевченка, 2-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альна особа: начальник відділу містобудування та архітектури Ірпінської міської ради – Сапон Михайло Михайлович, контактні дані: електронна адреса irpen_arch1@ukr.net; тел. (04597) 61-540, 61-38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трок подання зауважень і пропозицій становить 30 днів, тобто до 24 квітня 2019 року.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r.gov.ua/prozore-misto/gromadski-obgovorenn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40:00Z</dcterms:created>
  <dc:creator>user</dc:creator>
  <dc:description/>
  <cp:keywords/>
  <dc:language>en-US</dc:language>
  <cp:lastModifiedBy>Пользователь</cp:lastModifiedBy>
  <cp:lastPrinted>2019-04-02T15:53:00Z</cp:lastPrinted>
  <dcterms:modified xsi:type="dcterms:W3CDTF">2019-04-02T12:54:00Z</dcterms:modified>
  <cp:revision>19</cp:revision>
  <dc:subject/>
  <dc:title>Повідомлення</dc:title>
</cp:coreProperties>
</file>