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за період з 01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</w:rPr>
        <w:t>01.201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 xml:space="preserve">8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по </w:t>
      </w: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31.12.201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9820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хід-Схід-Енер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2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2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СЕНСВІ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А БИКОВА КОЛЕКШ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58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С ІНВЕСТ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484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ЖИТЛОВО-ЕКСПЛУАТАЦІЙНА КОМПАНІЯ «СТОЛИЧНИ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ТР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РАНС АТЛАНТІК ФІШ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4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. Д. ПРОЛІ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6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П 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ОТЕЛЬНО-РЕСТОРАННИЙ КОМПЛЕКС «ФОРТЕЦЯ ГЕТЬМА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0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яслав-Хмельницький звіроплемгосп Київської регіональної спілки споживчої коопера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Потапович Ігор Остап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ЕСТ ЧОЙС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65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90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551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Згурів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-НАФТА-Е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2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ФТА ОЙЛ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АКТОРІЯ-АГР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марттехсолюшен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В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ОРГОВИЙ ДІМ «ХІМІ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«Управління комунального господарства» Вишневої міськ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Фізична особа – підприємець Маршалок Валер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ДІК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ілоцерківська книжков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ФІС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4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3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7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76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7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4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8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09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7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ІТ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1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НІ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механіч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АГА-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26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Х КЕЙТЕР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ИЛУЕТ-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з ІІ «АВТ БАВАР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01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АЛАНС АГРО 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Підприємство державної кримінально-виконавчої служби України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ПЕНТОПА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ТОВ «ВО 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ГРАНІ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68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Дочірнє підприємство «СТЕПОВЕ ПЛЮС» Товариства з обмеженою відповідальністю «ВЕСЕЛА СВИ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5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ГАЙ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Л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ЕРМ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АСАД-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3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Н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65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К-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АМЕЛІЯ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1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61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5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7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7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АК «ЛІКИ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2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МРІЇ ЗБУВАЮТЬС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4555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ЕЛЕКЦІЙНИЙ ЦЕНТР СВИНАР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Ш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49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ЯСЕН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уково-виробниче підприємство «Прецизійні абразив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ТЕМА-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2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Ю.Т.К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755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ОП Мирець Сергій Василь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РРА НОВА СП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6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Фірма «Е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РУПА КОМПАНІЙ ЕВРОХІММАШ К.О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50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БФ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16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83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500000-2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Київська ПМК-23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АМА ІНТРЕЙД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ДЕТА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3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СЬКИЙ ТЕРМІ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ІЛОТ ЕНЕРДЖ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2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3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ТРАНСГА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85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Комунальне підприємство </w:t>
              <w:br/>
              <w:t>Київської обласної ради «БОРОДЯНКАТЕПЛОВОДОПОСТАЧ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012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науково-виробнича фірма 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5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10600-1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КОТЕПЛОРЕСУ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7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ЗАВОД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ЯКОЇ УПАКОВК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4902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К-А-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31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КОМПЛЕКС «УЗ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ОРГОВИЙ ДІМ «МЕТАН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Т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1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ДОБРОБУТ-1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ВІТАНО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7203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ВИРОБНИЧЕ ПІДПРИЄМСТВО «КАМ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ОМАЛЬГАУТ-ПОЛІМ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6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Український водний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7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755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ХП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1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9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7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КОРАЛ-ДИЗА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4000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ерезанська суконн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5000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НДУСТРІАЛЬНЕ МИЮЧЕ ОБЛАДН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83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6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3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5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6001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6201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68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ТІ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Громадська організація «Інформаційно-методичний центр української асоціації зоопарків та акваріу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2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ВК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ятигор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53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3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3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44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ЗАВОД СТАЛК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стівський проектно-промисловий будівельний кооператив «ФАСТІВАГРО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ЗАВОД БУДІВЕЛЬНИХ ВИРОБІВ «МОН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Заворич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10600-1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ОБЛАГРОТЕХ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5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5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’ЄДНАННЯ СПІВВЛАСНИКІВ БАГАТОКВАРТИРНОГО БУДИНКУ «АЛЬ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’ЄДНАННЯ СПІВВЛАСНИКІВ БАГАТОКВАРТИРНОГО БУДИНКУ «ГОЛОВАТОГО-77 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11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9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рпінське АТП-1325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20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7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551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39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СТ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ЛОПАК-ФАСТ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Міжнародна логісти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25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20000-1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АСТІВСЬКА НАФТОБАЗ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ЦІОНАЛЬНА АКЦІОНЕРНА КОМПАНІЯ «НАФТОГАЗ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77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ІРБ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886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ЕРШИЙ ЕЛЕ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ЛОДАРСЬКА ЦЕНТРАЛЬНА РАЙОННА ЛІКАР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72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186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886001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67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2556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0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ХНОМЕБЛ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УКРСИББАН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600000-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ЛІГІЙНА ГРОМАДА РИМСЬКО-КАТОЛИЦЬКОЇ ЦЕРКВИ ПРЕСВЯТОЇ ТРІЙЦІ ЖИТОМИРСЬКОГО ДІОЦЕЗ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80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ІС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4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СН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6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Вищедубечан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ДВ «КИЇВСЬКЕ ШЛЯХОВО-БУДІВЕЛЬНЕ УПРАВЛІННЯ №2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40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6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7000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04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ЛЬТУРА ГРЕМІ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600-1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ОМПАНІЯ «ПРОМТЕХ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815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УКРАЇНСЬКИЙ С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РДА МЕТАЛ ПЕКЕДЖИНГ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70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учасні дорожні матеріал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16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Фера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456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103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удівельно-монтажне управління №3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ВІА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ДАР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53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3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АРАТ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3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Дніп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700000-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НОК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4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1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МИРОНІВСЬКИЙ ЗАВОД ПО ВИГОТОВЛЕННЮ КРУП І КОМБІКОР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101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МЕ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82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оперативне об’є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дн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ПІДРЯ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9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2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РИСТАЛ 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ММ ЕКСПР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6201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АНТІ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ОЛОДАРКА-КОМБІКОР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РІОН.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1201-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30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ОЛІМЕР-КОЛ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ононівський елеват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5901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иробниче підприємство «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БОГУСЛАВСЬКИЙ ГРАНІТНИЙ КАР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24"/>
                <w:szCs w:val="24"/>
                <w:lang w:val="uk-UA"/>
              </w:rPr>
              <w:t>Є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600000-3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19551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ПРА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ЛОБАЛ ГЛАСС КОНСТРАКШ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95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АРТ-ДЕ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57400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ББ «ЮНІСТЬ-3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28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ЛІ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32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П «МІЖНАРОДНИЙ АЕРОПОРТ «БОРИСПІ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55600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тер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8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ЯРЕШК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81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ОДУН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 «ЗЕЕЛАНД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ЯРОСЛА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101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2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ст Етуаль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52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2812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5000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господарство «ЧЕРНІГ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486201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ЕТАЛОН-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08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Ю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ЕБЕРІТ ПЛАСТІКС ПРОДАКШ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15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ВОЗДІВ-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16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ИБНИЙ ПЕРЕРОБНИЙ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1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2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32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7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2002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ЛЕКС АГРОМА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6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иробничо-комерційна компанія «СПЕЦМАШ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Виробничо-комерційна фірма «Укрводтех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29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МОРОЗІВ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000000-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лективне підприємство «ПЕРЕЯСЛАВ-ХМЕЛЬНИЦЬКИЙ ЦЕГЕЛЬ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8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Р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ДЖЕНЕЗІС 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0500000-2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ПРІНФ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7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Натал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7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Ф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955600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астівський за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 органічних розчинник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0600000-3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ВІВО-АКТИ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0500000-2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В «Виробничо-комерційна фірм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іге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1554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Б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СОЛНЄЧНИЙ ЛУ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1000000-8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ЕНЕРГО-ПРОМИСЛОВА ГРУПА «ЮГЕНЕРГОПРОМ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8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7551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877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ФГ «ГОЩІВ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200000-18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фірма «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29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АГРОФ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8101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ЕНТИ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ПМК-2 ТЕПЛИЦЯТЕХНО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1-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 «ЕЙВОН КОСМЕТІКС ЮКРЕ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4553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ївська міська психоневрологічна лікарня № 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1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ФК «АГРО-ЛІДЕР-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486201-8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івель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правління № 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55101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М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1287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лі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9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аїнська деревообробна груп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2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ХЛІБОРО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0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Г «ДЕНИ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ІТО 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62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УКОВО-ВИРОБНИЧА ФІРМА «ПЛАСТМОДЕР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9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05.20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ульовано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09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реммаш-БЦ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3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ОП Казьміренко Валентин Пет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8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ФІРМА «ЛЕВ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3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ФІРМА «МАТЮШ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4403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НТЕРКАБЕЛЬ КИЇ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Завод залізобетонних конструкцій ім. Світлани Ковальської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553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ТЕПЛ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РЕМТЕХНІ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8000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 Київської регіональної спілки споживчої кооперації «БУЧАНСЬКИЙ ТАР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7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фірма «ІНТЕР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0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фірма «ІНТЕР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ОРГОВИЙ ДІМ  «ПЕРЛІТ-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5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ІННЕР ФАСІЛІТІ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89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Яблунівський виробничий комплек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10600-1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лодоово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553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ВКФ «ВІК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6201-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-5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3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2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мале підприємство «ДВА МЛИ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86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ДІБРІВКА 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2004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ИСА-ДД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6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СОСНО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ЛЮБАРЕЦ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ЛЮБАРЕЦ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6201-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ОРШЕ ІНТЕР АВТО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2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ІТАМІН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32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ЄРКІВЦІ-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АТВ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101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МЕТГАЗІНВ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Л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ІЛЕН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3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АЛАРТІН ФАР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610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КОР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287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фірма «ІНТЕРАГРО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7801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ГРАЙФ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6201-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87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БОГУСЛАВСЬКИЙ КАР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Є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57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ІТАЛ І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09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6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СОСНО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.10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6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ВНП «Укрзооветпром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816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РПАЛЕТСИСТЕ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6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НП «Укрзооветпром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ДС ПР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ЛЮБАРЕЦ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ОЛВІСС С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Володарської селищної ради «ВОЛОДАР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1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аїнська моло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УПРАВЛІННЯ МЕХАНІЗАЦІЇ І АВТОТРАНСПОРТ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ватне підприємство фірма «ГІПР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4101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ВЕЛТАБУД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. «ГУДЛАЙФ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62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иївське виробниче о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єднання «СТАНДА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35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НТАРЕС 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55101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500000-2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982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ермерське господарство «Припіяло Андрія Васильович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700000-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УДТ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ПЕРІ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2101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ЕМА-ЦЕ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600000-1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Обухівське підприємство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1000000-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ЛАН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ГРО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3842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ЛАН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ГРО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55200-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ЛЬФА 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901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ФІНАНСОВА КОМПАНІЯ «АЛЬТЕ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йськова частина А 22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49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АН ХОФ ЮКРЕЙН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ніверситет ДФС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ніверситет ДФС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з ІІ «ПРОКТЕР ЕНД ГЕМБ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9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300000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НОВОПАК С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10500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рипільський пакува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6201-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АНІЯ МІЖРЕГІОНАЛЬНОГО СЕРВІСУ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88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ніпровсько Тетерівське Державне Лісомисливське Господар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А УСТАНОВА «БІЛОЦЕРКІВСЬКА ВИПРАВНА КОЛОНІЯ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9845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ІЛЬНЕ УКРАЇНСЬКО-ВЕЛИК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РИТАНСЬК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ВА ПЕРЕЯСЛАВЩИН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300000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ІНВЕСТМЕНТ ПРОПЕРТІ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289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10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6551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8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803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УКРТРАНС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10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ИЇВ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11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784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РГ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110100-1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Т «Київський картонно-паперов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33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Київське шляхово-будівельне управління №2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.1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867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НАФ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3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1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ОМПАНІЯ СЛ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ЯНСЬКИЙ СОЮ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4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855300-4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ВІКНАЛЕН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456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ЗИЧНА ОСОБА ПІДПРИЄМЕЦЬ ТАГАЙЧИНОВ ВАЛЕРІЙ ІВ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5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ЯРОСЛА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6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222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85901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ІІ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 xml:space="preserve">«АМІК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КРАЇНА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ПІІ «АМІК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8001-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ІІ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 xml:space="preserve">«АМІК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КРАЇНА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55600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Спільне українсько-йорданське підприємство у формі товариства з обмеженою відповідальністю «КАТР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7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Спільне українсько-йорданське підприємство у формі товариства з обмеженою відповідальністю «КАТР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487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Спільне українсько-йорданське підприємство у формі товариства з обмеженою відповідальністю «КАТР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485801-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ПІІ «АМІК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485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АГРОФІРМА РІЖК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10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КРОНОС 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1600000-1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Теплоенергопостач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2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01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ІЛЬСЬКОГОСПОДАРСЬКИЙ ВИРОБНИЧИЙ КООПЕРАТИВ АГРОФІРМА «ПЕРЕМОГ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Дочірнє підприємство «СК Омега-1 Логісти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Дочірнє підприємство «СК Омега-2 Логісти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АКЦІОНЕРНЕ ТОВАРИСТВО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«БРОТЕП-ЕК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885701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221055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Бородянське хлібоприймальне підприєм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2202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51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Т. МЕТЕР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224483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ПТАХОПІДПРИЄМСТВО - МАРГ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223155400-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ТЕРРАЛЕН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282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Баришівський теплич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22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783201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ТОВ «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ЛОГІСТИК ЮНІО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300000-5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зична особа-підприємець Денисенко Дмитро Михай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9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НВЕРСИТЕТ ДЕРЖАВНОЇ ФІСКАЛЬНОЇ СЛУЖБИ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55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зична особа-підприємець Безверхий Володимир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ЯРОСЛА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4837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УКРМІТБЕ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600000-3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КИЇВСЬКИЙ ПЕКАРНИЙ ДІ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0610100-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Хеппі Міл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СЛОБОДА К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2782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ОНІК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10500000-2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 «БІСКВІТНИЙ КОМПЛЕКС «РОШЕ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4010100-6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П «РУСИН-2002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1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2233824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ОЖИВЧЕ ТОВАРИСТВО «ПАЙОВИК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.12.20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5:00Z</dcterms:created>
  <dc:creator>фыв</dc:creator>
  <dc:description/>
  <cp:keywords/>
  <dc:language>en-US</dc:language>
  <cp:lastModifiedBy>user</cp:lastModifiedBy>
  <dcterms:modified xsi:type="dcterms:W3CDTF">2019-01-21T13:55:00Z</dcterms:modified>
  <cp:revision>41</cp:revision>
  <dc:subject/>
  <dc:title/>
</cp:coreProperties>
</file>