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за період з 01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</w:rPr>
        <w:t>01.201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 xml:space="preserve">8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по 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31.08.201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9820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хід-Схід-Енер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2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2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СЕНСВІ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А БИКОВА КОЛЕКШ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58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С ІНВЕСТ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484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ЖИТЛОВО-ЕКСПЛУАТАЦІЙНА КОМПАНІЯ «СТОЛИЧНИ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ТР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РАНС АТЛАНТІК ФІШ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4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. Д. ПРОЛІ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6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П 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ОТЕЛЬНО-РЕСТОРАННИЙ КОМПЛЕКС «ФОРТЕЦЯ ГЕТЬМА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0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яслав-Хмельницький звіроплемгосп Київської регіональної спілки споживчої коопера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Потапович Ігор Остап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ЕСТ ЧОЙС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65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9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551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Згурі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-НАФТА-Е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2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ФТА ОЙЛ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АКТОРІЯ-АГР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марттехсолюшен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В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ОРГОВИЙ ДІМ «ХІМІ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Управління комунального господарства» Вишневої міськ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Маршалок Валер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ДІК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ілоцерківська книжков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ФІС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4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3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7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76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09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7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ІТ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1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НІ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механіч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АГА-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Х КЕЙТЕР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ИЛУЕТ-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з ІІ «АВТ БАВАР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01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АЛАНС АГРО 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Підприємство державної кримінально-виконавчої служби України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ПЕНТОПА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ТОВ «ВО 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ГРАНІ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68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Дочірнє підприємство «СТЕПОВЕ ПЛЮС» Товариства з обмеженою відповідальністю «ВЕСЕЛА СВИ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5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ГАЙ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Л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ЕРМ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АСАД-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3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Н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65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К-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АМЕЛІЯ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61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5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7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7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АК «ЛІКИ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МРІЇ ЗБУВАЮТЬС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555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ЕЛЕКЦІЙНИЙ ЦЕНТР СВИНАР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Ш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49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ЯСЕН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уково-виробниче підприємство «Прецизійні абразив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ЕМА-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2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Ю.Т.К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755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ОП Мирець Сергій Василь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РА НОВА СП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Фірма «Е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РУПА КОМПАНІЙ ЕВРОХІММАШ К.О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Ф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16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3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500000-2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Київська ПМК-23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АМА ІНТРЕЙД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ДЕТА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3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СЬКИЙ ТЕРМІ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ІЛОТ ЕНЕРДЖ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ТРАНСГА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5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Комунальне підприємство </w:t>
              <w:br/>
              <w:t>Київської обласної ради «БОРОДЯНКАТЕПЛОВОДОПОСТАЧ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012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науково-виробнича фірма 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10600-1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КОТЕПЛОРЕСУ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7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ЗАВОД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ЯКОЇ УПАКОВК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4902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К-А-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31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КОМПЛЕКС «УЗ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ОРГОВИЙ ДІМ «МЕТАН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Т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1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ДОБРОБУТ-1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ВІТАНО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7203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ВИРОБНИЧЕ ПІДПРИЄМСТВО «КАМ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ОМАЛЬГАУТ-ПОЛІМ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6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Український водний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7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755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ХП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1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9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7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КОРАЛ-ДИЗА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ерезанська суконн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5000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НДУСТРІАЛЬНЕ МИЮЧЕ ОБЛАДН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3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6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3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5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6001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6201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68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ТІ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Громадська організація «Інформаційно-методичний центр української асоціації зоопарків та акваріу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2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ВК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ятигор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3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4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ЗАВОД СТАЛК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стівський проектно-промисловий будівельний кооператив «ФАСТІВАГРО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ЗАВОД БУДІВЕЛЬНИХ ВИРОБІВ «МОН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Заворич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10600-1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БЛАГРОТЕХ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5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5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’ЄДНАННЯ СПІВВЛАСНИКІВ БАГАТОКВАРТИРНОГО БУДИНКУ «АЛЬ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’ЄДНАННЯ СПІВВЛАСНИКІВ БАГАТОКВАРТИРНОГО БУДИНКУ «ГОЛОВАТОГО-77 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11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9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рпінське АТП-1325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20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7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551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39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СТ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ОПАК-ФАСТ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Міжнародна логісти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25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20000-1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АСТІВСЬКА НАФТОБАЗ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ЦІОНАЛЬНА АКЦІОНЕРНА КОМПАНІЯ «НАФТОГАЗ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77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ІРБ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886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ЕРШИЙ ЕЛЕ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ЛОДАРСЬКА ЦЕНТРАЛЬНА РАЙОННА ЛІКАР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72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6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886001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67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2556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0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ХНОМЕБЛ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УКРСИББАН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ЛІГІЙНА ГРОМАДА РИМСЬКО-КАТОЛИЦЬКОЇ ЦЕРКВИ ПРЕСВЯТОЇ ТРІЙЦІ ЖИТОМИРСЬКОГО ДІОЦЕЗ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80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ІС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4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СН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6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Вищедубечан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 «КИЇВСЬКЕ ШЛЯХОВО-БУДІВЕЛЬНЕ УПРАВЛІННЯ №2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40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6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7000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ЛЬТУРА ГРЕМІ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ОМПАНІЯ «ПРОМТЕХ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15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СЬКИЙ С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РДА МЕТАЛ ПЕКЕДЖИНГ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0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учасні дорожні матеріал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16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ера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56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удівельно-монтажне управління №3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А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Р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53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3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АРАТ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3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Дніп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700000-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НОК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4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1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МИРОНІВСЬКИЙ ЗАВОД ПО ВИГОТОВЛЕННЮ КРУП І КОМБІКОР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МЕ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82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оперативне об’є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дн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ПІДРЯ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2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РИСТАЛ 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ММ ЕКСПР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201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АНТІ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ОЛОДАРКА-КОМБІКОР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РІОН.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201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30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ОЛІМЕР-КОЛ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ононівський елеват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иробниче підприємство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ГРАНІТНИЙ КАР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Є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3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9551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РА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ОБАЛ ГЛАСС КОНСТРАКШ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95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АРТ-ДЕ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0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ББ «ЮНІСТЬ-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28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І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600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тер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8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ЯРЕШК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81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ОДУН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 «ЗЕЕЛАНД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ЯРОСЛА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2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ст Етуаль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52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281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5000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господарство «ЧЕРНІГ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ТАЛОН-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5:00Z</dcterms:created>
  <dc:creator>фыв</dc:creator>
  <dc:description/>
  <cp:keywords/>
  <dc:language>en-US</dc:language>
  <cp:lastModifiedBy>user</cp:lastModifiedBy>
  <dcterms:modified xsi:type="dcterms:W3CDTF">2018-09-11T13:43:00Z</dcterms:modified>
  <cp:revision>32</cp:revision>
  <dc:subject/>
  <dc:title/>
</cp:coreProperties>
</file>