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</w:t>
      </w:r>
      <w:r>
        <w:rPr>
          <w:rFonts w:cs="Times New Roman" w:ascii="Times New Roman" w:hAnsi="Times New Roman"/>
          <w:b/>
          <w:sz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31.07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20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ід-Схід-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4873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ВОД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Ї УПАКОВК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-А-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31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КОМПЛЕКС «УЗ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РГОВИЙ ДІМ «МЕТАН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55300-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Т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1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ДОБРОБУТ-1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1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ВІТАНО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7203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 «АНТО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ВИРОБНИЧЕ ПІДПРИЄМСТВО «КАМ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ОМАЛЬГАУТ-ПОЛІМІ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Український водний 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755100-6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ОКИТНЕ-ХЛІБО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ХП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17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9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58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787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ОРАЛ-ДИЗАЙ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ерезанська суконн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5000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НДУСТРІАЛЬНЕ МИЮЧЕ ОБЛАДН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3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ЄД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6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3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5203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001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6201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ТІ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адська організація «Інформаційно-методичний центр української асоціації зоопарків та акваріум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2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ВК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ятигор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В «П’ятигор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ОГІСТИК ЮНІ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4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ВОД СТАЛКО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івський проектно-промисловий будівельний кооператив «ФАСТІВАГРО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ЗАВОД БУДІВЕЛЬНИХ ВИРОБІВ «МОН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Заворич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10600-1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БЛАГРОТЕХ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56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085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Агрофірма «Ни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ЄДНАННЯ СПІВВЛАСНИКІВ БАГАТОКВАРТИРНОГО БУДИНКУ «АЛЬ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ЄДНАННЯ СПІВВЛАСНИКІВ БАГАТОКВАРТИРНОГО БУДИНКУ «ГОЛОВАТОГО-77 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 ЕКОМЕТ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11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ЕРКУЛ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9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рпінське АТП-1325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20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7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1-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55100-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9839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Т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ОПАК-ФАСТ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іжнародна логістична компан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25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0000-1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алентина-2000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СТІВСЬКА НАФТОБАЗ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А АКЦІОНЕРНА КОМПАНІЯ «НАФТОГАЗ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ЛЬНЕ УКРАЇНСЬКО-ВЕЛИКОБРИТАНСЬК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77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РБ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6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ЕРШИЙ ЕЛЕ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55100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АРСЬКА ЦЕНТРАЛЬНА РАЙОННА ЛІКАР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72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86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86001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67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556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КИЇВОБЛГА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0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ХНОМЕБЛ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СИББАН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ІГІЙНА ГРОМАДА РИМСЬКО-КАТОЛИЦЬКОЇ ЦЕРКВИ ПРЕСВЯТОЇ ТРІЙЦІ ЖИТОМИРСЬКОГО ДІОЦЕЗ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06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ІС-АГР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Н 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86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Вищедубечан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 «КИЇВСЬКЕ ШЛЯХОВО-БУДІВЕЛЬНЕ УПРАВЛІННЯ №2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40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6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09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8000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700000-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ЛУСКО РІТЕ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4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ЬТУРА ГРЕМІ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МПАНІЯ «ПРОМТЕХУНІВЕРС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1502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ИЙ С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8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ПЕРЕЯСЛАВ-ХМЕЛЬНИЦЬК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ДОМОБУДІВЕЛЬНИЙ КОМБІНА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4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РДА МЕТАЛ ПЕКЕДЖИНГ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7.2018</w:t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5:00Z</dcterms:created>
  <dc:creator>фыв</dc:creator>
  <dc:description/>
  <cp:keywords/>
  <dc:language>en-US</dc:language>
  <cp:lastModifiedBy>user</cp:lastModifiedBy>
  <dcterms:modified xsi:type="dcterms:W3CDTF">2018-08-09T07:21:00Z</dcterms:modified>
  <cp:revision>30</cp:revision>
  <dc:subject/>
  <dc:title/>
</cp:coreProperties>
</file>