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приємств, установ, організацій, громадян-суб`єктів підприємницької діяльності, яким в установленому порядку видано дозволи на викиди забруднюючих речовин в атмосферне повітря стаціонарними джерел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період з 01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  <w:r>
        <w:rPr>
          <w:rFonts w:cs="Times New Roman" w:ascii="Times New Roman" w:hAnsi="Times New Roman"/>
          <w:b/>
          <w:sz w:val="28"/>
        </w:rPr>
        <w:t>01.201</w:t>
      </w:r>
      <w:r>
        <w:rPr>
          <w:rFonts w:cs="Times New Roman" w:ascii="Times New Roman" w:hAnsi="Times New Roman"/>
          <w:b/>
          <w:sz w:val="28"/>
          <w:lang w:val="uk-UA"/>
        </w:rPr>
        <w:t xml:space="preserve">8 </w:t>
      </w:r>
      <w:r>
        <w:rPr>
          <w:rFonts w:cs="Times New Roman" w:ascii="Times New Roman" w:hAnsi="Times New Roman"/>
          <w:b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lang w:val="uk-UA"/>
        </w:rPr>
        <w:t>31.05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25"/>
        <w:gridCol w:w="5226"/>
        <w:gridCol w:w="2202"/>
      </w:tblGrid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зволу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3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ЕП-ТРАНС» ЛТ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982001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Е УКРАЇНСЬКО-ВЕЛИКОБРИТАНСЬКЕ 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АГРОФІРМА БЕРЕЗА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00000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КОЕНЕРГОГЕНЕР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СКАНІЯ-ФЛО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1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ла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0905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ранд-Чубин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МО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62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ід-Схід-Енер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ОВУС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09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ВАЛ-ТЕХ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6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МП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4902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ЯНСЬКЕ (ФЕРМЕРСЬКЕ) ГОСПОДАРСТВО «Л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ОАТЛА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83200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К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ЄВРОСЕ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ОМІЛ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- підприємець Щурик Вітал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7 СПОРТИВНИЙ КЛУ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ЛІО-СТИ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итут садівництва Національної академії аграрних наук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4403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АНІЯ «АДОН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ШАН УКРАЇНА ГІПЕРМАРКЕ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5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ІЛЬПО-Ф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НУР КОНСТРУКЦІОН ІНТЕРНЕШН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75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РІМАКС КВ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АНТОМ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орендне племінне підприємство 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5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Е ПІДПРИЄМСТВО «ФІРМА ПТК» У ФОРМІ ТОВАРИСТВА З ОБМЕЖЕНОЮ ВІДПОВІДАЛЬНІСТ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АУМІТ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озподільчий центр «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2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иївський насіннє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3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СУРС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8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ИБКОП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2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сільськогосподарськ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І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555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81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РЕЗИ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8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ТОРМА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РОЗВИТКУ ЛИВАРНОГО ВИРОБНИЦ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ОРИСПІЛЬСЬКИЙ КОМБІНАТ БУДІВЕЛЬНИХ МАТЕРІАЛ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0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0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81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5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9459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200-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БЕТОН 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БОГУСЛАВСЬКИЙ ЗАВОД ПРОДТОВА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4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ЕНС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ське обласне дорожнє управлі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удмеханіз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9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75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МІНАЛ «АВТО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101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1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рма «ЦЕ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ГУ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АНІКОМ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10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ВИРОБНИЧЕ УПРАВЛІННЯ ЖИТЛОВО-КОМУНАЛЬНОГО ГОСПОДАРСТВА-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А БИКОВА КОЛЕКШИ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5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С ІНВЕСТ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484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ВОСТ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ЖИТЛОВО-ЕКСПЛУАТАЦІЙНА КОМПАНІЯ «СТОЛИЧНИ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6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ТРАД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РАНС АТЛАНТІК ФІШ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ОІ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. Д. ПРОЛІ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801-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45600-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00000-1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П ТРА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ОТЕЛЬНО-РЕСТОРАННИЙ КОМПЛЕКС «ФОРТЕЦЯ ГЕТЬМА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0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яслав-Хмельницький звіроплемгосп Київської регіональної спілки споживчої кооперації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Потапович Ігор Остап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ЕСТ ЧОЙС КОМПАН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6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2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ЗВЕНЯЧ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81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6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9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Руль Віталій Микола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5100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Згурів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уково-виробниче підприємство «Термобудмонтаж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тернативне тепло Березан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-НАФТА-Е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10100-6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ФТА ОЙЛ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7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АКТОРІЯ-АГР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6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марттехсолюшенз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АВ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ОРГОВИЙ ДІМ «ХІМІК 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Управління комунального господарства» Вишневої міськ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– підприємець Маршалок Валер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44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ДІКАС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ілоцерківська книжкова 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ФІС МЕНЕДЖМЕН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46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3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76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76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70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4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280801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5701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9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КИЇВСЬ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2872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ЛІТ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1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НІ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ілоцерківський механічн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втобан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85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Київської обласної ради «Тетіїв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АГА-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900000-8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Х КЕЙТЕР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3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ИЛУЕТ-ЛТ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2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з ІІ «АВТ БАВАР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1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АЛАНС АГРО ЦЕНТ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ідприємство державної кримінально-виконавчої служби України (№35)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ПЕНТОПА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10100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«ВО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БОГУСЛАВСЬКИЙ ГРАН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6801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чірнє підприємство «СТЕПОВЕ ПЛЮС» Товариства з обмеженою відповідальністю «ВЕСЕЛА СВИН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685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ГАЙ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400000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ЛЬЯНС ОЙЛ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Л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ЕРМ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АСАД-Б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3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Н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6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ІК-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86201-7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АМЕЛІЯ-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100-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100-5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100-5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1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0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Баришівка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К «ЛІКИ УКРАЇ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9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РІЇ ЗБУВАЮТЬС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5701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5701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СТАРИ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55500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ЕЛЕКЦІЙНИЙ ЦЕНТР СВИНАРС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ШЕ 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49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ЯСЕН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8101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ауково-виробниче підприємство «Прецизійні абразив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2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Білоцерківське лісове господарст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МА-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201-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Ю.Т.К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5100-6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Мирець Сергій Василь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РА НОВА СПОР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3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ДВ «СВІТАН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16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82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574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3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3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2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5901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ПП «ВП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У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Фірма «ЕВ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РУПА КОМПАНІЙ ЕВРОХІММАШ К.О.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4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88301-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5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8003-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70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5001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Ф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1602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ОРОДИЩЕ-ПУСТОВАРІВСЬКИЙ БУРЯКОРАДГОС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0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836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о-орендн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ПЕРЕ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500000-2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Київська ПМК-237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0401-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АМА ІНТРЕЙДІН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ДЕТА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3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СЬКИЙ ТЕРМІНА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20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ІЛОТ ЕНЕРДЖ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29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600000-30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Броварської міської ради Київської області «БРОВАРИТЕПЛОВОДОЕНЕРГ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300-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ТРАНСГА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4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858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-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100-5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е підприємство </w:t>
              <w:br/>
              <w:t>Київської обласної ради «БОРОДЯНКАТЕПЛОВОДОПОСТАЧА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012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науково-виробнича фірма 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0104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0100-9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48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40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00000-5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8205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90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5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55500-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54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6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55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ЄВРО ПАУЕ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8832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УКРАВІА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лосо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10600-1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КОТЕПЛОРЕСУР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5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5.2018</w:t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5:00Z</dcterms:created>
  <dc:creator>фыв</dc:creator>
  <dc:description/>
  <cp:keywords/>
  <dc:language>en-US</dc:language>
  <cp:lastModifiedBy>user</cp:lastModifiedBy>
  <dcterms:modified xsi:type="dcterms:W3CDTF">2018-06-11T08:47:00Z</dcterms:modified>
  <cp:revision>29</cp:revision>
  <dc:subject/>
  <dc:title/>
</cp:coreProperties>
</file>