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</w:t>
      </w:r>
      <w:r>
        <w:rPr>
          <w:rFonts w:cs="Times New Roman" w:ascii="Times New Roman" w:hAnsi="Times New Roman"/>
          <w:b/>
          <w:sz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30.1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20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ід-Схід-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ВОД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Ї УПАКОВ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-А-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31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КОМПЛЕКС «УЗ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РГОВИЙ ДІМ «МЕТАН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Т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ДОБРОБУТ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ВІТАНО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7203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ВИРОБНИЧЕ ПІДПРИЄМСТВО «КАМ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ОМАЛЬГАУТ-ПОЛІМ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Український водний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ХП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9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ОРАЛ-ДИЗА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ерезанська суконн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5000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ДУСТРІАЛЬНЕ МИЮЧЕ ОБЛАДН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3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3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5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001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ТІ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адська організація «Інформаційно-методичний центр української асоціації зоопарків та акваріу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ВК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ятигор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ВОД СТАЛ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івський проектно-промисловий будівельний кооператив «ФАСТІВАГРО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ЗАВОД БУДІВЕЛЬНИХ ВИРОБІВ «МОН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Заворич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10600-1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БЛАГРОТЕХ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5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5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ЄДНАННЯ СПІВВЛАСНИКІВ БАГАТОКВАРТИРНОГО БУДИНКУ «АЛЬ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ЄДНАННЯ СПІВВЛАСНИКІВ БАГАТОКВАРТИРНОГО БУДИНКУ «ГОЛОВАТОГО-77 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1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9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рпінське АТП-1325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20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7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Т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ОПАК-ФАСТ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іжнародна логісти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2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-1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СТІВСЬКА НАФТОБАЗ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А АКЦІОНЕРНА КОМПАНІЯ «НАФТОГАЗ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7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РБ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ЕРШИЙ ЕЛ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АРСЬКА ЦЕНТРАЛЬНА РАЙОННА ЛІКАР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72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6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6001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6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556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ХНОМЕБЛ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СИБ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ІГІЙНА ГРОМАДА РИМСЬКО-КАТОЛИЦЬКОЇ ЦЕРКВИ ПРЕСВЯТОЇ ТРІЙЦІ ЖИТОМИРСЬКОГО ДІОЦ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0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ІС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Вищедубечан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 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40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09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7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ЬТУРА ГРЕМІ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МПАНІЯ «ПРОМТЕХ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15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ИЙ С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ДА МЕТАЛ ПЕКЕДЖИНГ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0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учасні дорожні матеріал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16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ера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удівельно-монтажне управління №3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90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А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Р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53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3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АРАТ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-Дніп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700000-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НОК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4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1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МИРОНІВСЬКИЙ ЗАВОД ПО ВИГОТОВЛЕННЮ КРУП І КОМБІКОР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МЕ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2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перативне об’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ПІДРЯ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2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РИСТАЛ 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ММ ЕКСПР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201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І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ОЛОДАРКА-КОМБІК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РІОН.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2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3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ОЛІМЕР-КОЛ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нонівський елеват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иробниче підприємство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ГРАНІТНИЙ КАР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3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9551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А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09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ОБАЛ ГЛАСС КОНСТР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95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АРТ-ДЕ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ЮНІСТЬ-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28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І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600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тер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8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ЯРЕШК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1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ДУН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 «ЗЕЕЛАНД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0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ст Етуаль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52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1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господарство «ЧЕРНІГ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ТАЛОН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Ю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БЕРІТ ПЛАСТІКС ПРОД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15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ВОЗДІВ-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16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ИБНИЙ ПЕРЕРОБНИЙ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1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2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32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7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20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иробничо-комерційна компанія «СПЕЦМАШ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иробничо-комерційна фірма «Укрводтех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29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ОРОЗІВ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ективне підприємство «ПЕРЕЯСЛАВ-ХМЕЛЬНИЦЬКИЙ ЦЕГЕЛЬ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8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ЖЕНЕЗІС 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РІНФ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7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тал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7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556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ський з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органічних розчинник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3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ВІВО-АКТИ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Виробничо-комерційна фір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г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554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ЛНЄЧНИЙ ЛУ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000000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ЕНЕРГО-ПРОМИСЛОВА ГРУПА «ЮГЕНЕРГОПРОМ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8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755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77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Г «ГОЩ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ірма «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9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01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НТ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МК-2 ТЕПЛИЦЯТЕХНО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1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 «ЕЙВОН КОСМЕТІКС ЮКРЕ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3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психоневрологічна лікарня № 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1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К «АГРО-ЛІДЕР-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6201-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№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7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9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їнська деревообробна груп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2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ХЛІБОРО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0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ДЕНИ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ІТО 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6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А ФІРМА «ПЛАСТМОДЕР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9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реммаш-БЦ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3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Казьміренко Валентин Пет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8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«ЛЕВ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3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«МАТЮШ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ТЕРКАБЕЛЬ КИЇ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Завод залізобетонних конструкцій ім. Світлани Ковальської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553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ТЕПЛ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РЕМТЕХНІ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 Київської регіональної спілки споживчої кооперації «БУЧАНСЬКИЙ ТАР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7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0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РГОВИЙ ДІМ  «ПЕРЛІТ-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0905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ННЕР ФАСІЛІТІ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89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Яблунівський виробничий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лодоово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553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ВКФ «ВІК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-5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3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мале підприємство «ДВА МЛ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6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ДІБРІВКА 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2004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ИСА-ДД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6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СОСН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ОРШЕ ІНТЕР АВТО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2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ТАМІН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ЄРКІВЦІ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ТВ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ЕТГАЗ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Л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ЛЕН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3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АЛАРТІН ФАР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КОР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7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7801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АЙФ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ГУСЛАВСЬКИЙ КАР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57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ІТАЛ І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09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6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СОСН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6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НП «Укрзооветпром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1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ПАЛЕТ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6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НП «Укрзооветпром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С ПР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ОЛВІСС С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Володарської селищної ради «ВОЛОДАР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1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їнська моло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УПРАВЛІННЯ МЕХАНІЗАЦІЇ І АВТОТРАНСПОРТ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підприємство фірма «ГІПР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4101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ВЕЛТАБУД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. «ГУДЛАЙФ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6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е виробниче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«СТАНДА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35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НТАРЕС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982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рмерське господарство «Припіяло Андрія Васильович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700000-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УДТ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ЕРІ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101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МА-Ц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600000-1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бухівське підприємство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000000-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ЛА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ГРО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42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ЛА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ГРО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ЬФА 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ІНАНСОВА КОМПАНІЯ «АЛЬТЕ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ськова частина А 22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49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АН ХОФ ЮКРЕЙ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верситет ДФС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верситет ДФС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з ІІ «ПРОКТЕР ЕНД ГЕМБ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3000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ОПАК С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5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рипільський пакува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МІЖРЕГІОНАЛЬНОГО СЕРВІС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8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провсько Тетерівське Державне Лісомисливське Господар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УСТАНОВА «БІЛОЦЕРКІВСЬКА ВИПРАВНА КОЛОНІЯ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45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ЬНЕ УКРАЇНСЬКО-ВЕЛ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ИТАНСЬК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ПЕРЕЯСЛАВЩИ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300000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ВЕСТМЕНТ ПРОПЕРТІ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9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8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0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4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Г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иївський картонно-паперов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11.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5:00Z</dcterms:created>
  <dc:creator>фыв</dc:creator>
  <dc:description/>
  <cp:keywords/>
  <dc:language>en-US</dc:language>
  <cp:lastModifiedBy>user</cp:lastModifiedBy>
  <dcterms:modified xsi:type="dcterms:W3CDTF">2018-12-12T10:01:00Z</dcterms:modified>
  <cp:revision>38</cp:revision>
  <dc:subject/>
  <dc:title/>
</cp:coreProperties>
</file>