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за період з 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</w:rPr>
        <w:t>01.2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 xml:space="preserve">8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по 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30.09.201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9820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хід-Схід-Енер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СЕНСВ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4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ЗАВОД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ЯКОЇ УПАКОВ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-А-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1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КОМПЛЕКС «УЗ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ОРГОВИЙ ДІМ «МЕТАН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Т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ДОБРОБУТ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ІТАНО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7203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ВИРОБНИЧЕ ПІДПРИЄМСТВО «КАМ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ОМАЛЬГАУТ-ПОЛІМ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Український водний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55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ХП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9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ОРАЛ-ДИЗА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ерезанська суконн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5000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НДУСТРІАЛЬНЕ МИЮЧЕ ОБЛАДН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3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3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5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001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ТІ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Громадська організація «Інформаційно-методичний центр української асоціації зоопарків та акваріу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К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ятигор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ЗАВОД СТАЛ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стівський проектно-промисловий будівельний кооператив «ФАСТІВАГРО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ЗАВОД БУДІВЕЛЬНИХ ВИРОБІВ «МОН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Заворич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БЛАГРОТЕХ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АЛЬ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ГОЛОВАТОГО-77 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1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рпінське АТП-1325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20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7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Т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ОПАК-ФАСТ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іжнародна логісти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2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20000-1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ТІВСЬКА НАФТОБАЗ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ЦІОНАЛЬНА АКЦІОНЕРНА КОМПАНІЯ «НАФТОГАЗ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7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ІРБ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ЕРШИЙ ЕЛ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ЛОДАРСЬКА ЦЕНТРАЛЬНА РАЙОННА ЛІКАР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72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6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001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6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2556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ХНОМЕБЛ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СИБ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ЛІГІЙНА ГРОМАДА РИМСЬКО-КАТОЛИЦЬКОЇ ЦЕРКВИ ПРЕСВЯТОЇ ТРІЙЦІ ЖИТОМИРСЬКОГО ДІОЦ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0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ІС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Вищедубечан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 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ТУРА ГРЕМІ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МПАНІЯ «ПРОМТЕХ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15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С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РДА МЕТАЛ ПЕКЕДЖИНГ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учасні дорожні матеріал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16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ера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удівельно-монтажне управління №3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А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Р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3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АРАТ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Дніп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НОК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4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1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МИРОНІВСЬКИЙ ЗАВОД ПО ВИГОТОВЛЕННЮ КРУП І КОМБІКОР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МЕ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2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оперативне об’є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дн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ПІДРЯ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2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РИСТАЛ 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ММ ЕКСПР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201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АНТІ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ОЛОДАРКА-КОМБІК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РІОН.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ОЛІМЕР-КОЛ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нонівський елеват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иробниче підприємство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НИЙ КАР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Є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9551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РА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ОБАЛ ГЛАСС КОНСТР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95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АРТ-ДЕ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ББ «ЮНІСТЬ-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28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600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ер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8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ЯРЕШК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ДУН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«ЗЕЕЛАНД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2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ст Етуаль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52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281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господарство «ЧЕРНІГ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ТАЛОН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Ю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БЕРІТ ПЛАСТІКС ПРОД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15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ВОЗДІВ-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16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ИБНИЙ ПЕРЕРОБНИЙ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1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2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32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7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20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иробничо-комерційна компанія «СПЕЦМАШ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Виробничо-комерційна фірма «Укрводтех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29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ОРОЗІВ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лективне підприємство «ПЕРЕЯСЛАВ-ХМЕЛЬНИЦЬКИЙ ЦЕГЕЛЬ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8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Р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ЖЕНЕЗІС 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500000-2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ПРІНФ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7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Натал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7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9556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астівський за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 органічних розчинник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600000-3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ВІВО-АКТИ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500000-2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«Виробничо-комерційна фірм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іге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554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Б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СОЛНЄЧНИЙ ЛУ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1000000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ЕНЕРГО-ПРОМИСЛОВА ГРУПА «ЮГЕНЕРГОПРОМ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8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755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877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 «ГОЩ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ірма «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29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8101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ЕНТИ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МК-2 ТЕПЛИЦЯТЕХНО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«ЕЙВОН КОСМЕТІКС ЮКРЕ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4553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ївська міська психоневрологічна лікарня № 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1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К «АГРО-ЛІДЕР-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486201-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івель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правління № 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55101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М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287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лі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їнська деревообробна груп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2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ХЛІБОРО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0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ДЕНИ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ІТО 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6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УКОВО-ВИРОБНИЧА ФІРМА «ПЛАСТМОДЕР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5:00Z</dcterms:created>
  <dc:creator>фыв</dc:creator>
  <dc:description/>
  <cp:keywords/>
  <dc:language>en-US</dc:language>
  <cp:lastModifiedBy>user</cp:lastModifiedBy>
  <dcterms:modified xsi:type="dcterms:W3CDTF">2018-10-10T07:39:00Z</dcterms:modified>
  <cp:revision>34</cp:revision>
  <dc:subject/>
  <dc:title/>
</cp:coreProperties>
</file>