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приємств, установ, організацій, громадян-суб`єктів підприємницької діяльності, яким в установленому порядку видано дозволи на викиди забруднюючих речовин в атмосферне повітря стаціонарними джерелам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 період з 01</w:t>
      </w:r>
      <w:r>
        <w:rPr>
          <w:rFonts w:cs="Times New Roman" w:ascii="Times New Roman" w:hAnsi="Times New Roman"/>
          <w:b/>
          <w:sz w:val="28"/>
          <w:lang w:val="uk-UA"/>
        </w:rPr>
        <w:t>.</w:t>
      </w:r>
      <w:r>
        <w:rPr>
          <w:rFonts w:cs="Times New Roman" w:ascii="Times New Roman" w:hAnsi="Times New Roman"/>
          <w:b/>
          <w:sz w:val="28"/>
        </w:rPr>
        <w:t>01.201</w:t>
      </w:r>
      <w:r>
        <w:rPr>
          <w:rFonts w:cs="Times New Roman" w:ascii="Times New Roman" w:hAnsi="Times New Roman"/>
          <w:b/>
          <w:sz w:val="28"/>
          <w:lang w:val="uk-UA"/>
        </w:rPr>
        <w:t xml:space="preserve">8 </w:t>
      </w:r>
      <w:r>
        <w:rPr>
          <w:rFonts w:cs="Times New Roman" w:ascii="Times New Roman" w:hAnsi="Times New Roman"/>
          <w:b/>
          <w:sz w:val="28"/>
        </w:rPr>
        <w:t xml:space="preserve">по </w:t>
      </w:r>
      <w:r>
        <w:rPr>
          <w:rFonts w:cs="Times New Roman" w:ascii="Times New Roman" w:hAnsi="Times New Roman"/>
          <w:b/>
          <w:sz w:val="28"/>
          <w:lang w:val="uk-UA"/>
        </w:rPr>
        <w:t>28.02.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025"/>
        <w:gridCol w:w="5226"/>
        <w:gridCol w:w="2202"/>
      </w:tblGrid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зволу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иєм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идачі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2601-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10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5903-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РЕП-ТРАНС» ЛТ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982001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ІЛЬНЕ УКРАЇНСЬКО-ВЕЛИКОБРИТАНСЬКЕ ТОВ "НИВА ПЕРЕЯСЛАВЩИНИ"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2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АГРОФІРМА БЕРЕЗАНСЬКА ПТАХОФАБР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5901-5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Епіцентр 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00000-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ЕКОЕНЕРГОГЕНЕРАЦ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55603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СКАНІЯ-ФЛОР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0100-6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 «АГРОБІЗН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00000-8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Сла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500000-2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теплових мереж «Бориспільтепломереж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80905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Гранд-Чубинськ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73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РЕМО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24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 «АГРОБІЗНЕ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46200-3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хід-Схід-Енер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0600-1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НОВУС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80901-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ВАЛ-ТЕХ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46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ТЕРМПЕК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484902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ЛЯНСЬКЕ (ФЕРМЕРСЬКЕ) ГОСПОДАРСТВО «ЛА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58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БОАТЛАБ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883200-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ФК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33853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ЄВРОСЕМ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000000-6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ДОМІЛ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2601-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АГРОТЕХСПІЛ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0600-1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Фізична особа - підприємець Щурик Віталій Анатолій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7 СПОРТИВНИЙ КЛУБ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0000-28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ЛІО-СТИЛ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2601-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0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574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итут садівництва Національної академії аграрних наук Україн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510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5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АЇНСЬКА ЗАЛІЗНИЦ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84403-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ОМПАНІЯ «АДОН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5901-5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ШАН УКРАЇНА ГІПЕРМАРКЕ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456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ІЛЬПО-ФУ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0600-1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ОНУР КОНСТРУКЦІОН ІНТЕРНЕШН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0875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ПРІМАКС КВ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1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00000-2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САНТОМ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610100-4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атне орендне племінне підприємство «Ел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055500-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Е ПІДПРИЄМСТВО «ФІРМА ПТК» У ФОРМІ ТОВАРИСТВА З ОБМЕЖЕНОЮ ВІДПОВІДАЛЬНІСТЮ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5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БАУМІТ 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510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Розподільчий центр «ПЛЮ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00000-5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ЕЛ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864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ШАМРАЇВСЬКИЙ ЦУКО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574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«Новосілківська керуюча компанія житлово-комунальних послуг» Чабанівської селищної ради Києво-Святошинського району Київської області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57401-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«Новосілківська керуюча компанія житлово-комунальних послуг» Чабанівської селищної ради Києво-Святошинського району Київської області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2601-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00000-5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ЛПГ-О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200000-17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ЛПГ-ОЙЛ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82801-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иївський насіннєв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30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РЕСУРСЛ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866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Д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ШАМРАЇВСЬКИЙ ЦУКРОВ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882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Д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ШАМРАЇВСЬКИЙ ЦУКРОВ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862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Д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ШАМРАЇВСЬКИЙ ЦУКРОВИЙ ЗАВ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6001-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РИБКОППРОДУК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82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атне сільськогосподарське підприєм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ДІАР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455500-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ЕЛІ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481001-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Д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ТЕРЕЗИН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288801-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ВТОРМАГ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806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ЦЕНТР РОЗВИТКУ ЛИВАРНОГО ВИРОБНИЦТ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00000-2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БОРИСПІЛЬСЬКИЙ КОМБІНАТ БУДІВЕЛЬНИХ МАТЕРІАЛІ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803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ФІРМА «РОЗВОЛОЖЖЯ 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80301-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ФІРМА «РОЗВОЛОЖЖЯ 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681201-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ФІРМА «РОЗВОЛОЖЖЯ 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085001-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0945900-5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5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НЯЖИЙ ХЛІБ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000000-7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>БЕТОН ЦЕНТ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0610100-6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uk-UA"/>
              </w:rPr>
              <w:t>БОГУСЛАВСЬКИЙ ЗАВОД ПРОДТОВАР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40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СЕНСВІ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510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чірнє підприєм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иївське обласне дорожнє управлінн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10600-1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удмеханізація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2601-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АГРОСВ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0300000-5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4981601-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2410600-1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ЕЦТРАНССЕРВІ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82601-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АГРОТЕХСПІЛ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КРАЇН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1087501-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ТЕРМІНАЛ «АВТОЛОГІСТИК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5510100-7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ЕНЕРУЮЧА КОМПАНІЯ «УКРСПЕЦТЕПЛ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1000000-7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ЕНЕРУЮЧА КОМПАНІЯ «УКРСПЕЦТЕПЛ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816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рма «ЦЕОЛІТ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ИЇВГУМ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2.201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00000-5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ДАНІКОМ ГРУП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10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«ВИРОБНИЧЕ УПРАВЛІННЯ ЖИТЛОВО-КОМУНАЛЬНОГО ГОСПОДАРСТВА-1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35:00Z</dcterms:created>
  <dc:creator>фыв</dc:creator>
  <dc:description/>
  <cp:keywords/>
  <dc:language>en-US</dc:language>
  <cp:lastModifiedBy>user</cp:lastModifiedBy>
  <dcterms:modified xsi:type="dcterms:W3CDTF">2018-03-12T08:06:00Z</dcterms:modified>
  <cp:revision>25</cp:revision>
  <dc:subject/>
  <dc:title/>
</cp:coreProperties>
</file>