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приємств, установ, організацій, громадян-суб`єктів підприємницької діяльності, яким в установленомупорядку видано дозволи на викиди забруднюючих речовин в атмосферне повітря стаціонарними джерелам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за період з 01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  <w:r>
        <w:rPr>
          <w:rFonts w:cs="Times New Roman" w:ascii="Times New Roman" w:hAnsi="Times New Roman"/>
          <w:b/>
          <w:sz w:val="28"/>
        </w:rPr>
        <w:t>01.2017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  <w:lang w:val="uk-UA"/>
        </w:rPr>
        <w:t>31.12</w:t>
      </w:r>
      <w:r>
        <w:rPr>
          <w:rFonts w:cs="Times New Roman" w:ascii="Times New Roman" w:hAnsi="Times New Roman"/>
          <w:b/>
          <w:sz w:val="28"/>
        </w:rPr>
        <w:t>.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25"/>
        <w:gridCol w:w="5226"/>
        <w:gridCol w:w="2202"/>
      </w:tblGrid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зволу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дачі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55600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ГРАНТЕХ ІНЖИНІРИНГ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ОСАВ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ОСАВ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808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"АГРОФІРМА "ВЕСЕЛИНІВ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57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"АГРОФІРМА "ВЕСЕЛИНІВ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89001-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ОРІМІ УКРАЇН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10300-6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ої обласної Ради "Київський обласний протитуберкульозний диспансер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900000-6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Укртепло-Київ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955100-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УКРТЕПЛО КИЇВ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10600-10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ФЕРРО МАКС ПРОТЕК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ВОСТОК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20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ВОСТОК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700000-8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ВОСТОК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10500-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В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ТРАН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9000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Є-ГАЗ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500000-19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Фармацевтична компанія "Здоров'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500000-19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Б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т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7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7845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Агроінвестпродук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5901-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МАЙСТЕР ІНЖИНІРІНГ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82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 "Агроленд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5702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 "Старинська птахофабри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5702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 "Старинська птахофабри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10600-10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"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янський машинобудівний за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ІЗАР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83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Фірма "Олеандр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510100-6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10104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3808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387204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86001-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8205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5901-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08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9867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70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10100-1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2848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10600-10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48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10100-8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55400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500000-2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852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6801-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500000-19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500000-19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ТЕЙТ ОІ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400000-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БЕЛЛА-ЦЕНТР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286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Інтерагроінвес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283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Інтерагроінвес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2816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Ін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гроінвес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57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 "Старинська птахофабри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80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"АГРОФІРМА "ВЕСЕЛИНІВ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10600-10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Астрафарм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58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КАФ ЛТД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10100-1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енне Підприємство "УКРСПЕЦЗВ'ЯЗОК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1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55800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АС ІНВЕСТМЕН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945900-5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ТРАКСПАРТ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аїна Лтд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9000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Б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ГРАНД ЛАЙФ №5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900000-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ПЛАНЕТА ПЛАСТИК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57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 "Старинська птахофабри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57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 "Старинська птахофабри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57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 "Старинська птахофабри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57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 "Старинська птахофабри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57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 "Старинська птахофабри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57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 "Старинська птахофабри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8001-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І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ІК У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 10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40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АМТ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5701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 "Старинська птахофабри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5701-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 "Старинська птахофабри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2882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"Агрофор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10100-1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Індек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 "Броварське шляхово-будівельне управління №50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2888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"Агрофор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2290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"Агрофор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2888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"Агрофор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10300-6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 "УКРТРАНСГАЗ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правлі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УКРГА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З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2832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Агропромисловий комплекс Насташ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БІЛОЦЕРКІВСЬКИЙ  ЗАВОД  ПРЕПАРАТИВНИХ ФОРМ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ЛЕАЛ-ГЛАС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500000-20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БК "ПРОГРЕ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КОНТО-К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робничо-комерційна фі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алісман" ЛТ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455500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Нафтотермін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55500-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ЕСУРС-ОЙЛ-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500000-20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Бориспільський завод гумовотехнічних виробів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86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ВГ"ТРАН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9867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КИЇВ ІНВЕСТ ГРУП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210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Г РИ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Г РИ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Г РИ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67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Г РИ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10100-1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Г РИ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910100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"Миронівська друкарн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І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МІ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Альфа-Банк" (Україн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Альфа-Банк" (Україн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8003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НАФТО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848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Юко Україн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888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Голубой Днепр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888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РОБНИЧО-КОМЕРЦІЙНА ФІРМА "НОВИЙ КИЇВ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824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ІНЧУК МИХАЙЛО О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210100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"Агрофор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17</w:t>
            </w:r>
          </w:p>
        </w:tc>
      </w:tr>
      <w:tr>
        <w:trPr>
          <w:trHeight w:val="38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455500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ТЕРЕЗИНЕ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200000-15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Київхілб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055100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І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МІ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7</w:t>
            </w:r>
          </w:p>
        </w:tc>
      </w:tr>
      <w:tr>
        <w:trPr>
          <w:trHeight w:val="37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6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І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МІ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І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МІ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І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МІ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12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І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МІ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945600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І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МІ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5901-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І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МІ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55200-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І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МІ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17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Примтекс Плю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510100-6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пецтехні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Вєтт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0901-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АГРО-РЕГІОН БОРИСПІЛЬ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510100-6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енне Підприємство "УКРСПЕЦЗВ'ЯЗОК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755100-4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Укртепло-Київ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10100-8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Г РИ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10100-8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Г РИ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88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Комбіфід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10300-6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Валентина-2000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41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Етиленсерві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2812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"Агрофор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9875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 "Тетяна 2011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86001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андор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7805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НАДРА-СЕРВІ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655100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ВОЛОДАРКА - КОМБІКОРМ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510100-6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"Пропан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755100-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"Пропан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055100-4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"Пропан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000000-6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"Пропан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55800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Г РИ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87002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Г РИ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6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Г РИ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ФІР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АЛЕКС К ЛТД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410500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Д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Узинський цукровий комбіна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8003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І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МІ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4813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Білоцерківське лісове господарство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455500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Агротрейд-2000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755100-5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К.Т.Україн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871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АСТРА АГРО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871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АСТРА АГРО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7821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АГРО ЛЕНД-1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55300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Валентина-2000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010100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квирський комбінат хлібопродуктів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8001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"Укрпалетсистем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755100-4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"Пропан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55100-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"Пропан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200000-15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Г РИ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ЖЛК-УКРАЇН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255100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тавищенське ремонтно - транспортне підприємство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945900-5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АЛАДІУМ ПЛЮ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8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МАРЕВЕН ФУД УКРАЇН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6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ІНВЕСТКОЛЬОРМЕ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200000-1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БАРКОР - ОЙ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7</w:t>
            </w:r>
          </w:p>
        </w:tc>
      </w:tr>
      <w:tr>
        <w:trPr>
          <w:trHeight w:val="22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6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Механічний завод "СОНЕ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55600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БЛЕК СІ ДІ ВУД ТРЕЙДІНГ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6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варське деревообробне підприємство "Явір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755100-5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"СІ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755100-4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НВП"Аеротехніка-МЛ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17</w:t>
            </w:r>
          </w:p>
        </w:tc>
      </w:tr>
      <w:tr>
        <w:trPr>
          <w:trHeight w:val="48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10300-6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БОЯРСЬКЕ АВТОТРАНСПОРТНЕ ПІДПРИЄМСТВО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610100-4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АЛЕНТИ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610100-4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АЛЕНТИ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2860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АЛЕНТИ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755100-4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пецтранссерві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16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ГРАНІТ-2000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878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"Київське автотранспортне підприємство 1010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0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ІКО ТЕХНО МЕГАПОЛ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7821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ельова Наталія Євгені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8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Білоцерківське шляхово-ескплуатаційне управлінн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12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ГРАНД БЕТОН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4897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огосподарський виробничий кооператив ім. Щорс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4897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огосподарський виробничий кооператив ім. Щорс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82009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Компанія "Полісс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055100-4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ківський хлібзавод Іванківського районного споживчого товарист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384000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льне українсько-великобритансь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9845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льне українсько-великобританськ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55800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БОБЕР ГРУП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87003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Вейс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ерджі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8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марк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0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КОНТРА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581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льне українсько-великобритансь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255100-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Ясенсві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4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"Укрпалетсистем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955100-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Прушинські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5901-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ТРАХОВА КОМПАН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АХА СТРАХУВАНН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582103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енне Підприємство "УКРСПЕЦЗВ'ЯЗОК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0901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Ф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ок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10100-1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тиролоптфармторг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980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ІЯ "РЕФРИЖЕРАТОРНА ВАГОННА КОМПАНІЯ" ПАТ "УКРАЇНСЬКА ЗАЛІЗНИЦ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864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ЕРВІС СОЛЮШНЗ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0404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Національна атомна енергогенеруюча компан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Енергоатом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87801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НЬЮ-АРТШУЗ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55100-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Хеч Тек Україн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4846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ОСТРІЙКІВСЬКЕ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40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льцев Є.Г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755102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ІФЛЕЙМ УКРАЇН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4883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МЯСОПЕРЕРОБНИЙ ЗАВОД "БАВАР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7848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УКР ЕКО-ХЛІБ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8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"Епо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8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ілоцерківської мі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Білоцерківська міська лікарня №2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455500-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ТЕРЕЗИНЕ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6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КоД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900000-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ІРПІНЬВОДОКАНА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6818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ТАГАНЧ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Вторма - Сплав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8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" БІЛОЦЕРКІВСЬКА ПЕРЕСУВНА МЕХАНІЗОВАНА КОЛО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№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5101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Яготинський маслозавод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55800-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гістичний центр «Калинівк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Епіцентр К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0905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"Укрпалетсистем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610100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БОГУСЛАВКОМІНВЕСТСЕРВІ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РЕИ БРОВАР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86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РОМЛІССЕРВІ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880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Бріквуд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055500-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КСМ ПРОТЕК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0809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НО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РОМПЛАС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80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ільськогосподарське підприємство "ДЕМЕТР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8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І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ІК У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888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І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ІК У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І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ІК У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55300-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І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ІК У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824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Гарілі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2200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атурпродукт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89001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ІРНЄ ПІДПРИЄМСТВО "УКРАВТОГАЗ" НАЦІОНАЛЬНОЇ АКЦІОНЕРНОЇ КОМПАНІЇ "НАФТОГАЗ УКРАЇНИ" РЕГІОНАЛЬНЕ ВИРОБНИЧЕ УПРАВЛІННЯ "КИЇВАВТОГАЗ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500000-20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ІРНЄ ПІДПРИЄМСТВО "УКРАВТОГАЗ" НАЦІОНАЛЬНОЇ АКЦІОНЕРНОЇ КОМПАНІЇ "НАФТОГАЗ УКРАЇНИ" РЕГІОНАЛЬНЕ ВИРОБНИЧЕ УПРАВЛІННЯ "КИЇВАВТОГАЗ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200000-1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ІРНЄ ПІДПРИЄМСТВО "УКРАВТОГАЗ" НАЦІОНАЛЬНОЇ АКЦІОНЕРНОЇ КОМПАНІЇ "НАФТОГАЗ УКРАЇНИ" РЕГІОНАЛЬНЕ ВИРОБНИЧЕ УПРАВЛІННЯ "КИЇВАВТОГАЗ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000000-6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ІРНЄ ПІДПРИЄМСТВО "УКРАВТОГАЗ" НАЦІОНАЛЬНОЇ АКЦІОНЕРНОЇ КОМПАНІЇ "НАФТОГАЗ УКРАЇНИ" РЕГІОНАЛЬНЕ ВИРОБНИЧЕ УПРАВЛІННЯ "КИЇВАВТОГАЗ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ІРНЄ ПІДПРИЄМСТВО "УКРАВТОГАЗ" НАЦІОНАЛЬНОЇ АКЦІОНЕРНОЇ КОМПАНІЇ "НАФТОГАЗ УКРАЇНИ" РЕГІОНАЛЬНЕ ВИРОБНИЧЕ УПРАВЛІННЯ "КИЇВАВТОГАЗ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55800-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Логістичний центр Калинівк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о із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оземним капіталом 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АЗ Трейінг Ко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10300-6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кремлений підрозділ національного університету біоресурсів ші природокористування України "Боярська лісова дослідна станц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895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БАЗА МТЗ АПК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6820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лос - Євросвин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9867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РОСАВА АГРО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484005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УКРАЇНСЬКА УТИЛІЗАЦІЙНА КОМПАН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55300-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І "АМІК-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АТБ-МАРКЕ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2004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АТБ-МАРКЕ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200000-1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ІВСЬКИЙ КОМБІНАТ КОМУНАЛЬНИХ ПІДПРИЄМСТ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700000-8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ВФ "ВАСИЛЬКІВ - МЛИН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700000-8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В "ВАСИЛЬКІВСЬКИЙ МІЖРАЙАГРОПОСТАЧ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200000-1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ивоварня Зіберт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082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ВП "Альтернативна Енерг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055100-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ВП "Альтернативна Енерг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556100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ВП "Альтернативна Енерг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586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ВП "Альтернативна Енерг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0807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ВП "Альтернативна Енерг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0820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ВП "Альтернативна Енерг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084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ВП "Альтернативна Енерг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086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ВП "Альтернативна Енерг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0827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ВП "Альтернативна Енерг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0839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ВП "Альтернативна Енерг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585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ВП "Альтернативна Енерг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581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ВП "Альтернативна Енерг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5836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ВП "Альтернативна Енерг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556100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ВП "Альтернативна Енерг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5880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НВП "Альтернативна Енерг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287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 Остапенко О.К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300000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 Остапенко О.К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К  АЛЬТЕРНАТИВНЕ 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9842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К  АЛЬТЕРНАТИВНЕ 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981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К  АЛЬТЕРНАТИВНЕ 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9869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К  АЛЬТЕРНАТИВНЕ 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55874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К  АЛЬТЕРНАТИВНЕ 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0864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В "ШАМРАЇВСЬКИЙ ЦУКРОВИЙ ЗАВОД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89001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 "Требухівське" 201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Німецько-українська науково-виробнича фір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Бровафарм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10300-6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"Пропан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000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10600-10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КЛЕОН-ОЙЛ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9001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Требухів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910100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210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282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2876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300000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4819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6832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6808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998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4841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6853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4844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685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255100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610100-4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9822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9867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10100-14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УКРЕКО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500000-20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Б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ЩАСЛИВІ МЕТР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 "Броварське шляхово-будівельне управління №50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Бігсан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6101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С-НАФ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055100-4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"Іванківське лісове господарство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9000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АТБ-МАРКЕ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65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УХОЛІСЬКИЙ ЕЛЕВАТ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10100-8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І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10600-10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АЛЛАН-ПАК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284602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ариство з обмеженою відповідальністю з іноземними інвестиціями "РОПА УКРАЇН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7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44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ніяченко Тарас Василь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4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Технолізинг Т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0812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з іноземними інвестиціями  "ТЕХНОФАРМ- УКРАЇН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840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Українська оптово-торгівельна компані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55400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ІНТЕР АГРІ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605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ЄВРОБЕТОН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010100-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"Пропан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055300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ЕКО ВАРМ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255603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Техенерготрейд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800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600000-2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ТОРГОВИЙ ДІМ ЛІЗ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4895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РОСЬ-ПЛАС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ІДПРИЄМСТВО ДЕРЖАВНОЇ КРИМІНАЛЬНО-ВИКОНАВЧОЇ СЛУЖБИ УКРАЇНИ (№ 35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755100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КД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900000-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РОЛОГІСТІК-СЕРВІ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300000-4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АЛЬФА НА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Я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5801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анта Холод Україна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84403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СТВО З ОБМЕЖЕНОЮ ВІДПОВІДАЛЬНІСТЮ З ІНОЗЕМНИМИ ІНВЕСТИЦІЯМИ "ВІННЕР ІМПОРТС УКРАЇНА, ЛТД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00000-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ББ «Гранд Лайф №1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00000-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ББ «Гранд Лайф №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00000-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ББ «Гранд Лайф №3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755100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Київськеобласне дорожнє управлі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86801-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ИЇВ ІНВЕСТ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7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0805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ариство з обмеженою відповідальністю сільськогосподарському підприємству "НІБУЛОН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4811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АГРОФІРМА "ГЛУШК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8836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М С Є ДЕС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410600-10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ЕМБУДКОМПЛЕКТ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84004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ирно-експлуатацій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інн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40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 «Дхолландія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866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оял Інжинірин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4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ТВФ «ГАЛА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4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  Шевченко О.М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64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раз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БРІСО Ю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00000-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 «Кондитерська фабрика  «ТОРТОВИ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455800-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 «ФІШЕР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9001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 «УСПОТ 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9101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 «Байє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50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Ф СКЛ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10100-8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Сьогодні Мультімеді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801-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Фірма «КРІОГЕ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86801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ІЛ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755400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ЛОБОДА  К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487004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 «Бетонний завод «ЮГО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901-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ЛАІ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200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П «КОКА-КОЛА БЕВЕРІДЖИЗ УКРАЇНА  ЛІМІТЕ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55500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В «ТЕРЕЗИН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0101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  «СКВИРСЬКИЙ ВЕНТИЛЯТОРНИЙ 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6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0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ОРТЕ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49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МОРОЗІВ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755100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итнянське КАТП 106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9820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ТОВ «НИВА ПЕРЕЯСЛАВЩИ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50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ТОВ «НИВА ПЕРЕЯСЛАВЩИ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9845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ТОВ «НИВА ПЕРЕЯСЛАВЩИ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901-5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ЧАЙК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600-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Калинівський завод» Будпер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901-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ОЛДЕН РІВ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22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КОЛО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284402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ДАН-ФАРМ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655100-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 «АМС - 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4805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АРК 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49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ЕКО-2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10100-14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ОСОІ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44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ОСОІ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2600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ОСОІ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16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.М.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00000-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фар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49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ЦЕН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ИВОВАРНЯ ЗІБЕР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010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П ПАТ «КИЇВХЛІБ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КВИРСЬКИЙ ХЛІБО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210100-6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ЄВРОГАЗТРЕЙ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2910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ЄВРОГАЗТРЕЙ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9867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ЄВРОГАЗТРЕЙ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210100-6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ЄВРОГАЗТРЕЙ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10500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ЄВРОГАЗТРЕЙ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50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12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ШЛЯХБ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10100-8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ЦПУ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32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12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  <w:tab/>
              <w:t>Агро-Дібрів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24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П  «Денихів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0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 «ВИСОК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24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ДГ «Шевченківське» ІКБ і ЦБ НАА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7551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 «СИНЯВ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210100-6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 «УЗИНСЬКИЙ ЦУКРОВИЙ 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3200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ОЯЛ КЕЙТЕРІН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903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НДРЕАС ШТІ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49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міськрайонний центр зайнято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37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ТОВ «НИВА ПЕРЕЯСЛАВЩИ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9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95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Білоцерк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286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Білоцерк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65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Білоцерк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010100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Білоцерк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655100-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Білоцерк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36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Білоцерк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455800-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ЗАХІДНА НАФТОГАЗОВА КОМПН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200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СКАДРА ТРЕЙ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785002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РОС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7870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РОС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785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РОС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785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РОС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66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янське (Фермерське) господарство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20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ІЧ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2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ПП «РЕГІОН-2001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200-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ПП «РЕГІОН-2001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8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ОЛДЕН 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10100-1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О.Бет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10100-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Укргідроенерго» Філія «КАСКАД КИЇВСЬКИХ ГЕС І ГА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10100-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Укргідроенерго» Філія «КАСКАД КИЇВСЬКИХ ГЕС І ГА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901-5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ІКОЛЬ-МОТО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44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ВАНТАЖ 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7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ВАНТАЖ 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600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ВАНТАЖ 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6201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ВАНТАЖ 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9830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П «СА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СПЕЦІАЛІЗОВАНА ПЕРЕСУВНА МЕХАНІЗОВАНА КОЛОНА №509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700000-8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тахофабрика «ОЛЕН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0882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ШАМРАЇВ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0600000-2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ОЛДЕН 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00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О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НСТ АЛЬЯН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10100-14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ОЮЗ ЕРІДАН КОМПАН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74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ЄВРОСЕ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4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ЄВРОСЕ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0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0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0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0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0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0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0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0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0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204872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В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П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08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ТЕЙКАГР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10100-14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РТ-МАР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10500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РТ-МАР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684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АГРАРН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АЛМПА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10100-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з І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ХЕНКЕЛЬ БАУТЕХНІК (УКРАЇНА)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ЇВ ІНВЕСТ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88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ЇВ ІНВЕСТ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СТІВСЬКИЙ КОМБІНАТ КОМУНАЛЬНИХ ПІДПРИЄМСТ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БГФ-АГР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6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АРН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акрохі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87004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"Автомагістраль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4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алайн-Украї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882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Комплекс Агромар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882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Комплекс Агромарс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МБУДЦЕНТ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56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ВАНТАЖ 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86201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НАТУРПРОДУКТ-ВЕГ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е виробниче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ЕСНА» українського товариства глухи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834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олина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86001-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ОБІЛЬ МЕДІК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СЬКА РИБНА КОМПАНІЯ ЦЕНТ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784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вартирно-експлуатаційний відділ міста Біла Церква </w:t>
              <w:br/>
              <w:t>(в/ч 0543 – в/м №3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7840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вартирно-експлуатаційний відділ міста Біла Церква </w:t>
              <w:br/>
              <w:t>(в/ч 0543 – в/м №3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00000-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РОСТЕХН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8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ІНБ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00000-8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ІНЕРГІЯ 1991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455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45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3837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00000-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ЕЛІ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86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офіїв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Деревообробна компанія ГЕЛІКОМ Л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ТОРМА-СПЛА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00000-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ВОД ЕНЕРГОКАБЕ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0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РЕЙДІНГ КОМЕРЦ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Фастівської міської ради «ФАСТІВВОДОКАН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Фастівської міської ради «ФАСТІВВОДОКАН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ІТОЛЬД 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АЕ-БЦ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0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МБУДІВНИЦТВО-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888001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ЮНІВЕРСАЛ ФІШ КОМПАН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16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рей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20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ОЛІМ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ЕНОВА ІНВЕ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0300000-5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ОВ «АГРОКОМПЛЕК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.11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БС-ІНВЕ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ільне Українсько-Австрійське підприємство з іноземними інвестиціями «Бітунова Україн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АК-АГР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10100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МИРОНІВСЬКИЙ ЗАВОД ПО ВИГОТОВЛЕННЮ КРУП І КОМБІКОРМ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86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ОЛОНИ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9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ирокост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89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ОСТ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51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ОСТ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804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ОГОСПОДАРСЬКЕ ТОВАРИСТВО З ОБМЕЖЕНОЮ ВІДПОВІДАЛЬНІСТЮ ІМЕНІ ЛЕСЯ СЕРДЮ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804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ОГОСПОДАРСЬКЕ ТОВАРИСТВО З ОБМЕЖЕНОЮ ВІДПОВІДАЛЬНІСТЮ ІМЕНІ ЛЕСЯ СЕРДЮ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ПЛАСТМОДЕР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86001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ефор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5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ЛЕВАТОР «УСПІХ РОКИТН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877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стів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ВФ «РУБІК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АЛАН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6816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ГОРОДИЩЕ-ПУСТОВАРІ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Агріматко-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82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ОСХОД-УКРАЇ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10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ИРОБНИЧО-ТОРГІВЕЛЬНА ФІРМА «ЕКМ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ишневий ри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10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ауково-виробнича фірма «Урожай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10100-6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ауково-виробнича фірма «Урожай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10100-6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ауково-виробнича фірма «Урожай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855300-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еплобуд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83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МО-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288000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усанів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АНІЯ «ЮНІВЕСТ МАРКЕТИН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ИЙ ХЛІБО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92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ирокост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92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ирокост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Підприємство державної кримінально-виконавчої служби України № 85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ВО «ЕКОСОФ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86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ТБ-МАРКЕ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815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адія-1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5100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Яготинський масло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МАКС ІНТЕРНЕШН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МТЗР «СПЕЦ-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СТ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0300000-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ОВ «АГРОКОМПЛЕК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3832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ОВ «ГАЗ-РЕСУ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6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ВАНТАЖ 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0100-6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Кондитерська фабрика «ЛАГО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51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ВОСТ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44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ФАРБ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85901-5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АВА-2003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8817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Г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0821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ЕРДАН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884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88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Черепи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00000-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Славутицької міської ради «СЛАВУТИЧ-ВОДОКАН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282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АРАСІВСЬКИЙ МЛИ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487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ЕРАМІКА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ТРОМАТ «СПЕЦБЕТ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585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А МИТНИЦЯ ДЕРЖАВНОЇФІСКАЛЬНОЇ СЛУЖБИ МІЖДЕРЖАНИЙ АВТОМОБІЛЬНИЙ ПУНКТ ПРОПУСКУ «ВІЛЬЧ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ВІММ-БІЛЛЬ-ДАНН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855300-4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ЛЮПРО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42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" w:ascii="Times New Roman" w:hAnsi="Times New Roman"/>
                <w:lang w:val="uk-UA"/>
              </w:rPr>
              <w:t>ГЕНЕРУЮЧА КОМПАНІЯ «УКРСПЕЦТЕПЛ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53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" w:ascii="Times New Roman" w:hAnsi="Times New Roman"/>
                <w:lang w:val="uk-UA"/>
              </w:rPr>
              <w:t>ГЕНЕРУЮЧА КОМПАНІЯ «УКРСПЕЦТЕПЛ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78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" w:ascii="Times New Roman" w:hAnsi="Times New Roman"/>
                <w:lang w:val="uk-UA"/>
              </w:rPr>
              <w:t>ГЕНЕРУЮЧА КОМПАНІЯ «УКРСПЕЦТЕПЛ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68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" w:ascii="Times New Roman" w:hAnsi="Times New Roman"/>
                <w:lang w:val="uk-UA"/>
              </w:rPr>
              <w:t>ГЕНЕРУЮЧА КОМПАНІЯ «УКРСПЕЦТЕПЛ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0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" w:ascii="Times New Roman" w:hAnsi="Times New Roman"/>
                <w:lang w:val="uk-UA"/>
              </w:rPr>
              <w:t>ГЕНЕРУЮЧА КОМПАНІЯ «УКРСПЕЦТЕПЛ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иробниче підприємтсво «УКРКАБЕ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82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Р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288000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ПОГЕЙ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828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ІФК-АГР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45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ТС ГОЛ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ВОД МІНЕРАЛЬНИХ ПОРОШКІВ «ПРО-МІК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220888003-32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ЕКОЛОГІСТ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06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04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04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5100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окитнянський спецкар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81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СЬКА МОЛОЧНА КОМПАН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ветпромпостач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210100-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ОТЕПЛОЕНЕР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ульова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210100-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ОТЕПЛОЕНЕР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ульова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5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ТЕПЛО КИЇ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ульова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5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ТЕПЛО КИЇ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ульова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</w:tr>
    </w:tbl>
    <w:p>
      <w:pPr>
        <w:pStyle w:val="Normal"/>
        <w:spacing w:before="0" w:after="20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35:00Z</dcterms:created>
  <dc:creator>фыв</dc:creator>
  <dc:description/>
  <cp:keywords/>
  <dc:language>en-US</dc:language>
  <cp:lastModifiedBy>user</cp:lastModifiedBy>
  <dcterms:modified xsi:type="dcterms:W3CDTF">2018-01-30T14:11:00Z</dcterms:modified>
  <cp:revision>21</cp:revision>
  <dc:subject/>
  <dc:title/>
</cp:coreProperties>
</file>