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 до Програми</w:t>
      </w:r>
    </w:p>
    <w:p>
      <w:pPr>
        <w:pStyle w:val="Normal"/>
        <w:widowControl w:val="false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425" w:hanging="0"/>
        <w:jc w:val="right"/>
        <w:rPr/>
      </w:pPr>
      <w:r>
        <w:rPr/>
        <w:t>тис. грн</w:t>
      </w:r>
    </w:p>
    <w:tbl>
      <w:tblPr>
        <w:tblW w:w="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341"/>
        <w:gridCol w:w="1663"/>
        <w:gridCol w:w="968"/>
        <w:gridCol w:w="14"/>
        <w:gridCol w:w="1161"/>
        <w:gridCol w:w="1912"/>
        <w:gridCol w:w="9"/>
      </w:tblGrid>
      <w:tr>
        <w:trPr>
          <w:trHeight w:val="436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І етап виконання програм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ІІ етап (20__ - 20__ рок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ІІІ етап (20-_ - 20__ роки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0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021 рі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022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 всього, у тому 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 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 000,0</w:t>
            </w:r>
          </w:p>
        </w:tc>
      </w:tr>
      <w:tr>
        <w:trPr>
          <w:trHeight w:val="63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 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 000,0</w:t>
            </w:r>
          </w:p>
        </w:tc>
      </w:tr>
      <w:tr>
        <w:trPr>
          <w:trHeight w:val="206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айонні, міські (міст обласного значення), об’єднаних територіальних громад бюдже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</w:tbl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b/>
          <w:b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b/>
          <w:b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TextBodyIndent"/>
        <w:widowControl w:val="false"/>
        <w:ind w:left="283" w:firstLine="720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4536" w:right="142" w:firstLine="709"/>
        <w:jc w:val="right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2 до Програм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казники продукту програм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2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"/>
        <w:gridCol w:w="2514"/>
        <w:gridCol w:w="41"/>
        <w:gridCol w:w="1348"/>
        <w:gridCol w:w="30"/>
        <w:gridCol w:w="1637"/>
        <w:gridCol w:w="17"/>
        <w:gridCol w:w="1319"/>
        <w:gridCol w:w="13"/>
        <w:gridCol w:w="1323"/>
        <w:gridCol w:w="9"/>
        <w:gridCol w:w="1381"/>
        <w:gridCol w:w="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оказника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диниця виміру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 етап виконання програм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витрат на виконан-ня програ-ми, тис. грн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1 рі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2 рі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казники продукт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штатних одиниц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 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державних та місцевих програм, що реалізуються на території області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ийнятих управлінських рішен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14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62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.</w:t>
            </w:r>
          </w:p>
        </w:tc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казники ефективності програми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едні витрати на 1 штатну одиницю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 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виконаних управлінських рішень на 1 працівник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.</w:t>
            </w:r>
          </w:p>
        </w:tc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казники якості програми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тка вчасно виконаних управлінських рішень в загальній їх кількост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8 000,0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ростання валового регіонального продукту област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,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еншення рівня безробітт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-57" w:right="-57" w:firstLine="11114"/>
        <w:jc w:val="right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 3 до Програми</w:t>
      </w:r>
    </w:p>
    <w:p>
      <w:pPr>
        <w:pStyle w:val="Normal"/>
        <w:ind w:left="-57" w:right="-57" w:firstLine="1125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</w:tabs>
        <w:ind w:left="-57" w:right="-57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Напрями діяльності та заходи Програми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484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022"/>
        <w:gridCol w:w="1756"/>
        <w:gridCol w:w="1700"/>
        <w:gridCol w:w="1854"/>
        <w:gridCol w:w="1581"/>
        <w:gridCol w:w="1328"/>
        <w:gridCol w:w="1328"/>
        <w:gridCol w:w="2094"/>
      </w:tblGrid>
      <w:tr>
        <w:trPr>
          <w:trHeight w:val="11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ерелік заходів програм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ермін виконання заходу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иконавц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 фінансув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ні обсяги фінансування (вартість), тис.грн., в тому числі: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1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 етап:   2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р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р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2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27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Організаційно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техніч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икона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елегованих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повноваж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Оплата праці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021-20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Апарат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облдержадмі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труктурн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підрозді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облдержадмі-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істраці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Обласни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18 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20 0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ефективн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иконан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завдан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визначених у статті 44 Закон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,,Про місцеве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амоврядування України’’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5">
    <w:name w:val=" Знак5 Знак"/>
    <w:qFormat/>
    <w:rPr>
      <w:rFonts w:ascii="Antiqua;Microsoft YaHei" w:hAnsi="Antiqua;Microsoft YaHei" w:eastAsia="Times New Roman" w:cs="Antiqua;Microsoft YaHei"/>
      <w:sz w:val="28"/>
      <w:szCs w:val="20"/>
      <w:lang w:val="hr-HR" w:eastAsia="zh-CN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Antiqua;Microsoft YaHei" w:hAnsi="Antiqua;Microsoft YaHei" w:eastAsia="Times New Roman" w:cs="Antiqua;Microsoft YaHei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Microsoft YaHe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03:00Z</dcterms:created>
  <dc:creator>ZAG3</dc:creator>
  <dc:description/>
  <cp:keywords/>
  <dc:language>en-US</dc:language>
  <cp:lastModifiedBy>10gfufin2</cp:lastModifiedBy>
  <dcterms:modified xsi:type="dcterms:W3CDTF">2021-03-12T13:28:00Z</dcterms:modified>
  <cp:revision>6</cp:revision>
  <dc:subject/>
  <dc:title>Додаток 1 до Програми</dc:title>
</cp:coreProperties>
</file>