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true"/>
        <w:autoSpaceDE w:val="true"/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true"/>
        <w:autoSpaceDE w:val="true"/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true"/>
        <w:autoSpaceDE w:val="true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34"/>
          <w:szCs w:val="24"/>
          <w:lang w:val="ru-RU"/>
        </w:rPr>
        <w:t>РОЗПОРЯДЖЕННЯ</w:t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b/>
          <w:b/>
          <w:color w:val="000000"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val="ru-RU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b/>
          <w:b/>
          <w:color w:val="000000"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val="ru-RU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  <w:t>03 лютого 2022 року                             Київ                                                      № 67</w:t>
      </w:r>
    </w:p>
    <w:p>
      <w:pPr>
        <w:pStyle w:val="Header"/>
        <w:spacing w:lineRule="exact" w:line="280"/>
        <w:ind w:right="5527" w:hanging="0"/>
        <w:jc w:val="both"/>
        <w:rPr>
          <w:rFonts w:ascii="Journal;Times New Roman" w:hAnsi="Journal;Times New Roman" w:eastAsia="Times New Roman" w:cs="Times New Roman"/>
          <w:kern w:val="0"/>
          <w:sz w:val="28"/>
          <w:szCs w:val="20"/>
          <w:lang w:val="ru-RU" w:eastAsia="ru-RU" w:bidi="ar-SA"/>
        </w:rPr>
      </w:pPr>
      <w:r>
        <w:rPr>
          <w:rFonts w:eastAsia="Times New Roman" w:cs="Times New Roman" w:ascii="Journal;Times New Roman" w:hAnsi="Journal;Times New Roman"/>
          <w:kern w:val="0"/>
          <w:sz w:val="28"/>
          <w:szCs w:val="20"/>
          <w:lang w:val="ru-RU" w:eastAsia="ru-RU" w:bidi="ar-SA"/>
        </w:rPr>
      </w:r>
    </w:p>
    <w:p>
      <w:pPr>
        <w:pStyle w:val="Header"/>
        <w:spacing w:lineRule="exact" w:line="280"/>
        <w:ind w:right="5527" w:hanging="0"/>
        <w:jc w:val="both"/>
        <w:rPr>
          <w:rFonts w:ascii="Times New Roman" w:hAnsi="Times New Roman" w:eastAsia="Times New Roman" w:cs="Times New Roman"/>
          <w:b/>
          <w:b/>
          <w:spacing w:val="-20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spacing w:val="-20"/>
          <w:kern w:val="0"/>
          <w:sz w:val="28"/>
          <w:szCs w:val="28"/>
          <w:lang w:val="uk-UA" w:eastAsia="ru-RU" w:bidi="ar-SA"/>
        </w:rPr>
      </w:r>
    </w:p>
    <w:p>
      <w:pPr>
        <w:pStyle w:val="Header"/>
        <w:spacing w:lineRule="exact" w:line="28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spacing w:lineRule="exact" w:line="28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spacing w:lineRule="exact" w:line="280"/>
        <w:ind w:right="467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й на провадження освітньої діяльності у сфері повної загальної середньо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а дошкільної </w:t>
      </w:r>
      <w:r>
        <w:rPr>
          <w:rFonts w:cs="Times New Roman" w:ascii="Times New Roman" w:hAnsi="Times New Roman"/>
          <w:b/>
          <w:sz w:val="28"/>
          <w:szCs w:val="28"/>
        </w:rPr>
        <w:t xml:space="preserve">освіти закладам освіти (без проходження процедури ліцензування)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562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 xml:space="preserve">ня» Закону України «Про освіту», статті 45 </w:t>
      </w:r>
      <w:r>
        <w:rPr>
          <w:rFonts w:cs="Times New Roman" w:ascii="Times New Roman" w:hAnsi="Times New Roman"/>
          <w:spacing w:val="-4"/>
          <w:szCs w:val="28"/>
          <w:lang w:val="uk-UA"/>
        </w:rPr>
        <w:t>Закону України «Про повну загальну середню освіту»,</w:t>
      </w:r>
      <w:r>
        <w:rPr>
          <w:rFonts w:cs="Times New Roman" w:ascii="Times New Roman" w:hAnsi="Times New Roman"/>
          <w:spacing w:val="-4"/>
          <w:szCs w:val="28"/>
          <w:lang w:val="uk-UA" w:eastAsia="zh-CN"/>
        </w:rPr>
        <w:t xml:space="preserve"> </w:t>
      </w:r>
      <w:r>
        <w:rPr>
          <w:rFonts w:cs="Times New Roman" w:ascii="Times New Roman" w:hAnsi="Times New Roman"/>
          <w:spacing w:val="-4"/>
          <w:szCs w:val="28"/>
          <w:lang w:val="uk-UA"/>
        </w:rPr>
        <w:t xml:space="preserve">Закону України </w:t>
      </w:r>
      <w:r>
        <w:rPr>
          <w:rFonts w:cs="Times New Roman" w:ascii="Times New Roman" w:hAnsi="Times New Roman"/>
          <w:spacing w:val="-4"/>
          <w:szCs w:val="28"/>
          <w:lang w:val="uk-UA" w:eastAsia="zh-CN"/>
        </w:rPr>
        <w:t xml:space="preserve">«Про дошкільну освіту», </w:t>
      </w:r>
      <w:r>
        <w:rPr>
          <w:rFonts w:cs="Times New Roman" w:ascii="Times New Roman" w:hAnsi="Times New Roman"/>
          <w:spacing w:val="-4"/>
          <w:szCs w:val="28"/>
          <w:lang w:val="uk-UA"/>
        </w:rPr>
        <w:t>постанов Кабінету Міністрів України від 05 серпня 2015 року</w:t>
      </w:r>
      <w:r>
        <w:rPr>
          <w:rFonts w:cs="Times New Roman" w:ascii="Times New Roman" w:hAnsi="Times New Roman"/>
          <w:szCs w:val="28"/>
          <w:lang w:val="uk-UA"/>
        </w:rPr>
        <w:t xml:space="preserve"> № 609 «Про затвердження переліку органів ліцензування та визнання такими, що втратили чинність, деяких постанов Кабінету Міністрів України», від              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№ 1/9-554 щодо нагальних питань впровадження Закону України «Про освіту», розпорядження голови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szCs w:val="28"/>
          <w:lang w:val="uk-UA"/>
        </w:rPr>
        <w:t>листа</w:t>
      </w:r>
      <w:r>
        <w:rPr>
          <w:rFonts w:cs="Times New Roman" w:ascii="Times New Roman" w:hAnsi="Times New Roman"/>
        </w:rPr>
        <w:t xml:space="preserve"> Управління гуманітарного розвитку Боярської міської ради від 27 січня </w:t>
      </w:r>
      <w:r>
        <w:rPr>
          <w:rFonts w:cs="Times New Roman" w:ascii="Times New Roman" w:hAnsi="Times New Roman"/>
          <w:lang w:val="uk-UA"/>
        </w:rPr>
        <w:t xml:space="preserve">               </w:t>
      </w:r>
      <w:r>
        <w:rPr>
          <w:rFonts w:cs="Times New Roman" w:ascii="Times New Roman" w:hAnsi="Times New Roman"/>
        </w:rPr>
        <w:t xml:space="preserve">2022 року № 81/01 </w:t>
      </w:r>
      <w:r>
        <w:rPr>
          <w:rFonts w:cs="Times New Roman" w:ascii="Times New Roman" w:hAnsi="Times New Roman"/>
          <w:szCs w:val="28"/>
          <w:lang w:val="uk-UA"/>
        </w:rPr>
        <w:t>про видачу ліцензій закладам повної загальної середньої освіти (без проходження процедури ліцензування):</w:t>
      </w:r>
    </w:p>
    <w:p>
      <w:pPr>
        <w:pStyle w:val="Normal"/>
        <w:tabs>
          <w:tab w:val="clear" w:pos="708"/>
          <w:tab w:val="left" w:pos="1080" w:leader="none"/>
        </w:tabs>
        <w:ind w:firstLine="56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562"/>
        <w:jc w:val="both"/>
        <w:rPr/>
      </w:pPr>
      <w:bookmarkEnd w:id="0"/>
      <w:r>
        <w:rPr>
          <w:rFonts w:cs="Times New Roman" w:ascii="Times New Roman" w:hAnsi="Times New Roman"/>
          <w:color w:val="000000"/>
          <w:spacing w:val="-6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color w:val="000000"/>
          <w:spacing w:val="-6"/>
          <w:szCs w:val="28"/>
          <w:lang w:val="uk-UA"/>
        </w:rPr>
        <w:t>Видати</w:t>
      </w:r>
      <w:r>
        <w:rPr>
          <w:rFonts w:cs="Times New Roman" w:ascii="Times New Roman" w:hAnsi="Times New Roman"/>
          <w:color w:val="000000"/>
          <w:spacing w:val="-6"/>
          <w:szCs w:val="28"/>
          <w:lang w:val="uk-UA"/>
        </w:rPr>
        <w:t xml:space="preserve"> МАЛЮТЯНСЬКІЙ ЗАГАЛЬНООСВІТНІЙ ШКОЛІ І-ІІ СТУПЕНІВ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БОЯРСЬКОЇ МІСЬКОЇ РАДИ (ідентифікаційний код юридичної особи 25667082, місцезнаходження юридичної особи: 08158, Київська область, Фастівський район, село Малютянка, вулиця Перемоги, будинок 34) ліцензію на провадження освітньої діяльності у сфері повної загальної середньої освіти за рівнем початкової освіти з ліцензованим обсягом 110 осіб за місцем провадження освітньої діяльності: 08158, Київська область, Фастівський район, село Малютянка, вулиця Перемоги, будинок 34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56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56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56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562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562"/>
        <w:jc w:val="both"/>
        <w:rPr/>
      </w:pPr>
      <w:r>
        <w:rPr>
          <w:rFonts w:cs="Times New Roman" w:ascii="Times New Roman" w:hAnsi="Times New Roman"/>
          <w:color w:val="000000"/>
          <w:spacing w:val="-6"/>
          <w:szCs w:val="28"/>
          <w:lang w:val="uk-UA"/>
        </w:rPr>
        <w:t>2.</w:t>
        <w:tab/>
        <w:t>Видати МАЛЮТЯНСЬКІЙ ЗАГАЛЬНООСВІТНІЙ ШКОЛІ І-ІІ СТУПЕНІВ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БОЯРСЬКОЇ МІСЬКОЇ РАДИ (ідентифікаційний код юридичної особи 25667082, місцезнаходження юридичної особи: 08158, Київська область, Фастівський район, село Малютянка, вулиця Перемоги, будинок 34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8158, Київська область, Фастівський район, село Малютянка, вулиця Перемоги, будинок 34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56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56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.</w:t>
        <w:tab/>
        <w:t>Видати БОЯРСЬКОМУ АКАДЕМІЧНОМУ ЛІЦЕЮ «ПРЕСТИЖ» БОЯРСЬКОЇ МІСЬКОЇ РАДИ (ідентифікаційний код юридичної особи 25667188, місцезнаходження юридичної особи: 08150, Київська область, Фастівський район, місто Боярка, вулиця Хмельницького Б., будинок 57а) ліцензію на провадження освітньої діяльності у сфері повної загальної середньої освіти за рівнем початкової освіти з ліцензованим обсягом 520 осіб за місцем провадження освітньої діяльності: 08150, Київська область, Фастівський район, місто Боярка, вулиця Хмельницького Б., будинок 57а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56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562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4.</w:t>
        <w:tab/>
        <w:t>Видати БОЯРСЬКОМУ АКАДЕМІЧНОМУ ЛІЦЕЮ «ПРЕСТИЖ» БОЯРСЬКОЇ МІСЬКОЇ РАДИ (ідентифікаційний код юридичної особи 25667188, місцезнаходження юридичної особи: 08150, Київська область, Фастівський район, місто Боярка, вулиця Хмельницького Б., будинок 57а) ліцензію на провадження освітньої діяльності у сфері повної загальної середньої освіти за рівнем базової середньої освіти з ліцензованим обсягом             590 осіб за місцем провадження освітньої діяльності: 08150, Київська область, Фастівський район, місто Боярка, вулиця Хмельницького Б., будинок 57а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56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562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5.</w:t>
        <w:tab/>
        <w:t>Видати БОЯРСЬКОМУ АКАДЕМІЧНОМУ ЛІЦЕЮ «ПРЕСТИЖ» БОЯРСЬКОЇ МІСЬКОЇ РАДИ (ідентифікаційний код юридичної особи 25667188, місцезнаходження юридичної особи: 08150, Київська область, Фастівський район, місто Боярка, вулиця Хмельницького Б., будинок 57а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10 осіб за місцем провадження освітньої діяльності: 08150, Київська область, Фастівський район, місто Боярка, вулиця Хмельницького Б., будинок 57а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56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56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Cs w:val="28"/>
          <w:lang w:val="uk-UA"/>
        </w:rPr>
        <w:t>6.</w:t>
        <w:tab/>
        <w:t xml:space="preserve">Видати БОЯРСЬКІЙ ЗАГАЛЬНООСВІТНІЙ ШКОЛІ І-ІІІ СТУПЕНІВ № 4 БОЯРСЬКОЇ МІСЬКОЇ РАДИ (ідентифікаційний код юридичної особи 25298176, місцезнаходження юридичної особи: 08150, Київська область, Фастівський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район,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місто Боярка, вулиця Шкільна, будинок 28) ліцензію на провадження освітньої діяльності у сфері повної загальної середньої освіти за рівнем початкової освіти з ліцензованим обсягом 340 осіб за місцем провадження освітньої діяльності: 08150, Київська область, Фастівський район, місто Боярка, вулиця Шкільна, будинок 28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56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562"/>
        <w:jc w:val="both"/>
        <w:rPr/>
      </w:pPr>
      <w:r>
        <w:rPr>
          <w:rFonts w:cs="Times New Roman" w:ascii="Times New Roman" w:hAnsi="Times New Roman"/>
          <w:color w:val="000000"/>
          <w:spacing w:val="-4"/>
          <w:szCs w:val="28"/>
          <w:lang w:val="uk-UA"/>
        </w:rPr>
        <w:t>7.</w:t>
        <w:tab/>
        <w:t>Видати БОЯРСЬКІЙ ЗАГАЛЬНООСВІТНІЙ ШКОЛІ І-ІІІ СТУПЕНІВ № 4 БОЯРСЬКОЇ МІСЬКОЇ РАДИ (ідентифікаційний код юридичної особи 25298176, місцезнаходження юридичної особи: 08150, Київська область, Фастівський район, місто Боярка, вулиця Шкільна, будинок 28) ліцензію на провадження освітньої діяльності у сфері повної загальної середньої освіти за рівнем базової середньої освіти з ліцензованим обсягом 325 осіб за місцем провадження освітньої діяльності: 08150, Київська область, Фастівський район, місто Боярка, вулиця Шкільна, будинок 28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562"/>
        <w:jc w:val="both"/>
        <w:rPr>
          <w:rFonts w:ascii="Times New Roman" w:hAnsi="Times New Roman" w:cs="Times New Roman"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562"/>
        <w:jc w:val="both"/>
        <w:rPr>
          <w:rFonts w:ascii="Times New Roman" w:hAnsi="Times New Roman" w:cs="Times New Roman"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Cs w:val="28"/>
          <w:lang w:val="uk-UA"/>
        </w:rPr>
        <w:t>8.</w:t>
        <w:tab/>
        <w:t>Видати БОЯРСЬКІЙ ЗАГАЛЬНООСВІТНІЙ ШКОЛІ І-ІІІ СТУПЕНІВ № 4 БОЯРСЬКОЇ МІСЬКОЇ РАДИ (ідентифікаційний код юридичної особи 25298176, місцезнаходження юридичної особи: 08150, Київська область, Фастівський район, місто Боярка, вулиця Шкільна, будинок 28) ліцензію на провадження освітньої діяльності у сфері повної загальної середньої освіти за рівнем профільної середньої освіти з ліцензованим обсягом 80 осіб за місцем провадження освітньої діяльності: 08150, Київська область, Фастівський район, місто Боярка, вулиця Шкільна, будинок 28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562"/>
        <w:jc w:val="both"/>
        <w:rPr>
          <w:rFonts w:ascii="Times New Roman" w:hAnsi="Times New Roman" w:cs="Times New Roman"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562"/>
        <w:jc w:val="both"/>
        <w:rPr>
          <w:rFonts w:ascii="Times New Roman" w:hAnsi="Times New Roman" w:cs="Times New Roman"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Cs w:val="28"/>
          <w:lang w:val="uk-UA"/>
        </w:rPr>
        <w:t>9.</w:t>
        <w:tab/>
        <w:t>Видати БОЯРСЬКОМУ НАВЧАЛЬНО-ВИХОВНОМУ ОБ’ЄДНАННЮ «ЗАГАЛЬНООСВІТНЯ ШКОЛА І СТУПЕНЯ – ДИТЯЧИЙ САДОК» БОЯРСЬКОЇ МІСЬКОЇ РАДИ (ідентифікаційний код юридичної особи 26374933, місцезнаходження юридичної особи: 08150, Київська область, Фастівський район, місто Боярка, вулиця Сільгосптехнікум) ліцензію на провадження освітньої діяльності у сфері повної загальної середньої освіти за рівнем початкової освіти з ліцензованим обсягом 50 осіб за місцем провадження освітньої діяльності: 08150, Київська область, Фастівський район, місто Боярка, вулиця Сільгосптехнікум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562"/>
        <w:jc w:val="both"/>
        <w:rPr>
          <w:rFonts w:ascii="Times New Roman" w:hAnsi="Times New Roman" w:cs="Times New Roman"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562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0.</w:t>
        <w:tab/>
        <w:t>Видати БОЯРСЬКОМУ НАВЧАЛЬНО-ВИХОВНОМУ ОБ’ЄДНАННЮ «ЗАГАЛЬНООСВІТНЯ ШКОЛА І СТУПЕНЯ – ДИТЯЧИЙ САДОК» БОЯРСЬКОЇ МІСЬКОЇ РАДИ (ідентифікаційний код юридичної особи 26374933, місцезнаходження юридичної особи: 08150, Київська область, Фастівський район, місто Боярка, вулиця Сільгосптехнікум) ліцензію на провадження освітньої діяльності у сфері дошкільної освіти за рівнем дошкільної освіти за місцем провадження освітньої діяльності: 08150, Київська область, Фастівський район, місто Боярка, вулиця Сільгосптехнікум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56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562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1.</w:t>
        <w:tab/>
        <w:t>Видати БОЯРСЬКІЙ ЗАГАЛЬНООСВІТНІЙ ШКОЛІ І-ІІІ СТУПЕНІВ     № 1 БОЯРСЬКОЇ МІСЬКОЇ РАДИ (ідентифікаційний код юридичної особи 23568909, місцезнаходження юридичної особи: 08150, Київська область, Фастівський район, місто Боярка, вулиця Лисенка М., будинок 11/23) ліцензію на провадження освітньої діяльності у сфері повної загальної середньої освіти за рівнем початкової освіти з ліцензованим обсягом 330 осіб за місцем провадження освітньої діяльності: 08150, Київська область, Фастівський район, місто Боярка, вулиця Лисенка М., будинок 11/23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56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562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2.</w:t>
        <w:tab/>
        <w:t>Видати БОЯРСЬКІЙ ЗАГАЛЬНООСВІТНІЙ ШКОЛІ І-ІІІ СТУПЕНІВ    № 1 БОЯРСЬКОЇ МІСЬКОЇ РАДИ (ідентифікаційний код юридичної особи 23568909, місцезнаходження юридичної особи: 08150, Київська область, Фастівський район, місто Боярка, вулиця Лисенка М., будинок 11/23) ліцензію на провадження освітньої діяльності у сфері повної загальної середньої освіти за рівнем базової середньої освіти з ліцензованим обсягом 400 осіб за місцем провадження освітньої діяльності: 08150, Київська область, Фастівський район, місто Боярка, вулиця Лисенка М., будинок 11/23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56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562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3.</w:t>
        <w:tab/>
        <w:t>Видати БОЯРСЬКІЙ ЗАГАЛЬНООСВІТНІЙ ШКОЛІ І-ІІІ СТУПЕНІВ    № 1 БОЯРСЬКОЇ МІСЬКОЇ РАДИ (ідентифікаційний код юридичної особи 23568909, місцезнаходження юридичної особи: 08150, Київська область, Фастівський район, місто Боярка, вулиця Лисенка М., будинок 11/23) ліцензію на провадження освітньої діяльності у сфері повної загальної середньої освіти за рівнем профільної середньої освіти з ліцензованим обсягом 70 осіб за місцем провадження освітньої діяльності: 08150, Київська область, Фастівський район, місто Боярка, вулиця Лисенка М., будинок 11/23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56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56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4.</w:t>
        <w:tab/>
        <w:t>Видати БОЯРСЬКОМУ АКАДЕМІЧНОМУ ЛІЦЕЮ «ЛІДЕР» БОЯРСЬКОЇ МІСЬКОЇ РАДИ (ідентифікаційний код юридичної особи 40784817, місцезнаходження юридичної особи: 08153, Київська область, Фастівський район, місто Боярка, вулиця П. Сагайдачного, будинок 62) ліцензію на провадження освітньої діяльності у сфері повної загальної середньої освіти за рівнем початкової освіти з ліцензованим обсягом 470 осіб за місцем провадження освітньої діяльності: 08153, Київська область, Фастівський район, місто Боярка, вулиця П. Сагайдачного, будинок 62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56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56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Cs w:val="28"/>
          <w:lang w:val="uk-UA"/>
        </w:rPr>
        <w:t>15.</w:t>
        <w:tab/>
        <w:t xml:space="preserve">Видати БОЯРСЬКОМУ АКАДЕМІЧНОМУ ЛІЦЕЮ «ЛІДЕР» БОЯРСЬКОЇ МІСЬКОЇ РАДИ (ідентифікаційний код юридичної особи 40784817, місцезнаходження юридичної особи: 08153 Київська  область, Фастівський 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район,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місто Боярка, вулиця П. Сагайдачного, будинок 62) ліцензію на провадження освітньої діяльності у сфері повної загальної середньої освіти за рівнем базової середньої освіти з ліцензованим обсягом 570 осіб за місцем провадження освітньої діяльності: 08153, Київська область, Фастівський район, місто Боярка, вулиця П. Сагайдачного, будинок 62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562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6.</w:t>
        <w:tab/>
        <w:t>Видати БОЯРСЬКОМУ АКАДЕМІЧНОМУ ЛІЦЕЮ «ЛІДЕР» БОЯРСЬКОЇ МІСЬКОЇ РАДИ (ідентифікаційний код юридичної особи 40784817, місцезнаходження юридичної особи: 08153, Київська область, Фастівський район, місто Боярка, вулиця П. Сагайдачного, будинок 6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40 осіб за місцем провадження освітньої діяльності: 08153, Київська область, Фастівський район, місто Боярка, вулиця П. Сагайдачного, будинок 62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56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562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7.</w:t>
        <w:tab/>
        <w:t>Видати БОЯРСЬКОМУ АКАДЕМІЧНОМУ ЛІЦЕЮ «ГАРМОНІЯ» БОЯРСЬКОЇ МІСЬКОЇ РАДИ (ідентифікаційний код юридичної особи 20611119, місцезнаходження юридичної особи: 08153, Київська область, Києво-Святошинський район, місто Боярка, вулиця Сєдова, будинок 7) ліцензію на провадження освітньої діяльності у сфері повної загальної середньої освіти за рівнем початкової освіти з ліцензованим обсягом 1100 осіб за місцем провадження освітньої діяльності: 08153, Київська область, Фастівський район, місто Боярка, вулиця Сєдова, будинок 7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56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562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8.</w:t>
        <w:tab/>
        <w:t>Видати БОЯРСЬКОМУ АКАДЕМІЧНОМУ ЛІЦЕЮ «ГАРМОНІЯ» БОЯРСЬКОЇ МІСЬКОЇ РАДИ (ідентифікаційний код юридичної особи 20611119, місцезнаходження юридичної особи: 08153, Київська область, Києво-Святошинський район, місто Боярка, вулиця Сєдова, будинок 7) ліцензію на провадження освітньої діяльності у сфері повної загальної середньої освіти за рівнем базової середньої освіти з ліцензованим обсягом 1200 осіб за місцем провадження освітньої діяльності: 08153, Київська область, Фастівський район, місто Боярка, вулиця Сєдова, будинок 7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56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56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9.</w:t>
        <w:tab/>
        <w:t xml:space="preserve">Видати БОЯРСЬКОМУ АКАДЕМІЧНОМУ ЛІЦЕЮ «ГАРМОНІЯ» БОЯРСЬКОЇ МІСЬКОЇ РАДИ (ідентифікаційний код юридичної особи 20611119, місцезнаходження юридичної особи: 08153, Київська область, Києво-Святошинський район, місто Боярка, вулиця Сєдова, будинок 7) ліцензію на провадження освітньої діяльності у сфері повної загальної середньої освіти за рівнем  профільної середньої освіти з ліцензованим обсягом 550 осіб  за  місцем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6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провадження освітньої діяльності: 08153, Київська область, Фастівський район, місто Боярка, вулиця Сєдова, будинок 7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56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562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20.</w:t>
        <w:tab/>
        <w:t>Видати БОЯРСЬКІЙ ЗАГАЛЬНООСВІТНІЙ ШКОЛІ І-ІІІ СТУПЕНІВ    № 2 БОЯРСЬКОЇ МІСЬКОЇ РАДИ (ідентифікаційний код юридичної особи 25667194, місцезнаходження юридичної особи: 08150, Київська область, Фастівський район, місто Боярка, вулиця Грушевського М., будинок 49) ліцензію на провадження освітньої діяльності у сфері повної загальної середньої освіти за рівнем початкової освіти з ліцензованим обсягом 210 осіб за місцем провадження освітньої діяльності: 08150, Київська область, Фастівський район, місто Боярка, вулиця Грушевського М., будинок 49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56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562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21.</w:t>
        <w:tab/>
        <w:t>Видати БОЯРСЬКІЙ ЗАГАЛЬНООСВІТНІЙ ШКОЛІ І-ІІІ СТУПЕНІВ    № 2 БОЯРСЬКОЇ МІСЬКОЇ РАДИ (ідентифікаційний код юридичної особи 25667194, місцезнаходження юридичної особи: 08150, Київська область, Фастівський район, місто Боярка, вулиця Грушевського М., будинок 49) ліцензію на провадження освітньої діяльності у сфері повної загальної середньої освіти за рівнем базової середньої освіти з ліцензованим обсягом                230 осіб за місцем провадження освітньої діяльності: 08150, Київська область, Фастівський район, місто Боярка, вулиця Грушевського М., будинок 49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56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562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22.</w:t>
        <w:tab/>
        <w:t>Видати БОЯРСЬКІЙ ЗАГАЛЬНООСВІТНІЙ ШКОЛІ І-ІІІ СТУПЕНІВ    № 2 БОЯРСЬКОЇ МІСЬКОЇ РАДИ (ідентифікаційний код юридичної особи 25667194, місцезнаходження юридичної особи: 08150, Київська область, Фастівський район, місто Боярка, вулиця Грушевського М., будинок 49) ліцензію на провадження освітньої діяльності у сфері повної загальної середньої освіти за рівнем профільної середньої освіти з ліцензованим обсягом 80 осіб за місцем провадження освітньої діяльності: 08150, Київська область, Фастівський район, місто Боярка, вулиця Грушевського М., будинок 49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56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562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23.</w:t>
        <w:tab/>
        <w:t>Видати ТАРАСІВСЬКІЙ ЗАГАЛЬНООСВІТНІЙ ШКОЛІ І-ІІІ СТУПЕНІВ БОЯРСЬКОЇ МІСЬКОЇ РАДИ (ідентифікаційний код юридичної особи 25667219, місцезнаходження юридичної особи: 08161, Київська область, Фастівський район, село Тарасівка, Боярська ТГ, вулиця Шкільна, будинок 2) ліцензію на провадження освітньої діяльності у сфері повної загальної середньої освіти за рівнем початкової освіти з ліцензованим обсягом 400 осіб за місцем провадження освітньої діяльності: 08161, Київська область, Фастівський район, село Тарасівка, Боярська ТГ, вулиця Шкільна, будинок 2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7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562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24.</w:t>
        <w:tab/>
        <w:t>Видати ТАРАСІВСЬКІЙ ЗАГАЛЬНООСВІТНІЙ ШКОЛІ І-ІІІ СТУПЕНІВ БОЯРСЬКОЇ МІСЬКОЇ РАДИ (ідентифікаційний код юридичної особи 25667219, місцезнаходження юридичної особи: 08161, Київська область, Фастівський район, село Тарасівка, Боярська ТГ, вулиця Шкільна, будинок 2) ліцензію на провадження освітньої діяльності у сфері повної загальної середньої освіти за рівнем базової середньої освіти з ліцензованим обсягом            450 осіб за місцем провадження освітньої діяльності: 08161, Київська область, Фастівський район, село Тарасівка, Боярська ТГ, вулиця Шкільна, будинок 2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56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56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5.</w:t>
        <w:tab/>
        <w:t>Видати ТАРАСІВСЬКІЙ ЗАГАЛЬНООСВІТНІЙ ШКОЛІ І-ІІІ СТУПЕНІВ БОЯРСЬКОЇ МІСЬКОЇ РАДИ (ідентифікаційний код юридичної особи 25667219, місцезнаходження юридичної особи: 08161, Київська область, Фастівський район, село Тарасівка, Боярська ТГ, вулиця Шкільна, будинок 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50 осіб за місцем провадження освітньої діяльності: 08161, Київська область, Фастівський район, село Тарасівка, Боярська ТГ, вулиця Шкільна, будинок 2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56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562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26.</w:t>
        <w:tab/>
        <w:t>Видати Забірському опорному закладу освіти Боярської міської ради (ідентифікаційний код юридичної особи 26312369, місцезнаходження юридичної особи: 08145, Київська область, Фастівський район, село Забір’я, вулиця Грисюка, будинок 2) ліцензію на провадження освітньої діяльності у сфері повної загальної середньої освіти за рівнем початкової освіти з ліцензованим обсягом 185 осіб за місцями провадження освітньої діяльності: 08145, Київська область, Фастівський район, село Забір’я, вулиця Грисюка, будинок 2; 08146, Київська область, Фастівський район, село Княжичі, вулиця Косаря Отамана, будинок 2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56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562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27.</w:t>
        <w:tab/>
        <w:t>Видати Забірському опорному закладу освіти Боярської міської ради (ідентифікаційний код юридичної особи 26312369, місцезнаходження юридичної особи: 08145, Київська область, Фастівський район, село Забір’я, вулиця Грисюка, будинок 2) ліцензію на провадження освітньої діяльності у сфері повної загальної середньої освіти за рівнем базової середньої освіти з ліцензованим обсягом 250 осіб за місцями провадження освітньої діяльності: 08145, Київська область, Фастівський район, село Забір’я, вулиця Грисюка, будинок 2; 08146, Київська область, Фастівський район, село Княжичі, вулиця Косаря Отамана, будинок 2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56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56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8.</w:t>
        <w:tab/>
        <w:t xml:space="preserve">Видати Забірському опорному закладу освіти Боярської міської ради </w:t>
      </w:r>
      <w:r>
        <w:rPr>
          <w:rFonts w:cs="Times New Roman" w:ascii="Times New Roman" w:hAnsi="Times New Roman"/>
          <w:color w:val="000000"/>
          <w:spacing w:val="-4"/>
          <w:szCs w:val="28"/>
          <w:lang w:val="uk-UA"/>
        </w:rPr>
        <w:t>(ідентифікаційний код юридичної особи 26312369, місцезнаходження юридичної особи: 08145, Київська область, Фастівський район, село Забір’я, вулиця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Грисюка,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8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будинок 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70 осіб за місцем провадження освітньої діяльності: 08145, Київська область, Фастівський район, село Забір’я, вулиця Грисюка, будинок 2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overflowPunct w:val="true"/>
        <w:autoSpaceDE w:val="true"/>
        <w:ind w:firstLine="56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озрахункові реквізити для внесення плати за видачу ліцензій: номер рахунка– UA528999980334159896040010782, код отримувача (ЄДРПОУ) – 37955989, код класифікації доходів бюджету – 22011800, отримувач –</w:t>
      </w:r>
      <w:r>
        <w:rPr>
          <w:rFonts w:cs="Times New Roman" w:ascii="Times New Roman" w:hAnsi="Times New Roman"/>
          <w:lang w:val="uk-UA"/>
        </w:rPr>
        <w:t xml:space="preserve"> ГУК уКиїв.обл/Боярська міс/22011800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overflowPunct w:val="true"/>
        <w:autoSpaceDE w:val="true"/>
        <w:ind w:firstLine="56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overflowPunct w:val="true"/>
        <w:autoSpaceDE w:val="true"/>
        <w:ind w:firstLine="56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9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overflowPunct w:val="true"/>
        <w:autoSpaceDE w:val="true"/>
        <w:ind w:firstLine="56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overflowPunct w:val="true"/>
        <w:autoSpaceDE w:val="true"/>
        <w:ind w:firstLine="56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0. 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Осипенко Ж. Ж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>(підпис)</w:t>
        <w:tab/>
        <w:t xml:space="preserve">                      Василь ВОЛОДІН</w:t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right="-426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1">
    <w:name w:val="WW8Num10z1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Liberation Serif;Times New Roman" w:hAnsi="Liberation Serif;Times New Roman" w:eastAsia="WenQuanYi Micro Hei;Times New Roman" w:cs="FreeSans;Yu Gothic"/>
      <w:kern w:val="2"/>
      <w:sz w:val="24"/>
      <w:szCs w:val="24"/>
      <w:lang w:val="en-US" w:eastAsia="zh-CN" w:bidi="hi-I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Yu Gothic"/>
      <w:kern w:val="2"/>
      <w:sz w:val="24"/>
      <w:szCs w:val="24"/>
      <w:lang w:val="en-US"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120"/>
    </w:pPr>
    <w:rPr>
      <w:rFonts w:ascii="Calibri" w:hAnsi="Calibri" w:eastAsia="Calibri" w:cs="Times New Roman"/>
      <w:sz w:val="26"/>
      <w:szCs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5:38:00Z</dcterms:created>
  <dc:creator>Алена</dc:creator>
  <dc:description/>
  <cp:keywords/>
  <dc:language>en-US</dc:language>
  <cp:lastModifiedBy>Пользователь Windows</cp:lastModifiedBy>
  <cp:lastPrinted>2022-02-03T17:47:00Z</cp:lastPrinted>
  <dcterms:modified xsi:type="dcterms:W3CDTF">2022-02-03T16:05:00Z</dcterms:modified>
  <cp:revision>3</cp:revision>
  <dc:subject/>
  <dc:title/>
</cp:coreProperties>
</file>