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859856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Тростянської Я.І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Тростянську Ярославу Іван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заступника директора департаменту - начальника управління професійної, вищої освіти, науки, інноваційної діяльності та з питань персоналу департаменту освіти і науки Київської обласної державної адміністрації з посадовим окладом згідно зі штатним розписом як таку, що пройшла за конкурс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Тростянській Я.І. шостий ранг державного службовц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заява Тростянської Я.І.,       </w:t>
      </w:r>
    </w:p>
    <w:p>
      <w:pPr>
        <w:pStyle w:val="Normal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токол від 06.09.2016 № 3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6:00Z</dcterms:created>
  <dc:creator>ZAG10</dc:creator>
  <dc:description/>
  <cp:keywords/>
  <dc:language>en-US</dc:language>
  <cp:lastModifiedBy>ZAG3</cp:lastModifiedBy>
  <cp:lastPrinted>2016-09-09T15:36:00Z</cp:lastPrinted>
  <dcterms:modified xsi:type="dcterms:W3CDTF">2016-09-13T08:06:00Z</dcterms:modified>
  <cp:revision>3</cp:revision>
  <dc:subject/>
  <dc:title> </dc:title>
</cp:coreProperties>
</file>