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058615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 серп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3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uk-UA"/>
        </w:rPr>
        <w:t xml:space="preserve">Про видачу та переоформлення ліцензій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 освітню діяльність закладам освіти</w:t>
      </w:r>
    </w:p>
    <w:p>
      <w:pPr>
        <w:pStyle w:val="Normal"/>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департаменту освіти і науки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spacing w:lineRule="exact" w:line="30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0"/>
        <w:ind w:firstLine="709"/>
        <w:jc w:val="both"/>
        <w:rPr/>
      </w:pPr>
      <w:r>
        <w:rPr>
          <w:rFonts w:cs="Times New Roman" w:ascii="Times New Roman" w:hAnsi="Times New Roman"/>
          <w:szCs w:val="28"/>
          <w:lang w:val="uk-UA"/>
        </w:rPr>
        <w:t>1. Видати ліцензію на освітню діяльність у сфері загальної</w:t>
      </w:r>
      <w:r>
        <w:rPr>
          <w:rFonts w:cs="Times New Roman" w:ascii="Times New Roman" w:hAnsi="Times New Roman"/>
          <w:bCs/>
          <w:szCs w:val="28"/>
          <w:shd w:fill="FFFFFF" w:val="clear"/>
          <w:lang w:val="uk-UA"/>
        </w:rPr>
        <w:t xml:space="preserve"> середньої освіти (здобуття повної загальної середньої освіти) </w:t>
      </w:r>
      <w:r>
        <w:rPr>
          <w:rFonts w:cs="Times New Roman" w:ascii="Times New Roman" w:hAnsi="Times New Roman"/>
          <w:szCs w:val="28"/>
          <w:lang w:val="uk-UA"/>
        </w:rPr>
        <w:t>Товариству з обмеженою відповідальністю „Приватний загальноосвітній навчальний заклад ІІІ ступеня „Ліцей „Міжнародний вимір” (ідентифікаційний код 40417022, місцезна-ходження: 08150, Київська область, Києво-Святошинський район, м. Боярка, вул. Молодіжна, б. 84).</w:t>
      </w:r>
    </w:p>
    <w:p>
      <w:pPr>
        <w:pStyle w:val="Normal"/>
        <w:spacing w:lineRule="exact" w:line="30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0"/>
        <w:ind w:firstLine="709"/>
        <w:jc w:val="both"/>
        <w:rPr/>
      </w:pPr>
      <w:r>
        <w:rPr>
          <w:rFonts w:cs="Times New Roman" w:ascii="Times New Roman" w:hAnsi="Times New Roman"/>
          <w:szCs w:val="28"/>
          <w:lang w:val="uk-UA"/>
        </w:rPr>
        <w:t>2. Видати ліцензію на освітню діяльність у сферах дошкільної та загальної середньої освіти (здобуття початкової загальної освіти, базової та повної загальної середньої освіти) Товариству з обмеженою відповідальністю „Навчально-виховний комплекс „Дошкільний навчальний заклад – спеціалізована загальноосвітня школа І ступеня – гімназія „Софія” (ідентифікаційний код 40415910, місцезнаходження: 08131, Київська область, Києво-Святошинський район, с. Софіївська Борщагівка, вул. Сонячна, б. 10).</w:t>
      </w:r>
    </w:p>
    <w:p>
      <w:pPr>
        <w:pStyle w:val="Normal"/>
        <w:spacing w:lineRule="exact" w:line="30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 Видати ліцензію на освітню діяльність у сферах дошкільної та загальної середньої освіти (здобуття початкової загальної освіти) Товариству з обмеженою відповідальністю „Спеціалізований навчально-виховний комплекс „Нова освіта” (ідентифікаційний код 40603191, місцезнаходження: 08200, Київська область, м. Ірпінь, вул. Пушкінська, б. 62-Г).</w:t>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tab/>
        <w:t>2</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ab/>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 Видати ліцензію на освітню діяльність у сфері дошкільної освіти Товариству з обмеженою відповідальністю „Дошкільний навчальний заклад „Ясла-садок „Світлицяˮ (ідентифікаційний код 40729709, місцезнаходження: 08173, Київська область, Києво-Святошинський район, с. Ходосівка,                    вул. Обухівське шосе - 2, б.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5. Переоформити ліцензію, що мала обмежений термін дії, на безстрокову Товариству з обмеженою відповідальністю „Центр розвитку дитини „Казка” (ідентифікаційний код 37757170, місцезнаходження: 08151, Київська область, Києво-Святошинський район, м. Боярка, вул. Молодіжна, б.84).</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 Департаменту освіти і науки Київсько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1. протягом трьох робочих днів з дати видання цього розпорядження у письмовій формі повідомити про нього вищезазначених здобувачів ліцензій, ліцензіата; </w:t>
      </w:r>
    </w:p>
    <w:p>
      <w:pPr>
        <w:pStyle w:val="Normal"/>
        <w:ind w:firstLine="709"/>
        <w:jc w:val="both"/>
        <w:rPr/>
      </w:pPr>
      <w:r>
        <w:rPr>
          <w:rFonts w:cs="Times New Roman" w:ascii="Times New Roman" w:hAnsi="Times New Roman"/>
          <w:szCs w:val="28"/>
          <w:lang w:val="uk-UA"/>
        </w:rPr>
        <w:t>6.2. у встановленому порядку оформити ліцензії на паперовому носії та подати їх на підпис заступнику голови облдержадміністрації згідно з розподілом обов’язків.</w:t>
      </w:r>
    </w:p>
    <w:p>
      <w:pPr>
        <w:pStyle w:val="Normal"/>
        <w:ind w:firstLine="709"/>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ind w:firstLine="709"/>
        <w:jc w:val="both"/>
        <w:rPr/>
      </w:pPr>
      <w:r>
        <w:rPr>
          <w:rFonts w:cs="Times New Roman" w:ascii="Times New Roman" w:hAnsi="Times New Roman"/>
          <w:szCs w:val="28"/>
          <w:lang w:val="uk-UA"/>
        </w:rPr>
        <w:t>7. Контроль за виконанням цього розпорядження покласти на першого заступника голови Київської облдержадміністрації Парцхаладзе Л.Р.</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підпис)</w:t>
        <w:tab/>
        <w:tab/>
        <w:t xml:space="preserve">               М.Д. Мельничук</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1:20:00Z</dcterms:created>
  <dc:creator>ZAG10</dc:creator>
  <dc:description/>
  <cp:keywords/>
  <dc:language>en-US</dc:language>
  <cp:lastModifiedBy>ZAG3</cp:lastModifiedBy>
  <cp:lastPrinted>2016-06-29T13:04:00Z</cp:lastPrinted>
  <dcterms:modified xsi:type="dcterms:W3CDTF">2016-09-07T07:25:00Z</dcterms:modified>
  <cp:revision>3</cp:revision>
  <dc:subject/>
  <dc:title> </dc:title>
</cp:coreProperties>
</file>