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543089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36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ро покладання обов’яз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На період до призначення </w:t>
      </w:r>
      <w:r>
        <w:rPr>
          <w:szCs w:val="28"/>
        </w:rPr>
        <w:t>директора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покласти на заступника директора департаменту - начальника управління внутрішнього аудиту та антикорупційної діяльності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Чорного Олександра Володимирович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21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13T08:04:00Z</dcterms:modified>
  <cp:revision>3</cp:revision>
  <dc:subject/>
  <dc:title> </dc:title>
</cp:coreProperties>
</file>