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398403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1 серпня  2016 року       №  36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звільнення Коваленка В.М. та Авдієнка С.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1. Коваленка Василя Михайловича</w:t>
      </w:r>
      <w:r>
        <w:rPr>
          <w:szCs w:val="28"/>
        </w:rPr>
        <w:t xml:space="preserve">, директора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звільнити з роботи 31.08.2016 за угодою сторін, ст. 86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, п.1 ст.36 КЗпП Україн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Авдієнка Сергія Анатолійовича, заступника директора департаменту – начальника управління взаємодії з правоохоронними органами та оборонної роботи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звільнити з роботи 31.08.2016 за угодою сторін, ст. 86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ˮ</w:t>
      </w:r>
      <w:r>
        <w:rPr>
          <w:szCs w:val="28"/>
        </w:rPr>
        <w:t>, п.1 ст.36 КЗпП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ідстава: заява Коваленка В.М., Авдієнка С.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</w:r>
      <w:r>
        <w:rPr>
          <w:b/>
          <w:szCs w:val="28"/>
          <w:lang w:val="uk-UA"/>
        </w:rPr>
        <w:t xml:space="preserve">       (підпис)</w:t>
      </w:r>
      <w:r>
        <w:rPr>
          <w:b/>
          <w:szCs w:val="28"/>
        </w:rPr>
        <w:tab/>
        <w:tab/>
        <w:t xml:space="preserve">               М.Д. Мельничук</w:t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7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13T08:03:00Z</dcterms:modified>
  <cp:revision>4</cp:revision>
  <dc:subject/>
  <dc:title> </dc:title>
</cp:coreProperties>
</file>