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663642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1 серпня  2016 року       №  3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Коваленка В.М. та Авдієнка С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. Коваленка Василя Михайловича</w:t>
      </w:r>
      <w:r>
        <w:rPr>
          <w:szCs w:val="28"/>
        </w:rPr>
        <w:t xml:space="preserve">, 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Авдієнка Сергія Анатолійовича, заступника директора департаменту – начальника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ідстава: заява Коваленка В.М., Авдієнка С.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ab/>
        <w:t xml:space="preserve">               М.Д. Мельничук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3:00Z</dcterms:modified>
  <cp:revision>4</cp:revision>
  <dc:subject/>
  <dc:title> </dc:title>
</cp:coreProperties>
</file>