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573809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Бабенюка В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абенюка Василя Григоровича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9.08.2016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заступника директора департаменту - начальника управління містобудівного кадастру департаменту містобудування та архітектури Київської обласної державної адміністрації в порядку переведення з посадовим окладом згідно зі штатним розпис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става: заява Бабенюка В.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5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07T07:18:00Z</dcterms:modified>
  <cp:revision>3</cp:revision>
  <dc:subject/>
  <dc:title> </dc:title>
</cp:coreProperties>
</file>