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69150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uk-UA"/>
        </w:rPr>
        <w:t xml:space="preserve">Про Регіональну інфраструктуру </w:t>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геопросторових даних </w:t>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Про державно-приватне партнерство”, з метою створення Регіональної інфраструктури геопросторових даних:</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Покласти на Державне підприємство „Перспектива Київщини” функції зі створення Регіональної інфраструктури геопросторових даних, для чого уповноважити  Державне підприємство „Перспектива Київщини” бути учасником угоди в рамках договору про державно-приватне партнерство щодо створення Регіональної інфраструктури геопросторових даних на стороні Київської обласної державної адміністрації.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 xml:space="preserve">2. Уповноважити Державне підприємство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вчиняти правочини, з метою створення Регіональної інфраструктури геопросторових даних в рамках договору про державно-приватне партнерство, зокрема, укладати договори концесії, про спільну діяльність, договори, що забезпечують фінансування (інвестиційні та кредитні угоди тощо) створення Регіональної інфраструктури геопросторових даних.</w:t>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 xml:space="preserve">3. Державному підприємству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з метою виконання наданих повноважень:</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ru-RU"/>
        </w:rPr>
        <w:t xml:space="preserve">3.1. </w:t>
      </w:r>
      <w:r>
        <w:rPr>
          <w:rFonts w:cs="Times New Roman" w:ascii="Times New Roman" w:hAnsi="Times New Roman"/>
          <w:bCs/>
          <w:szCs w:val="28"/>
          <w:lang w:val="uk-UA"/>
        </w:rPr>
        <w:t>визначити уповноважену особу – учасника договору (контракту) про спільну діяльність – для ведення обліку результатів спільної діяльності згідно з укладеним правочином;</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3.2. спільно зі стороною правочину в рамках державно-приватного партнерства здійснити грошову оцінку внеску учасників;</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uk-UA"/>
        </w:rPr>
        <w:t>3.3. визначити порядок відшкодування витрат і збитків, пов’язаних зі спільною діяльністю учасників, у тому числі, але не</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обмежуючись, приймати рішення про покриття підприємством витрат та збитків пропорційно вартості вкладу підприємства у спільне майно;</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45" w:leader="none"/>
          <w:tab w:val="center" w:pos="5173" w:leader="none"/>
        </w:tabs>
        <w:overflowPunct w:val="true"/>
        <w:autoSpaceDE w:val="true"/>
        <w:spacing w:lineRule="exact" w:line="320"/>
        <w:ind w:firstLine="709"/>
        <w:rPr/>
      </w:pPr>
      <w:r>
        <w:rPr>
          <w:rFonts w:cs="Times New Roman" w:ascii="Times New Roman" w:hAnsi="Times New Roman"/>
          <w:bCs/>
          <w:szCs w:val="28"/>
          <w:lang w:val="uk-UA"/>
        </w:rPr>
        <w:tab/>
      </w:r>
      <w:r>
        <w:rPr>
          <w:rFonts w:cs="Times New Roman" w:ascii="Times New Roman" w:hAnsi="Times New Roman"/>
          <w:bCs/>
          <w:szCs w:val="28"/>
          <w:lang w:val="en-US"/>
        </w:rPr>
        <w:t xml:space="preserve">      </w:t>
      </w:r>
      <w:r>
        <w:rPr>
          <w:rFonts w:cs="Times New Roman" w:ascii="Times New Roman" w:hAnsi="Times New Roman"/>
          <w:bCs/>
          <w:szCs w:val="28"/>
          <w:lang w:val="uk-UA"/>
        </w:rPr>
        <w:t>2</w:t>
      </w:r>
    </w:p>
    <w:p>
      <w:pPr>
        <w:pStyle w:val="Normal"/>
        <w:shd w:fill="FFFFFF" w:val="clear"/>
        <w:overflowPunct w:val="true"/>
        <w:autoSpaceDE w:val="true"/>
        <w:spacing w:lineRule="exact" w:line="32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3.4. визначити порядок розподілу прибутку за договорами про державно-приватне партнерство</w:t>
      </w:r>
      <w:r>
        <w:rPr>
          <w:rFonts w:cs="Times New Roman" w:ascii="Times New Roman" w:hAnsi="Times New Roman"/>
          <w:bCs/>
          <w:sz w:val="32"/>
          <w:szCs w:val="32"/>
          <w:lang w:val="uk-UA"/>
        </w:rPr>
        <w:t>.</w:t>
      </w:r>
    </w:p>
    <w:p>
      <w:pPr>
        <w:pStyle w:val="Normal"/>
        <w:spacing w:lineRule="exact" w:line="320"/>
        <w:jc w:val="both"/>
        <w:rPr>
          <w:rFonts w:ascii="Times New Roman" w:hAnsi="Times New Roman" w:cs="Times New Roman"/>
          <w:bCs/>
          <w:sz w:val="32"/>
          <w:szCs w:val="28"/>
          <w:lang w:val="uk-UA"/>
        </w:rPr>
      </w:pPr>
      <w:r>
        <w:rPr>
          <w:rFonts w:cs="Times New Roman" w:ascii="Times New Roman" w:hAnsi="Times New Roman"/>
          <w:bCs/>
          <w:sz w:val="32"/>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містобудування та архітектури Київської обласної державної адміністрації організувати передачу Державному підприємству „Перспектива Київщини”  необхідної інформації для створення Регіональної інфраструктури геопросторових даних.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М.Д. Мельни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ZAG10</dc:creator>
  <dc:description/>
  <dc:language>en-US</dc:language>
  <cp:lastModifiedBy>ZAG10</cp:lastModifiedBy>
  <cp:lastPrinted>2016-06-29T13:04:00Z</cp:lastPrinted>
  <dcterms:modified xsi:type="dcterms:W3CDTF">2016-06-29T12:16:00Z</dcterms:modified>
  <cp:revision>2</cp:revision>
  <dc:subject/>
  <dc:title/>
</cp:coreProperties>
</file>