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5791654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3</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и до Положення про сектор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жимно-секретної роботи апарату Київської обласн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державної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ˮ, „Про державну таємницюˮ, пункту 35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 Регламенту Київської обласної державної адміністрації, затвердженого розпорядженням голови Київської обласної державної адміністрації від 19 березня 2014 року № 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16 лютого 2015 року № 4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нести до Положення про сектор режимно-секретної роботи апарату Київської обласної державної адміністрації, затвердженого розпорядженням голови Київської обласної державної адміністрації від 10 жовтня 2014 року                     № 335, таку змін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ункт 1.4.  викласти у такій редак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4. Сектор підпорядковується голові Київської обласної державної адміністраціїˮ.</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 xml:space="preserve">     М.Д. 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7:00Z</dcterms:created>
  <dc:creator>ZAG10</dc:creator>
  <dc:description/>
  <cp:keywords/>
  <dc:language>en-US</dc:language>
  <cp:lastModifiedBy>ZAG3</cp:lastModifiedBy>
  <cp:lastPrinted>2016-02-25T10:14:00Z</cp:lastPrinted>
  <dcterms:modified xsi:type="dcterms:W3CDTF">2016-07-01T09:44:00Z</dcterms:modified>
  <cp:revision>3</cp:revision>
  <dc:subject/>
  <dc:title> </dc:title>
</cp:coreProperties>
</file>