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500409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Fonts w:cs="Times New Roman" w:ascii="Times New Roman" w:hAnsi="Times New Roman"/>
          <w:b/>
          <w:szCs w:val="28"/>
          <w:lang w:val="uk-UA"/>
        </w:rPr>
        <w:t xml:space="preserve">Про утворення конкурсної коміс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дл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переднього конкурсного відбору кандидатів на посад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тора (керівника) Київського обласного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фісу реформ з децентралізації та розвит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обровільне об’єднання територіальних громад”, „Про співробітництво територіальних громад”, постанови Кабінету Міністрів України  від 08 квітня 2015 року № 214 „Про затвердження Методики формування спроможних територіальних громад”, розпорядження Кабінету Міністрів України від 18 червня 2014 року № 591-р „Про затвердження Плану заходів з реалізації Концепції місцевого самоврядування та територіальної організації влади в Україні”, листа Міністерства регіонального розвитку, будівництва та житлово-комунального господарства України від 17 травня 2016 року № 7/13-5808, з метою виконання пріоритетних завдань з реформування місцевого самоврядування та децентралізації влади, забезпечення системної і комплексної роботи усіх зацікавлених органів у цій сфер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pPr>
      <w:r>
        <w:rPr>
          <w:rFonts w:cs="Times New Roman" w:ascii="Times New Roman" w:hAnsi="Times New Roman"/>
          <w:szCs w:val="28"/>
          <w:lang w:val="uk-UA"/>
        </w:rPr>
        <w:t xml:space="preserve">1. Утворити конкурсну комісію Київської обласної державної адміністрації для попереднього конкурсного відбору кандидатів на посаду координатора (керівника) Київського обласного  офісу реформ з децентралізації та розвитку (далі - комісія) у складі згідно з додатком.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засідання конкурсної комісії 24 травня 2016 року, на яке запросити кандидатів, які подали свої документи для участі у конкурс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а результатами засідання конкурсної комісії надіслати до Міністерства регіонального розвитку, будівництва та житлово-комунального господарства України в електронному та паперовому вигляді протоколи засідання із виставленими рейтинговими оцінками кандидатів та рекомендаційні листи щодо кандидатур, які набрали найбільшу кількість бал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Л.Р.Парцхаладзе.</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w:t>
        <w:tab/>
        <w:t xml:space="preserve">    М.Д. Мельничук</w:t>
      </w:r>
    </w:p>
    <w:p>
      <w:pPr>
        <w:pStyle w:val="Normal"/>
        <w:shd w:fill="FFFFFF" w:val="clear"/>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ind w:left="5664" w:firstLine="573"/>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30"/>
        <w:ind w:left="5664" w:firstLine="573"/>
        <w:rPr/>
      </w:pPr>
      <w:r>
        <w:rPr>
          <w:rFonts w:cs="Times New Roman" w:ascii="Times New Roman" w:hAnsi="Times New Roman"/>
          <w:b/>
          <w:szCs w:val="28"/>
          <w:lang w:val="uk-UA"/>
        </w:rPr>
        <w:t xml:space="preserve">Додаток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240" w:leader="none"/>
          <w:tab w:val="left" w:pos="6270" w:leader="none"/>
        </w:tabs>
        <w:spacing w:lineRule="exact" w:line="230"/>
        <w:rPr/>
      </w:pPr>
      <w:r>
        <w:rPr>
          <w:rFonts w:cs="Times New Roman" w:ascii="Times New Roman" w:hAnsi="Times New Roman"/>
          <w:szCs w:val="28"/>
          <w:lang w:val="uk-UA"/>
        </w:rPr>
        <w:tab/>
      </w:r>
      <w:r>
        <w:rPr>
          <w:rFonts w:cs="Times New Roman" w:ascii="Times New Roman" w:hAnsi="Times New Roman"/>
          <w:b/>
          <w:szCs w:val="28"/>
          <w:lang w:val="uk-UA"/>
        </w:rPr>
        <w:t>від 13.06.2016  № 247</w:t>
        <w:tab/>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нкурсної комісії Київської обласної державної адміністрації </w:t>
      </w:r>
    </w:p>
    <w:p>
      <w:pPr>
        <w:pStyle w:val="Normal"/>
        <w:spacing w:lineRule="exact" w:line="230"/>
        <w:ind w:left="540" w:right="637" w:hanging="0"/>
        <w:jc w:val="center"/>
        <w:rPr/>
      </w:pPr>
      <w:r>
        <w:rPr>
          <w:rFonts w:cs="Times New Roman" w:ascii="Times New Roman" w:hAnsi="Times New Roman"/>
          <w:b/>
          <w:szCs w:val="28"/>
          <w:lang w:val="uk-UA"/>
        </w:rPr>
        <w:t>для попереднього конкурсного відбору кандидатів на посаду координатора (керівника) Київського обласного офісу реформ з децентралізації та розвитку</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801"/>
        <w:gridCol w:w="310"/>
        <w:gridCol w:w="5670"/>
      </w:tblGrid>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 xml:space="preserve">Мошинська                                     Наталія Ігнатівна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та архітектури Київської облдержадміністрації, відповідальний секретар комісії </w:t>
            </w:r>
          </w:p>
        </w:tc>
      </w:tr>
    </w:tbl>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комісії: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6" w:type="dxa"/>
        <w:tblLayout w:type="fixed"/>
        <w:tblCellMar>
          <w:top w:w="0" w:type="dxa"/>
          <w:left w:w="108" w:type="dxa"/>
          <w:bottom w:w="0" w:type="dxa"/>
          <w:right w:w="108" w:type="dxa"/>
        </w:tblCellMar>
      </w:tblPr>
      <w:tblGrid>
        <w:gridCol w:w="3807"/>
        <w:gridCol w:w="310"/>
        <w:gridCol w:w="5528"/>
      </w:tblGrid>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ісовський                                      Юрій Іван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апарату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Мартін                                         Гаррі Гаральдович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ельничук                                     Анатолій Леонід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оцент кафедри економічної та соціальної географії Київського національного університету імені Тараса Шевченка</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Остапенк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pPr>
            <w:r>
              <w:rPr>
                <w:rFonts w:cs="Times New Roman" w:ascii="Times New Roman" w:hAnsi="Times New Roman"/>
                <w:szCs w:val="28"/>
                <w:lang w:val="uk-UA"/>
              </w:rPr>
              <w:t>голова громадської організації „Товариство дослідників Україниˮ, член ради реформ при Київській обласній державній адміністрації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ребна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Олегівна</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pPr>
            <w:r>
              <w:rPr>
                <w:rFonts w:cs="Times New Roman" w:ascii="Times New Roman" w:hAnsi="Times New Roman"/>
                <w:color w:val="000000"/>
                <w:szCs w:val="28"/>
                <w:lang w:val="uk-UA"/>
              </w:rPr>
              <w:t xml:space="preserve">заступник директора департаменту - начальник управління бізнес-клімату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імановський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олодимирович</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постійної комісії з питань розвитку місцевого самоврядування, децентралізації та адміністративно-територіального устрою Київської обласної ради </w:t>
            </w:r>
            <w:r>
              <w:rPr>
                <w:rFonts w:cs="Times New Roman" w:ascii="Times New Roman" w:hAnsi="Times New Roman"/>
                <w:szCs w:val="28"/>
                <w:lang w:val="uk-UA"/>
              </w:rPr>
              <w:t>(за згодою)</w:t>
            </w:r>
          </w:p>
        </w:tc>
      </w:tr>
    </w:tbl>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М.О. 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03:00Z</dcterms:created>
  <dc:creator>ZAG10</dc:creator>
  <dc:description/>
  <cp:keywords/>
  <dc:language>en-US</dc:language>
  <cp:lastModifiedBy>ZAG3</cp:lastModifiedBy>
  <cp:lastPrinted>2016-02-25T10:14:00Z</cp:lastPrinted>
  <dcterms:modified xsi:type="dcterms:W3CDTF">2016-07-01T09:37:00Z</dcterms:modified>
  <cp:revision>3</cp:revision>
  <dc:subject/>
  <dc:title> </dc:title>
</cp:coreProperties>
</file>