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3250758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иреєвої В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Киреєву Вікторію Станіславівну</w:t>
      </w:r>
      <w:r>
        <w:rPr>
          <w:rFonts w:cs="Times New Roman" w:ascii="Times New Roman" w:hAnsi="Times New Roman"/>
          <w:szCs w:val="28"/>
        </w:rPr>
        <w:t xml:space="preserve"> призначити з 01.07.2016 на посаду директора департаменту екології та природних ресурсів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еєвої В.С.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лист Міністерства екології та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природних ресурсів України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ід 21.06.2016 № 5/3-14/5804-16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27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7-01T09:26:00Z</dcterms:modified>
  <cp:revision>3</cp:revision>
  <dc:subject/>
  <dc:title> </dc:title>
</cp:coreProperties>
</file>