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0887361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червня  2016 року       №  28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Скрипко Т.Ю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Кодексу законів про працю України, Законів України „Про державну службу”, „Про місцеві державні адміністрації”, розпорядження голови Київської обласної державної адміністрації від 04 квітня 2016 року              № 103 „Про деякі питання упорядкування структури Київської обласної державної адміністрації” </w:t>
      </w:r>
      <w:r>
        <w:rPr>
          <w:rFonts w:cs="Times New Roman" w:ascii="Times New Roman" w:hAnsi="Times New Roman"/>
          <w:color w:val="000000"/>
          <w:szCs w:val="28"/>
        </w:rPr>
        <w:t>у зв’язку із перейменуванням, реорганізацією департаменту капітального будівництва та інвестиційного розвитку Київської обласної державної адміністрації: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крипко Тетяну Юріївну, заступника директора департаменту - начальника управління земельних відносин та інвестиційних проектів департаменту капітального будівництва та інвестиційного розвитку Київської обласної державної адміністрації, звільнити з роботи 29.06.2016 у зв’язку з </w:t>
      </w:r>
      <w:r>
        <w:rPr>
          <w:rFonts w:cs="Times New Roman" w:ascii="Times New Roman" w:hAnsi="Times New Roman"/>
          <w:color w:val="000000"/>
          <w:szCs w:val="28"/>
        </w:rPr>
        <w:t>ліквідацією управління земельних відносин та інвестиційних проектів цього департаменту, п.1 ст.40 КЗпП України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03:00Z</dcterms:created>
  <dc:creator>ZAG10</dc:creator>
  <dc:description/>
  <cp:keywords/>
  <dc:language>en-US</dc:language>
  <cp:lastModifiedBy>ZAG3</cp:lastModifiedBy>
  <cp:lastPrinted>2016-06-17T15:03:00Z</cp:lastPrinted>
  <dcterms:modified xsi:type="dcterms:W3CDTF">2016-06-17T12:29:00Z</dcterms:modified>
  <cp:revision>3</cp:revision>
  <dc:subject/>
  <dc:title> </dc:title>
</cp:coreProperties>
</file>