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144213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окладання обов’язків </w:t>
      </w:r>
      <w:r>
        <w:rPr>
          <w:b/>
          <w:szCs w:val="28"/>
        </w:rPr>
        <w:t xml:space="preserve">начальника відді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інформаційно-комп’ютерного забезпеч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евонюк Ж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період до призначення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иконання обов’язків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покласти на головного спеціаліста цього відділу Левонюк Жанну Василів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>подання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Царенка Михайла Олександрович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</w:r>
      <w:r>
        <w:rPr>
          <w:b/>
          <w:szCs w:val="28"/>
          <w:lang w:val="uk-UA"/>
        </w:rPr>
        <w:t xml:space="preserve">     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М.Д.Мельнич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17T07:01:00Z</dcterms:modified>
  <cp:revision>4</cp:revision>
  <dc:subject/>
  <dc:title> </dc:title>
</cp:coreProperties>
</file>