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69278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pPr>
      <w:r>
        <w:rPr>
          <w:rFonts w:cs="Times New Roman" w:ascii="Times New Roman" w:hAnsi="Times New Roman"/>
          <w:b/>
          <w:szCs w:val="28"/>
          <w:lang w:val="uk-UA"/>
        </w:rPr>
        <w:t xml:space="preserve">Про внесення зміни у додаток 2 до розпорядження </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від 12 травня 2016 року № 16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у додаток 2 „Графік проведення особистих виїзних прийомів громадян керівництвом Київської облдержадміністрації” до розпорядження голови Київської обласної державної адміністрації від 12 травня 2016 року </w:t>
        <w:br/>
        <w:t>№ 166 „Про затвердження графіків проведення особистого прийому громадян керівництвом Київської облдержадміністрації” таку змі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пункті 4 цифри „10.00 – 13-00” замінити цифрами „14.00 – 17.0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45:00Z</dcterms:created>
  <dc:creator>ZAG10</dc:creator>
  <dc:description/>
  <cp:keywords/>
  <dc:language>en-US</dc:language>
  <cp:lastModifiedBy>ZAG3</cp:lastModifiedBy>
  <cp:lastPrinted>2016-02-25T10:14:00Z</cp:lastPrinted>
  <dcterms:modified xsi:type="dcterms:W3CDTF">2016-06-13T07:55:00Z</dcterms:modified>
  <cp:revision>3</cp:revision>
  <dc:subject/>
  <dc:title> </dc:title>
</cp:coreProperties>
</file>