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747637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Про внесення змін до складу робочої групи з розгляду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питань забезпечення житлом сімей загиблих учасників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антитерористичної операції та інвалідів І-ої та ІІ-ої групи з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числа військовослужбовців, які брали  безпосередню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участь в антитерористичній операції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before="280" w:after="28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280" w:before="280" w:after="280"/>
        <w:ind w:firstLine="567"/>
        <w:jc w:val="both"/>
        <w:rPr/>
      </w:pPr>
      <w:r>
        <w:rPr>
          <w:rFonts w:cs="Times New Roman" w:ascii="Times New Roman" w:hAnsi="Times New Roman"/>
          <w:szCs w:val="28"/>
          <w:lang w:val="uk-UA"/>
        </w:rPr>
        <w:t>Внести до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 затвердженого розпорядженням голови Київської облдержадміністрації від 10 лютого 2016 року № 29 (далі – робоча група), такі змін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pPr>
      <w:r>
        <w:rPr>
          <w:rFonts w:cs="Times New Roman" w:ascii="Times New Roman" w:hAnsi="Times New Roman"/>
          <w:sz w:val="28"/>
          <w:szCs w:val="28"/>
          <w:lang w:val="uk-UA"/>
        </w:rPr>
        <w:t>Чечель Дар’ю Володимирівну - головного спеціаліста відділу у справах сім'ї служби у справах дітей та сім'ї Київської облдержадміністрації, секретаря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сінова Дмитра Івановича – заступника начальника управління – начальника відділу взаємодії з правоохоронними органами та оборонної роботи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 члена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мутіна Романа Вікторовича - директора департаменту соціального захисту населення Київської обласної державної адміністрації, члена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 xml:space="preserve">2. Вивести зі складу робочої групи Арутюнова А. С., Бур’яновського І. А. </w:t>
      </w:r>
    </w:p>
    <w:p>
      <w:pPr>
        <w:pStyle w:val="Normal"/>
        <w:spacing w:lineRule="exact" w:line="28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280" w:after="280"/>
        <w:jc w:val="both"/>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16:00Z</dcterms:created>
  <dc:creator>ZAG10</dc:creator>
  <dc:description/>
  <cp:keywords/>
  <dc:language>en-US</dc:language>
  <cp:lastModifiedBy>ZAG9</cp:lastModifiedBy>
  <cp:lastPrinted>2016-02-25T10:14:00Z</cp:lastPrinted>
  <dcterms:modified xsi:type="dcterms:W3CDTF">2016-05-26T16:17:00Z</dcterms:modified>
  <cp:revision>3</cp:revision>
  <dc:subject/>
  <dc:title> </dc:title>
</cp:coreProperties>
</file>