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648708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робочої групи з розгляду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питань забезпечення житлом сімей загиблих учасників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антитерористичної операції та інвалідів І-ої та ІІ-ої групи з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числа військовослужбовців, які брали  безпосередню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lang w:val="uk-UA"/>
        </w:rPr>
        <w:t xml:space="preserve">участь в антитерористичній операції </w:t>
      </w:r>
    </w:p>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before="280" w:after="280"/>
        <w:ind w:firstLine="567"/>
        <w:jc w:val="both"/>
        <w:rPr/>
      </w:pPr>
      <w:r>
        <w:rPr>
          <w:rFonts w:cs="Times New Roman" w:ascii="Times New Roman" w:hAnsi="Times New Roman"/>
          <w:szCs w:val="28"/>
          <w:lang w:val="uk-UA"/>
        </w:rPr>
        <w:t>Внести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затвердженого розпорядженням голови Київської облдержадміністрації від 10 лютого 2016 року № 29 (далі – робоча група), такі змін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робочої групи.</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2. Вивести зі складу робочої групи Арутюнова А. С., Бур’яновського І. А. </w:t>
      </w:r>
    </w:p>
    <w:p>
      <w:pPr>
        <w:pStyle w:val="Normal"/>
        <w:spacing w:lineRule="exact" w:line="28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