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1172402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0</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9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складу тимчасової консультативно-дорадчо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розгляду судових рішень, що набрали законної сил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 питань соціального захисту населення Київської області</w:t>
      </w:r>
    </w:p>
    <w:p>
      <w:pPr>
        <w:pStyle w:val="Normal"/>
        <w:ind w:left="851"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ідповідно до Закону України „Про місцеві державні адміністраціїˮ, постанови Кабінету Міністрів України від 20 січня 1997 року № 51 „Про затвердження Порядку видачі посвідчень особам, які постраждали внаслідок Чорнобильської катастрофиˮ та  у зв’язку  із кадровими змін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нести до складу тимчасової консультативно-дорадчої комісії з розгляду судових рішень, що набрали законної сили, з питань соціального захисту населення Київської області, затвердженого розпорядженням голови Київської обласної державної адміністрації від 17 лютого 2016 року № 43 „Про склад тимчасової консультативно-дорадчої комісії з розгляду судових рішень, що набрали законної сили, з питань соціального захисту населення Київської областіˮ (далі – комісія), такі змін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Ввести до складу комісії Янченка Андрія Васильовича – заступника голови Київської облдержадміністрації, голову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ab/>
        <w:t>2. Вивести зі складу комісії Парцхаладзе Лева Ревазовича.</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ab/>
        <w:tab/>
        <w:tab/>
        <w:tab/>
        <w:t>М. Д. 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3:26:00Z</dcterms:created>
  <dc:creator>ZAG10</dc:creator>
  <dc:description/>
  <cp:keywords/>
  <dc:language>en-US</dc:language>
  <cp:lastModifiedBy>ZAG9</cp:lastModifiedBy>
  <cp:lastPrinted>2016-05-24T16:25:00Z</cp:lastPrinted>
  <dcterms:modified xsi:type="dcterms:W3CDTF">2016-05-26T15:27:00Z</dcterms:modified>
  <cp:revision>3</cp:revision>
  <dc:subject/>
  <dc:title> </dc:title>
</cp:coreProperties>
</file>