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97624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омісії 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щодо визначення статусу осіб, які брали участь у проведенні робіт з евакуації людей і майна із зони відчу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 також евакуйованих із зони відчуження в 1986 році</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та у зв’язку  і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затвердженого розпорядженням голови Київської обласної державної адміністрації від 23 квітня 2015 року № 134 „Про склад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ˮ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br/>
        <w:tab/>
        <w:t>1. Ввести до складу комісії Янченка Андрія Васильовича – заступника голови Київської облдержадміністрації, голову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Парцхаладзе Лева Ревазович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jc w:val="both"/>
        <w:rPr/>
      </w:pPr>
      <w:r>
        <w:rPr>
          <w:rFonts w:cs="Times New Roman" w:ascii="Times New Roman" w:hAnsi="Times New Roman"/>
          <w:b/>
          <w:szCs w:val="28"/>
          <w:lang w:val="uk-UA"/>
        </w:rPr>
        <w:t xml:space="preserve">Голова адміністрації </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4:00Z</dcterms:created>
  <dc:creator>ZAG10</dc:creator>
  <dc:description/>
  <cp:keywords/>
  <dc:language>en-US</dc:language>
  <cp:lastModifiedBy>ZAG9</cp:lastModifiedBy>
  <cp:lastPrinted>2016-05-24T16:14:00Z</cp:lastPrinted>
  <dcterms:modified xsi:type="dcterms:W3CDTF">2016-05-26T15:26:00Z</dcterms:modified>
  <cp:revision>3</cp:revision>
  <dc:subject/>
  <dc:title> </dc:title>
</cp:coreProperties>
</file>