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1960869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0</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9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внесення змін до складу комісії Київської облдерж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о вирішенню спірних питань щодо визначення статусу осіб, які брали участь у проведенні робіт з евакуації людей і майна із зони відчуже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а також евакуйованих із зони відчуження в 1986 році</w:t>
      </w:r>
    </w:p>
    <w:p>
      <w:pPr>
        <w:pStyle w:val="Normal"/>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Відповідно до Закону України „Про місцеві державні адміністраціїˮ, постанови Кабінету Міністрів України від 20 січня 1997 року № 51 „Про затвердження Порядку видачі посвідчень особам, які постраждали внаслідок Чорнобильської катастрофиˮ та у зв’язку  із кадровими змінам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Внести до складу комісії Київської облдержадміністрації по 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 затвердженого розпорядженням голови Київської обласної державної адміністрації від 23 квітня 2015 року № 134 „Про склад комісії Київської облдержадміністрації по 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ˮ (далі – комісія), такі змін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br/>
        <w:tab/>
        <w:t>1. Ввести до складу комісії Янченка Андрія Васильовича – заступника голови Київської облдержадміністрації, голову коміс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t>2. Вивести зі складу комісії Парцхаладзе Лева Ревазовича.</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ab/>
        <w:t xml:space="preserve"> </w:t>
      </w:r>
    </w:p>
    <w:p>
      <w:pPr>
        <w:pStyle w:val="Normal"/>
        <w:jc w:val="both"/>
        <w:rPr/>
      </w:pPr>
      <w:r>
        <w:rPr>
          <w:rFonts w:cs="Times New Roman" w:ascii="Times New Roman" w:hAnsi="Times New Roman"/>
          <w:b/>
          <w:szCs w:val="28"/>
          <w:lang w:val="uk-UA"/>
        </w:rPr>
        <w:t xml:space="preserve">Голова адміністрації </w:t>
        <w:tab/>
        <w:tab/>
        <w:tab/>
        <w:tab/>
        <w:tab/>
        <w:tab/>
        <w:tab/>
        <w:t xml:space="preserve">  М.Д. Мельнич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3:14:00Z</dcterms:created>
  <dc:creator>ZAG10</dc:creator>
  <dc:description/>
  <cp:keywords/>
  <dc:language>en-US</dc:language>
  <cp:lastModifiedBy>ZAG9</cp:lastModifiedBy>
  <cp:lastPrinted>2016-05-24T16:14:00Z</cp:lastPrinted>
  <dcterms:modified xsi:type="dcterms:W3CDTF">2016-05-26T15:26:00Z</dcterms:modified>
  <cp:revision>3</cp:revision>
  <dc:subject/>
  <dc:title> </dc:title>
</cp:coreProperties>
</file>