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81054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наукової експертної ради</w:t>
        <w:br/>
        <w:t>при голові Київської облдерж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наукової експертної ради при голові Київської облдерж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держадміністрації від 08.04.2016 № 116 </w:t>
      </w:r>
      <w:r>
        <w:rPr>
          <w:rFonts w:cs="Times New Roman" w:ascii="Times New Roman" w:hAnsi="Times New Roman"/>
          <w:szCs w:val="28"/>
        </w:rPr>
        <w:t>„</w:t>
      </w:r>
      <w:r>
        <w:rPr>
          <w:rFonts w:cs="Times New Roman" w:ascii="Times New Roman" w:hAnsi="Times New Roman"/>
          <w:szCs w:val="28"/>
          <w:lang w:val="uk-UA"/>
        </w:rPr>
        <w:t>Про утворення наукової експертної ради при голові Київської облдержадміністрації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М. Д. Мельничук </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80"/>
        <w:ind w:left="4679"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зпорядження  голови </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ї</w:t>
      </w:r>
    </w:p>
    <w:p>
      <w:pPr>
        <w:pStyle w:val="Style24"/>
        <w:spacing w:lineRule="exact" w:line="2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від 29.04.2016  № 156</w:t>
      </w:r>
    </w:p>
    <w:p>
      <w:pPr>
        <w:pStyle w:val="Style24"/>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наукової експертної ради при голові</w:t>
        <w:br/>
        <w:t>Київської облдержадміністрації</w:t>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261"/>
        <w:gridCol w:w="115"/>
        <w:gridCol w:w="310"/>
        <w:gridCol w:w="6060"/>
      </w:tblGrid>
      <w:tr>
        <w:trPr/>
        <w:tc>
          <w:tcPr>
            <w:tcW w:w="3261"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кодав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Володимирович </w:t>
            </w:r>
          </w:p>
        </w:tc>
        <w:tc>
          <w:tcPr>
            <w:tcW w:w="425"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науковий співробітник Інституту агроекології і природокористування Національної академії аграрних наук України, член-кореспондент Національної академії аграрних наук України, заслужений працівник сільського господарства України, голова ради (за згодою)</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ін</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кандидат економічних наук, доцент, секретар ради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55" w:hRule="atLeast"/>
        </w:trPr>
        <w:tc>
          <w:tcPr>
            <w:tcW w:w="9746" w:type="dxa"/>
            <w:gridSpan w:val="4"/>
            <w:tcBorders/>
          </w:tcPr>
          <w:p>
            <w:pPr>
              <w:pStyle w:val="Style2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ади:</w:t>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дамчук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ерій  Васильович</w:t>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28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механізації Національної академії аграрних наук України, академік Національної академії аграрних наук України, доктор технічних наук (за згодою)</w:t>
            </w:r>
          </w:p>
          <w:p>
            <w:pPr>
              <w:pStyle w:val="Style2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дзяк</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силь Миронович</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28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директора Інституту агроекології і природокористування Національної академії аграрних наук України, доктор економічних наук, професор (за згодо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мидов</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Анатолійович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иронівського інституту пшениці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м. В.М.Ремесла Національної академії аграрних наук України, доктор сільськогосподарських наук (за згодою)</w:t>
            </w:r>
          </w:p>
        </w:tc>
      </w:tr>
    </w:tbl>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асик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ій Михайлович </w:t>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товариства з обмеженою відповідальністю „Агро-Холдинг МК”, почесний академік Національної академії аграрних наук України, кандидат сільськогосподарських наук (за згодою)</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мінський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Францевич </w:t>
            </w:r>
          </w:p>
        </w:tc>
        <w:tc>
          <w:tcPr>
            <w:tcW w:w="310"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землеробства Національної академії аграрних наук України, член-кореспондент Національної академії аграрних наук України, заступник голови ради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шпаров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рій Олександрович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Українського науково-дослідного інституту сільськогосподарської радіології Національного університету біоресурсів і природокористування України, доктор біологічних наук (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нтин Василь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ректор Європейського університету, доктор юридичних наук, професор, заслужений юрист України (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дратенко</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тро Васильович</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к Національної академії аграрних наук України, доктор сільськогосподарських нау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дратю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Миколайович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кан факультету тваринництва та водних біоресурсів Національного університету біоресурсів і природокористування України, кандидат сільськогосподарських нау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щ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г Вікто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розвитку та житлово-комунального господарства Київської облдержадміністрації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гова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ра Борисівна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ї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олодими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біоенергетичних культур та цукрових буряків Національної академії аграрних наук України, академік Національної академії аграрних наук України, доктор сільськогосподарських наук, професор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bl>
    <w:p>
      <w:pPr>
        <w:pStyle w:val="Normal"/>
        <w:tabs>
          <w:tab w:val="clear" w:pos="708"/>
          <w:tab w:val="left" w:pos="4575" w:leader="none"/>
          <w:tab w:val="center" w:pos="481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ретя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тон Миколай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pPr>
            <w:r>
              <w:rPr>
                <w:rFonts w:cs="Times New Roman" w:ascii="Times New Roman" w:hAnsi="Times New Roman"/>
                <w:sz w:val="28"/>
                <w:szCs w:val="28"/>
                <w:lang w:val="uk-UA"/>
              </w:rPr>
              <w:t>директор Навчально-наукового інституту економіки та</w:t>
            </w:r>
            <w:r>
              <w:rPr>
                <w:rFonts w:cs="Times New Roman" w:ascii="Times New Roman" w:hAnsi="Times New Roman"/>
                <w:sz w:val="28"/>
                <w:szCs w:val="28"/>
              </w:rPr>
              <w:t> </w:t>
            </w:r>
            <w:r>
              <w:rPr>
                <w:rFonts w:cs="Times New Roman" w:ascii="Times New Roman" w:hAnsi="Times New Roman"/>
                <w:sz w:val="28"/>
                <w:szCs w:val="28"/>
                <w:lang w:val="uk-UA"/>
              </w:rPr>
              <w:t>екології природокористування Державної екологічної академії післядипломної освіти та</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доктор економічних наук за спеціальністю „землекористування”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Пет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професор, Лауреат Державної премії в галузі науки і техніки, керівник Офісу реформ у Київській області</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Дмит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1"/>
              <w:spacing w:lineRule="exact"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громадської організації „Екстрена медицина України”,  кандидат медичних наук</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4"/>
        <w:spacing w:lineRule="exac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Л.Р.Парцхаладзе</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1:00Z</dcterms:created>
  <dc:creator>ZAG10</dc:creator>
  <dc:description/>
  <cp:keywords/>
  <dc:language>en-US</dc:language>
  <cp:lastModifiedBy>ZAG3</cp:lastModifiedBy>
  <cp:lastPrinted>2016-02-25T10:14:00Z</cp:lastPrinted>
  <dcterms:modified xsi:type="dcterms:W3CDTF">2016-05-11T08:00:00Z</dcterms:modified>
  <cp:revision>3</cp:revision>
  <dc:subject/>
  <dc:title> </dc:title>
</cp:coreProperties>
</file>