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5366990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1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утворення наукової експертної ради</w:t>
        <w:br/>
        <w:t>при голові Київської облдержадміністрації</w:t>
      </w:r>
    </w:p>
    <w:p>
      <w:pPr>
        <w:pStyle w:val="Normal"/>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rPr>
        <w:t>„</w:t>
      </w:r>
      <w:r>
        <w:rPr>
          <w:rFonts w:cs="Times New Roman" w:ascii="Times New Roman" w:hAnsi="Times New Roman"/>
          <w:szCs w:val="28"/>
          <w:lang w:val="uk-UA"/>
        </w:rPr>
        <w:t>Про місцеві державні адміністраціїˮ:</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наукову експертну раду при голові Київської облдержадміністрації у складі згідно з додатко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оложення про наукову експертну раду при голові Київської облдержадміністрації, що додаєтьс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ab/>
        <w:tab/>
        <w:tab/>
        <w:tab/>
        <w:tab/>
        <w:t xml:space="preserve">               М. Д. Мельничук </w:t>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09" w:leader="none"/>
        </w:tabs>
        <w:spacing w:lineRule="exact" w:line="290"/>
        <w:ind w:firstLine="4536"/>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90"/>
        <w:ind w:firstLine="453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4536"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br/>
        <w:t>обласної державної адміністрації</w:t>
      </w:r>
    </w:p>
    <w:p>
      <w:pPr>
        <w:pStyle w:val="Normal"/>
        <w:spacing w:lineRule="exact" w:line="29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954" w:hanging="1418"/>
        <w:rPr>
          <w:rFonts w:ascii="Times New Roman" w:hAnsi="Times New Roman" w:cs="Times New Roman"/>
          <w:b/>
          <w:b/>
          <w:szCs w:val="28"/>
          <w:lang w:val="uk-UA"/>
        </w:rPr>
      </w:pPr>
      <w:r>
        <w:rPr>
          <w:rFonts w:cs="Times New Roman" w:ascii="Times New Roman" w:hAnsi="Times New Roman"/>
          <w:b/>
          <w:szCs w:val="28"/>
          <w:lang w:val="uk-UA"/>
        </w:rPr>
        <w:t>08.04.2016  № 116</w:t>
      </w:r>
    </w:p>
    <w:p>
      <w:pPr>
        <w:pStyle w:val="Normal"/>
        <w:spacing w:lineRule="exact" w:line="290"/>
        <w:ind w:left="595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left="5954"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 О Л О Ж Е Н Н Я</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про наукову експертну раду при голов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spacing w:lineRule="exact" w:line="29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ложення про наукову експертну раду при голові Київської облдержадміністрації (далі – Положення) визначає загальні завдання, основні організаційні та правові засади й умови діяльності наукової експертної ради при голові Київської облдержадміністрації (далі – Рада), утвореної з метою сприяння вирішення проблемних питань для забезпечення збалансованого розвитку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а є постійно діючим консультативно-дорадчим органом, утвореним головою Київської облдержадміністрації для сприяння вирішення питань, пов’язаних зі здійсненням координації у сфері співпраці суб’єктів господарювання незалежно від їх форм власності, громадських організацій з місцевими органами виконавчої влади, органами місцевого самоврядування.</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своїй діяльності Рада керується Конституцією та законами України, постановами Верховної Ради України, актами Президента України, Кабінету Міністрів України, іншими нормативно-правовими документами, розпорядженнями голови Київської облдержадміністрації та цим Положенням.</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Ради є:</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позицій до проектів програм економічно-соціального розвитку, інноваційних та інвестиційних проектів з метою визначення найбільш ефективних шляхів розвитку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рекомендацій і пропозицій щодо внесення змін до нормативно-правових актів, що стосуються реалізації регіональної державної політики.</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ада відповідно до покладених на неї завдань здійснює за дорученням голови Київської обласної державної 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попередній розгляд проектів нормативно-правових актів та інших документів з питань, пов’язаних з розвитком Київської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визначення шляхів, механізмів та способів вирішення проблемних питань, якими обумовлюється надходження до Київської облдержадміністрації пропозицій, звернень, заяв, з метою запровадження найбільш актуальних та дієвих механізмів соціально-економічного розвитку області;</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здійснення наукового обґрунтування питань, пов’язаних з прийняттям та реалізацією рішень Київської облдерж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проведення круглих столів, науково-практичних конференцій, що сприятиме популяризації у суспільстві реформ, визначених Президентом, Кабінетом Міністрів України та головою Київської облдержадміністрації.</w:t>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4"/>
        <w:spacing w:lineRule="exact" w:line="292"/>
        <w:ind w:left="3539"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сновними принципами діяльності Ради є відкритість, колегіальність та професіоналізм.</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ада здійснює свою діяльність на громадських засадах.</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о складу Ради можуть входити громадяни України, які є фахівцями у сфері права, соціально-економічних відносин, агропромислового комплексу, інтелектуальної власності, інноваційних і інформаційних технологій. Особа, яка є кандидатом до складу Ради, повинна мати значний досвід роботи у відповідному напрямку діяльності. Рішення про включення до складу Ради або виключення з неї приймається головою Київської облдержадміністрації.</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До складу Ради входять голова, заступник голови, секретар та члени Ради на засадах паритету представників наукових, громадських організацій. </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Ради затверджується розпорядженням голови Київської облдержадміністрації.</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Голова Ради керує її роботою відповідно до цього Положення, визначає коло питань, що підлягають розгляду на її засіданнях, скликає чергові та позачергові засідання Ради, формує порядок розроблення і реалізації її висновків та рекомендацій, дає доручення секретареві, заступнику та членам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азі відсутності голови Ради його обов’язки виконує заступник голови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екретар Ради забезпечує організацію її роботи: проводить підготовку засідань, розробляє план роботи Ради, готує документи, забезпечує членів Ради необхідними матеріалами. У разі неможливості виконання своїх обов’язків, голова Ради визначає особу, яка тимчасово виконуватиме обов’язки секретаря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Ради здійснює облік і звітність про її роботу, веде документацію Ради та забезпечує її зберігання.</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Члени Ради беруть участь у підготовці та прийнятті рішень Ради, у заходах, що нею проводяться, у вивченні питань загального характеру, що підлягають розгляду на її засіданнях, в розробленні та обговоренні відповідних висновків, пропозицій та рекомендацій. За дорученням голови Ради, його заступника члени Ради готують письмові висновки з окремих питань. Члени Ради мають право бути присутніми на нарадах, що проводяться керівництвом Київської облдержадміністрації, у встановленому порядку ознайомлюватись з необхідними документами, виявляти особисту ініціативу в порушенні перед Радою та керівництвом Київської облдержадміністрації питань щодо вдосконалення її діяльності.</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ада під час здійснення своєї діяльності може залучати провідних спеціалістів наукових установ, громадських організацій, органів державної влади до участі у засіданнях та роботі Ради.</w:t>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3539"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Style24"/>
        <w:spacing w:lineRule="exact" w:line="29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pPr>
      <w:r>
        <w:rPr>
          <w:rFonts w:cs="Times New Roman" w:ascii="Times New Roman" w:hAnsi="Times New Roman"/>
          <w:sz w:val="28"/>
          <w:szCs w:val="28"/>
          <w:lang w:val="uk-UA"/>
        </w:rPr>
        <w:t>Основною формою діяльності Ради є засідання, що скликаються у разі потреби, як правило, у другий понеділок місяця, але не рідше одного разу на квартал секретарем Ради. До засідання членам Ради надсилаються порядок денний і матеріали, що підлягають обговоренню. Для участі у засіданні Ради можуть бути запрошені наукові та практичні працівники, спеціалісти з інших галузей знань, які не є її членами. Засідання Ради веде голова Ради, а у разі відсутності голови Ради – його заступник. На засіданнях Ради забезпечується всебічне обговорення питань, що розглядаються.</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обота Ради здійснюється за планами, що затверджуються на її засіданнях.</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Рішення Ради приймаються простою більшістю голосів від загального складу присутніх на її засіданні та оформлюються протоколом, що підписується головою Ради (у разі відсутності - його заступником) та її секретарем. Члени Ради повинні особисто висловити свою позицію; делегування голосів не допускається. У разі відсутності з поважних причин члена Ради (хвороба, відрядження тощо), він може протягом 3-х робочих днів подати у письмовому або електронному вигляді на адресу секретаря Ради власну позицію  щодо предмету обговорення. </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ротокол засідання Ради надається на розгляд голові Київської облдержадміністрації для прийняття рішень.</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Робота Ради висвітлюється на веб-сайті Київської облдерж-адміністрації та в інших засобах масової інформ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Організаційно-технічне забезпечення діяльності Ради здійснює апарат Київської облдержадміністрації.</w:t>
      </w:r>
    </w:p>
    <w:p>
      <w:pPr>
        <w:pStyle w:val="Style24"/>
        <w:spacing w:lineRule="exact" w:line="29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ab/>
        <w:t xml:space="preserve">      Н.М. Рідей</w:t>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80"/>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зпорядження  голови </w:t>
      </w:r>
    </w:p>
    <w:p>
      <w:pPr>
        <w:pStyle w:val="Style24"/>
        <w:spacing w:lineRule="exact" w:line="292"/>
        <w:ind w:left="720" w:firstLine="46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ї</w:t>
      </w:r>
    </w:p>
    <w:p>
      <w:pPr>
        <w:pStyle w:val="Style24"/>
        <w:spacing w:lineRule="exact" w:line="292"/>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 08.04.2016  № 116</w:t>
      </w:r>
    </w:p>
    <w:p>
      <w:pPr>
        <w:pStyle w:val="Style24"/>
        <w:spacing w:lineRule="exact" w:line="29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br/>
        <w:t>наукової експертної ради при голові</w:t>
        <w:br/>
        <w:t>Київської облдержадміністрації</w:t>
      </w:r>
    </w:p>
    <w:p>
      <w:pPr>
        <w:pStyle w:val="Style24"/>
        <w:spacing w:lineRule="exact" w:line="29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exact" w:line="292"/>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261"/>
        <w:gridCol w:w="115"/>
        <w:gridCol w:w="310"/>
        <w:gridCol w:w="6060"/>
      </w:tblGrid>
      <w:tr>
        <w:trPr/>
        <w:tc>
          <w:tcPr>
            <w:tcW w:w="3261"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кодав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Володимирович </w:t>
            </w:r>
          </w:p>
        </w:tc>
        <w:tc>
          <w:tcPr>
            <w:tcW w:w="425"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ий науковий співробітник Інституту агроекології і природокористування Національної академії аграрних наук України, член-кореспондент Національної академії аграрних наук України, заслужений працівник сільського господарства України, голова ради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61"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ін</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й Юрій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 кандидат економічних наук, доцент, секретар ради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55" w:hRule="atLeast"/>
        </w:trPr>
        <w:tc>
          <w:tcPr>
            <w:tcW w:w="9746" w:type="dxa"/>
            <w:gridSpan w:val="4"/>
            <w:tcBorders/>
          </w:tcPr>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лени ради:</w:t>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дамчу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лерій  Анатолійович</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механізації Національної академії аграрних наук України, академік Національної академії аграрних наук України, доктор технічних наук (за згодою)</w:t>
            </w:r>
          </w:p>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ндар</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одимир Іван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2"/>
              <w:spacing w:lineRule="exact" w:line="30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иректор Інституту педагогіки та психології Національного педагогічного університету імені М.П. Драгоманова, доктор педагогічних наук, професор (за згодою)</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мидов</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Анатолій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иронівського інституту пшениці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м. В.М.Ремесла Національної академії аграрних наук України, доктор сільськогосподарськ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gridSpan w:val="2"/>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аєнко</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олодимир Миколай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перепідготовки та підвищення кваліфікації Національного педагогічного університету </w:t>
            </w:r>
          </w:p>
          <w:p>
            <w:pPr>
              <w:pStyle w:val="Style24"/>
              <w:spacing w:lineRule="exact" w:line="300" w:before="0" w:after="0"/>
              <w:ind w:left="0" w:hanging="0"/>
              <w:contextualSpacing/>
              <w:rPr/>
            </w:pPr>
            <w:r>
              <w:rPr>
                <w:rFonts w:cs="Times New Roman" w:ascii="Times New Roman" w:hAnsi="Times New Roman"/>
                <w:sz w:val="28"/>
                <w:szCs w:val="28"/>
                <w:lang w:val="uk-UA"/>
              </w:rPr>
              <w:t xml:space="preserve">ім. М. П. Драгоманова, доктор біологічних наук, професор, академік </w:t>
            </w:r>
            <w:r>
              <w:rPr>
                <w:rFonts w:cs="Times New Roman" w:ascii="Times New Roman" w:hAnsi="Times New Roman"/>
                <w:bCs/>
                <w:sz w:val="28"/>
                <w:szCs w:val="28"/>
                <w:lang w:val="uk-UA"/>
              </w:rPr>
              <w:t>Академії наук вищої школи України (за згодою)</w:t>
            </w:r>
          </w:p>
        </w:tc>
      </w:tr>
    </w:tbl>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аси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ій Михайл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товариства з обмеженою відповідальністю „Агро-Холдинг МК”, почесний академік Національної академії аграрних наук України, кандидат сільськогосподарськ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мінський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Франце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землеробства Національної академії аграрних наук України, член-кореспондент Національної академії аграрних наук України, заступник голови ради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шпаров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рій Олександр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Українського науково-дослідного інституту сільськогосподарської радіології Національного університету біоресурсів і природокористування України, доктор біологічних наук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лентин Василь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ректор Європейського університету, доктор юридичних наук, професор, заслужений юрист України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дратю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адим Миколайович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кан факультету тваринництва та водних біоресурсів Національного університету біоресурсів і природокористування України, кандидат сільськогосподарських нау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іщ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лег Вікто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капітального будівництва та інвестиційного розвитку Київської облдержадміністрації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ідей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Михайлівна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Київської облдерж-адміністрації, доктор педагогічних наук, професор кафедри екології агросфери та екологічного контролю Національного університету біоресурсів і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родокористування України</w:t>
            </w:r>
          </w:p>
          <w:p>
            <w:pPr>
              <w:pStyle w:val="Style24"/>
              <w:spacing w:lineRule="exact" w:line="30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гова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ра Борисівна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світи і науки Київської облдержадміністрації</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ї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олодими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Інституту біоенергетичних культур та цукрових буряків Національної академії аграрних наук України, академік Національної академії аграрних наук України, доктор сільськогосподарських наук, професор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575" w:leader="none"/>
          <w:tab w:val="center" w:pos="4819" w:leader="none"/>
        </w:tabs>
        <w:spacing w:lineRule="exact" w:line="300"/>
        <w:rPr/>
      </w:pPr>
      <w:r>
        <w:rPr>
          <w:rFonts w:cs="Times New Roman" w:ascii="Times New Roman" w:hAnsi="Times New Roman"/>
          <w:szCs w:val="28"/>
          <w:lang w:val="uk-UA"/>
        </w:rPr>
        <w:tab/>
        <w:t>3</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376"/>
        <w:gridCol w:w="310"/>
        <w:gridCol w:w="6060"/>
      </w:tblGrid>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ретяк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тон Миколай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pPr>
            <w:r>
              <w:rPr>
                <w:rFonts w:cs="Times New Roman" w:ascii="Times New Roman" w:hAnsi="Times New Roman"/>
                <w:sz w:val="28"/>
                <w:szCs w:val="28"/>
                <w:lang w:val="uk-UA"/>
              </w:rPr>
              <w:t>директор Навчально-наукового інституту економіки та</w:t>
            </w:r>
            <w:r>
              <w:rPr>
                <w:rFonts w:cs="Times New Roman" w:ascii="Times New Roman" w:hAnsi="Times New Roman"/>
                <w:sz w:val="28"/>
                <w:szCs w:val="28"/>
              </w:rPr>
              <w:t> </w:t>
            </w:r>
            <w:r>
              <w:rPr>
                <w:rFonts w:cs="Times New Roman" w:ascii="Times New Roman" w:hAnsi="Times New Roman"/>
                <w:sz w:val="28"/>
                <w:szCs w:val="28"/>
                <w:lang w:val="uk-UA"/>
              </w:rPr>
              <w:t>екології природокористування Державної екологічної академії післядипломної освіти та</w:t>
            </w:r>
            <w:r>
              <w:rPr>
                <w:rFonts w:cs="Times New Roman" w:ascii="Times New Roman" w:hAnsi="Times New Roman"/>
                <w:sz w:val="28"/>
                <w:szCs w:val="28"/>
              </w:rPr>
              <w:t> </w:t>
            </w:r>
            <w:r>
              <w:rPr>
                <w:rFonts w:cs="Times New Roman" w:ascii="Times New Roman" w:hAnsi="Times New Roman"/>
                <w:sz w:val="28"/>
                <w:szCs w:val="28"/>
                <w:lang w:val="uk-UA"/>
              </w:rPr>
              <w:t xml:space="preserve">управління, доктор економічних наук за спеціальністю „землекористування”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дович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Пет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ктор економічних наук, професор, Лауреат Державної премії в галузі науки і техніки, керівник Офісу реформ у Київській області</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Фурдич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ест Іванович</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Style24"/>
              <w:spacing w:lineRule="exact" w:line="300" w:before="0" w:after="0"/>
              <w:ind w:left="0" w:hanging="0"/>
              <w:contextualSpacing/>
              <w:rPr/>
            </w:pPr>
            <w:r>
              <w:rPr>
                <w:rFonts w:cs="Times New Roman" w:ascii="Times New Roman" w:hAnsi="Times New Roman"/>
                <w:sz w:val="28"/>
                <w:szCs w:val="28"/>
                <w:lang w:val="uk-UA"/>
              </w:rPr>
              <w:t xml:space="preserve">директор Інституту агроекології  і природокористування Національної академії аграрних наук України, </w:t>
            </w:r>
            <w:r>
              <w:rPr>
                <w:rFonts w:cs="Times New Roman" w:ascii="Times New Roman" w:hAnsi="Times New Roman"/>
                <w:sz w:val="28"/>
                <w:szCs w:val="28"/>
              </w:rPr>
              <w:t>академік</w:t>
            </w:r>
            <w:r>
              <w:rPr>
                <w:rFonts w:cs="Times New Roman" w:ascii="Times New Roman" w:hAnsi="Times New Roman"/>
                <w:sz w:val="28"/>
                <w:szCs w:val="28"/>
                <w:lang w:val="uk-UA"/>
              </w:rPr>
              <w:t xml:space="preserve">, </w:t>
            </w:r>
            <w:r>
              <w:rPr>
                <w:rFonts w:cs="Times New Roman" w:ascii="Times New Roman" w:hAnsi="Times New Roman"/>
                <w:sz w:val="28"/>
                <w:szCs w:val="28"/>
              </w:rPr>
              <w:t>професор</w:t>
            </w:r>
            <w:r>
              <w:rPr>
                <w:rFonts w:cs="Times New Roman" w:ascii="Times New Roman" w:hAnsi="Times New Roman"/>
                <w:sz w:val="28"/>
                <w:szCs w:val="28"/>
                <w:lang w:val="uk-UA"/>
              </w:rPr>
              <w:t xml:space="preserve">, </w:t>
            </w:r>
            <w:r>
              <w:rPr>
                <w:rFonts w:cs="Times New Roman" w:ascii="Times New Roman" w:hAnsi="Times New Roman"/>
                <w:sz w:val="28"/>
                <w:szCs w:val="28"/>
              </w:rPr>
              <w:t>доктор сільськогосподарських наук</w:t>
            </w:r>
            <w:r>
              <w:rPr>
                <w:rFonts w:cs="Times New Roman" w:ascii="Times New Roman" w:hAnsi="Times New Roman"/>
                <w:sz w:val="28"/>
                <w:szCs w:val="28"/>
                <w:lang w:val="uk-UA"/>
              </w:rPr>
              <w:t xml:space="preserve"> (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3376"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рченко </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Дмитрович </w:t>
            </w:r>
          </w:p>
        </w:tc>
        <w:tc>
          <w:tcPr>
            <w:tcW w:w="310" w:type="dxa"/>
            <w:tcBorders/>
          </w:tcPr>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0" w:type="dxa"/>
            <w:tcBorders/>
          </w:tcPr>
          <w:p>
            <w:pPr>
              <w:pStyle w:val="Heading1"/>
              <w:spacing w:lineRule="exact" w:line="30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 громадської організації „Екстрена медицина України”,  кандидат медичних наук</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 згодою)</w:t>
            </w:r>
          </w:p>
          <w:p>
            <w:pPr>
              <w:pStyle w:val="Style24"/>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ab/>
        <w:tab/>
        <w:t xml:space="preserve">               Н.М. Рідей</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10:00Z</dcterms:created>
  <dc:creator>ZAG10</dc:creator>
  <dc:description/>
  <cp:keywords/>
  <dc:language>en-US</dc:language>
  <cp:lastModifiedBy>ZAG3</cp:lastModifiedBy>
  <cp:lastPrinted>2016-02-25T10:14:00Z</cp:lastPrinted>
  <dcterms:modified xsi:type="dcterms:W3CDTF">2016-04-15T07:33:00Z</dcterms:modified>
  <cp:revision>3</cp:revision>
  <dc:subject/>
  <dc:title> </dc:title>
</cp:coreProperties>
</file>