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34284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наукову експертну раду при голові Київської облдержадміністрації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наукову експертну раду при голові Київської облдержадміністра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3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br/>
        <w:t>обласної державної адміністрації</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1418"/>
        <w:rPr>
          <w:rFonts w:ascii="Times New Roman" w:hAnsi="Times New Roman" w:cs="Times New Roman"/>
          <w:b/>
          <w:b/>
          <w:szCs w:val="28"/>
          <w:lang w:val="uk-UA"/>
        </w:rPr>
      </w:pPr>
      <w:r>
        <w:rPr>
          <w:rFonts w:cs="Times New Roman" w:ascii="Times New Roman" w:hAnsi="Times New Roman"/>
          <w:b/>
          <w:szCs w:val="28"/>
          <w:lang w:val="uk-UA"/>
        </w:rPr>
        <w:t>08.04.2016  № 116</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наукову експертну раду при голов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оження про наукову експертну раду при голові Київської облдержадміністрації (далі – Положення) визначає загальні завдання, основні організаційні та правові засади й умови діяльності наукової експертної ради при голові Київської облдержадміністрації (далі – Рада), утвореної з метою сприяння вирішення проблемних питань для забезпечення збалансованого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є постійно діючим консультативно-дорадчим органом, утвореним головою Київської облдержадміністрації для сприяння вирішення питань, пов’язаних зі здійсненням координації у сфері співпраці суб’єктів господарювання незалежно від їх форм власності, громадських організацій з місцевими органами виконавчої влади, органами місцевого самоврядуванн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своїй діяльності Рада керується Конституцією та законами України, постановами Верховної Ради України, актами Президента України, Кабінету Міністрів України, іншими нормативно-правовими документами, розпорядженнями голови Київської облдержадміністрації та цим Положенням.</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Ради є:</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до проектів програм економічно-соціального розвитку, інноваційних та інвестиційних проектів з метою визначення найбільш ефективних шляхів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рекомендацій і пропозицій щодо внесення змін до нормативно-правових актів, що стосуються реалізації регіональної державної політики.</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ада відповідно до покладених на неї завдань здійснює за дорученням голови Київської обласної державної 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попередній розгляд проектів нормативно-правових актів та інших документів з питань, пов’язаних з розвитком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визначення шляхів, механізмів та способів вирішення проблемних питань, якими обумовлюється надходження до Київської облдержадміністрації пропозицій, звернень, заяв, з метою запровадження найбільш актуальних та дієвих механізмів соціально-економічного розвитку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здійснення наукового обґрунтування питань, пов’язаних з прийняттям та реалізацією рішень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проведення круглих столів, науково-практичних конференцій, що сприятиме популяризації у суспільстві реформ, визначених Президентом, Кабінетом Міністрів України та головою Київської облдержадміністрації.</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4"/>
        <w:spacing w:lineRule="exact" w:line="292"/>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новними принципами діяльності Ради є відкритість, колегіальність та професіоналізм.</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ада здійснює свою діяльність на громадських засадах.</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о складу Ради можуть входити громадяни України, які є фахівцями у сфері права, соціально-економічних відносин, агропромислового комплексу, інтелектуальної власності, інноваційних і інформаційних технологій. Особа, яка є кандидатом до складу Ради, повинна мати значний досвід роботи у відповідному напрямку діяльності. Рішення про включення до складу Ради або виключення з неї приймається головою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До складу Ради входять голова, заступник голови, секретар та члени Ради на засадах паритету представників наукових, громадських організацій. </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Ради затверджується розпорядженням голови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Голова Ради керує її роботою відповідно до цього Положення, визначає коло питань, що підлягають розгляду на її засіданнях, скликає чергові та позачергові засідання Ради, формує порядок розроблення і реалізації її висновків та рекомендацій, дає доручення секретареві, заступнику та членам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азі відсутності голови Ради його обов’язки виконує заступник голови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екретар Ради забезпечує організацію її роботи: проводить підготовку засідань, розробляє план роботи Ради, готує документи, забезпечує членів Ради необхідними матеріалами. У разі неможливості виконання своїх обов’язків, голова Ради визначає особу, яка тимчасово виконуватиме обов’язки секретаря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Ради здійснює облік і звітність про її роботу, веде документацію Ради та забезпечує її зберігання.</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Члени Ради беруть участь у підготовці та прийнятті рішень Ради, у заходах, що нею проводяться, у вивченні питань загального характеру, що підлягають розгляду на її засіданнях, в розробленні та обговоренні відповідних висновків, пропозицій та рекомендацій. За дорученням голови Ради, його заступника члени Ради готують письмові висновки з окремих питань. Члени Ради мають право бути присутніми на нарадах, що проводяться керівництвом Київської облдержадміністрації, у встановленому порядку ознайомлюватись з необхідними документами, виявляти особисту ініціативу в порушенні перед Радою та керівництвом Київської облдержадміністрації питань щодо вдосконалення її діяльності.</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ада під час здійснення своєї діяльності може залучати провідних спеціалістів наукових установ, громадських організацій, органів державної влади до участі у засіданнях та роботі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pPr>
      <w:r>
        <w:rPr>
          <w:rFonts w:cs="Times New Roman" w:ascii="Times New Roman" w:hAnsi="Times New Roman"/>
          <w:sz w:val="28"/>
          <w:szCs w:val="28"/>
          <w:lang w:val="uk-UA"/>
        </w:rPr>
        <w:t>Основною формою діяльності Ради є засідання, що скликаються у разі потреби, як правило, у другий понеділок місяця, але не рідше одного разу на квартал секретарем Ради. До засідання членам Ради надсилаються порядок денний і матеріали, що підлягають обговоренню. Для участі у засіданні Ради можуть бути запрошені наукові та практичні працівники, спеціалісти з інших галузей знань, які не є її членами. Засідання Ради веде голова Ради, а у разі відсутності голови Ради – його заступник. На засіданнях Ради забезпечується всебічне обговорення питань, що розглядаютьс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обота Ради здійснюється за планами, що затверджуються на її засіданнях.</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Рішення Ради приймаються простою більшістю голосів від загального складу присутніх на її засіданні та оформлюються протоколом, що підписується головою Ради (у разі відсутності - його заступником) та її секретарем. Члени Ради повинні особисто висловити свою позицію; делегування голосів не допускається. У разі відсутності з поважних причин члена Ради (хвороба, відрядження тощо), він може протягом 3-х робочих днів подати у письмовому або електронному вигляді на адресу секретаря Ради власну позицію  щодо предмету обговорення. </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 засідання Ради надається на розгляд голові Київської облдержадміністрації для прийняття рішень.</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Робота Ради висвітлюється на веб-сайті Київської облдерж-адміністрації та в інших засобах масової інформ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Організаційно-технічне забезпечення діяльності Ради здійснює апарат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 xml:space="preserve">      Н.М. Рідей</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92"/>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 08.04.2016  № 116</w:t>
      </w:r>
    </w:p>
    <w:p>
      <w:pPr>
        <w:pStyle w:val="Style24"/>
        <w:spacing w:lineRule="exact" w:line="29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Анатолійович</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ндар</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педагогіки та психології Національного педагогічного університету імені М.П. Драгоманова, доктор педагогічних наук, професор (за згодою)</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аєнко</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Микола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перепідготовки та підвищення кваліфікації Національного педагогічного університету </w:t>
            </w:r>
          </w:p>
          <w:p>
            <w:pPr>
              <w:pStyle w:val="Style24"/>
              <w:spacing w:lineRule="exact" w:line="300" w:before="0" w:after="0"/>
              <w:ind w:left="0" w:hanging="0"/>
              <w:contextualSpacing/>
              <w:rPr/>
            </w:pPr>
            <w:r>
              <w:rPr>
                <w:rFonts w:cs="Times New Roman" w:ascii="Times New Roman" w:hAnsi="Times New Roman"/>
                <w:sz w:val="28"/>
                <w:szCs w:val="28"/>
                <w:lang w:val="uk-UA"/>
              </w:rPr>
              <w:t xml:space="preserve">ім. М. П. Драгоманова, доктор біологічних наук, професор, академік </w:t>
            </w:r>
            <w:r>
              <w:rPr>
                <w:rFonts w:cs="Times New Roman" w:ascii="Times New Roman" w:hAnsi="Times New Roman"/>
                <w:bCs/>
                <w:sz w:val="28"/>
                <w:szCs w:val="28"/>
                <w:lang w:val="uk-UA"/>
              </w:rPr>
              <w:t>Академії наук вищої школи України (за згодою)</w:t>
            </w:r>
          </w:p>
        </w:tc>
      </w:tr>
    </w:tbl>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іде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Михайл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доктор педагогічних наук, професор кафедри екології агросфери та екологічного контролю Національного університету біоресурсів 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родокористування України</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575" w:leader="none"/>
          <w:tab w:val="center" w:pos="4819" w:leader="none"/>
        </w:tabs>
        <w:spacing w:lineRule="exact" w:line="300"/>
        <w:rPr/>
      </w:pPr>
      <w:r>
        <w:rPr>
          <w:rFonts w:cs="Times New Roman" w:ascii="Times New Roman" w:hAnsi="Times New Roman"/>
          <w:szCs w:val="28"/>
          <w:lang w:val="uk-UA"/>
        </w:rPr>
        <w:tab/>
        <w:t>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урдич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ест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 xml:space="preserve">директор Інституту агроекології  і природокористування Національної академії аграрних наук України, </w:t>
            </w:r>
            <w:r>
              <w:rPr>
                <w:rFonts w:cs="Times New Roman" w:ascii="Times New Roman" w:hAnsi="Times New Roman"/>
                <w:sz w:val="28"/>
                <w:szCs w:val="28"/>
              </w:rPr>
              <w:t>академік</w:t>
            </w:r>
            <w:r>
              <w:rPr>
                <w:rFonts w:cs="Times New Roman" w:ascii="Times New Roman" w:hAnsi="Times New Roman"/>
                <w:sz w:val="28"/>
                <w:szCs w:val="28"/>
                <w:lang w:val="uk-UA"/>
              </w:rPr>
              <w:t xml:space="preserve">, </w:t>
            </w:r>
            <w:r>
              <w:rPr>
                <w:rFonts w:cs="Times New Roman" w:ascii="Times New Roman" w:hAnsi="Times New Roman"/>
                <w:sz w:val="28"/>
                <w:szCs w:val="28"/>
              </w:rPr>
              <w:t>професор</w:t>
            </w:r>
            <w:r>
              <w:rPr>
                <w:rFonts w:cs="Times New Roman" w:ascii="Times New Roman" w:hAnsi="Times New Roman"/>
                <w:sz w:val="28"/>
                <w:szCs w:val="28"/>
                <w:lang w:val="uk-UA"/>
              </w:rPr>
              <w:t xml:space="preserve">, </w:t>
            </w:r>
            <w:r>
              <w:rPr>
                <w:rFonts w:cs="Times New Roman" w:ascii="Times New Roman" w:hAnsi="Times New Roman"/>
                <w:sz w:val="28"/>
                <w:szCs w:val="28"/>
              </w:rPr>
              <w:t>доктор сільськогосподарських наук</w:t>
            </w:r>
            <w:r>
              <w:rPr>
                <w:rFonts w:cs="Times New Roman" w:ascii="Times New Roman" w:hAnsi="Times New Roman"/>
                <w:sz w:val="28"/>
                <w:szCs w:val="28"/>
                <w:lang w:val="uk-UA"/>
              </w:rPr>
              <w:t xml:space="preserve">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 Рідей</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10:00Z</dcterms:created>
  <dc:creator>ZAG10</dc:creator>
  <dc:description/>
  <cp:keywords/>
  <dc:language>en-US</dc:language>
  <cp:lastModifiedBy>ZAG3</cp:lastModifiedBy>
  <cp:lastPrinted>2016-02-25T10:14:00Z</cp:lastPrinted>
  <dcterms:modified xsi:type="dcterms:W3CDTF">2016-04-15T07:33:00Z</dcterms:modified>
  <cp:revision>3</cp:revision>
  <dc:subject/>
  <dc:title> </dc:title>
</cp:coreProperties>
</file>