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8845355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остійну діючу комісію </w:t>
      </w:r>
    </w:p>
    <w:p>
      <w:pPr>
        <w:pStyle w:val="Normal"/>
        <w:spacing w:lineRule="exact" w:line="3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 питань розгляду звернень громадян при 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Київській обласній державній адміністрації</w:t>
      </w:r>
    </w:p>
    <w:p>
      <w:pPr>
        <w:pStyle w:val="Normal"/>
        <w:spacing w:lineRule="exact" w:line="3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„Про звернення громадян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„Про місцеві державні адміністрації</w:t>
      </w:r>
      <w:r>
        <w:rPr>
          <w:color w:val="000000"/>
          <w:sz w:val="28"/>
          <w:szCs w:val="28"/>
          <w:lang w:eastAsia="en-US"/>
        </w:rPr>
        <w:t>”</w:t>
      </w:r>
      <w:r>
        <w:rPr>
          <w:color w:val="000000"/>
          <w:sz w:val="28"/>
          <w:szCs w:val="28"/>
        </w:rPr>
        <w:t>, Указу Президента України від 07  лютого 2008 року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color w:val="000000"/>
          <w:sz w:val="28"/>
          <w:szCs w:val="28"/>
          <w:lang w:eastAsia="en-US"/>
        </w:rPr>
        <w:t>”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склад постійно діючої комісії з питань розгляду звернень громадян при Київській обласній державній адміністрації у складі згідно з додат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постійно діючу комісію з питань розгляду звернень при Київській обласній державній адміністрації, що додається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и, що втратили чинність: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розпорядження голови облдержадміністрації від 07 березня      2008 року № 245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розпорядження голови облдержадміністрації від 06 листопада 2014 року № 371 „Про затвердження складу постійно діючої комісії з питань розгляду звернень громадян при Київській обласній державній адміністрації</w:t>
      </w:r>
      <w:r>
        <w:rPr>
          <w:color w:val="000000"/>
          <w:sz w:val="28"/>
          <w:szCs w:val="28"/>
          <w:lang w:eastAsia="en-US"/>
        </w:rPr>
        <w:t>”.</w:t>
      </w:r>
      <w:r>
        <w:rPr>
          <w:color w:val="000000"/>
          <w:sz w:val="28"/>
          <w:szCs w:val="28"/>
        </w:rPr>
        <w:t xml:space="preserve">  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8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89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64" w:firstLine="456"/>
        <w:rPr>
          <w:b/>
          <w:b/>
          <w:bCs/>
          <w:szCs w:val="28"/>
        </w:rPr>
      </w:pPr>
      <w:r>
        <w:rPr>
          <w:b/>
          <w:bCs/>
          <w:szCs w:val="28"/>
        </w:rPr>
        <w:t>Додато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Antiqua;Times New Roman"/>
          <w:b/>
          <w:bCs/>
          <w:szCs w:val="28"/>
        </w:rPr>
        <w:t xml:space="preserve">                                                                                       </w:t>
      </w:r>
      <w:r>
        <w:rPr>
          <w:b/>
          <w:bCs/>
          <w:szCs w:val="28"/>
        </w:rPr>
        <w:t>до розпорядження голови</w:t>
      </w:r>
    </w:p>
    <w:p>
      <w:pPr>
        <w:pStyle w:val="Normal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</w:t>
      </w:r>
      <w:r>
        <w:rPr>
          <w:rFonts w:eastAsia="Antiqua;Times New Roman"/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адміністрації  </w:t>
      </w:r>
      <w:r>
        <w:rPr>
          <w:szCs w:val="28"/>
        </w:rPr>
        <w:t xml:space="preserve">       </w:t>
      </w:r>
    </w:p>
    <w:p>
      <w:pPr>
        <w:pStyle w:val="Normal"/>
        <w:rPr>
          <w:rFonts w:eastAsia="Antiqua;Times New Roman"/>
          <w:szCs w:val="28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rFonts w:eastAsia="Antiqua;Times New Roman"/>
          <w:szCs w:val="28"/>
        </w:rPr>
        <w:t xml:space="preserve">                                                </w:t>
      </w:r>
      <w:r>
        <w:rPr>
          <w:szCs w:val="28"/>
        </w:rPr>
        <w:tab/>
      </w:r>
      <w:r>
        <w:rPr>
          <w:b/>
          <w:szCs w:val="28"/>
          <w:lang w:val="uk-UA"/>
        </w:rPr>
        <w:t>від 17.06.2015  № 20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постійно діючої комісії з питань розгляду звернень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ндра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иївської облдержадміністрації, голова комісії</w:t>
            </w:r>
          </w:p>
        </w:tc>
      </w:tr>
      <w:tr>
        <w:trPr>
          <w:trHeight w:val="360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цхаладзе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 Реваз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иївської облдержадміністрації, заступник голови комісії</w:t>
            </w:r>
          </w:p>
        </w:tc>
      </w:tr>
      <w:tr>
        <w:trPr>
          <w:trHeight w:val="37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бан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ї облдержадміністрації, заступник голови комісії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юк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облдержадміністрації, </w:t>
            </w:r>
          </w:p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>
          <w:trHeight w:val="345" w:hRule="atLeast"/>
        </w:trPr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ів 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держадміністрації, секретар комісії</w:t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Style17"/>
              <w:spacing w:lineRule="exact" w:line="30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улич </w:t>
            </w:r>
          </w:p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з питань оборонної роботи, взаємодії з правоохоронними органами, протидії та виявлення корупції Київської облдержадміністрації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яченко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силь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начальника Головного управління Держземагентства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ог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еонід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заступника голови </w:t>
            </w:r>
            <w:r>
              <w:rPr>
                <w:color w:val="000000"/>
                <w:sz w:val="28"/>
                <w:szCs w:val="28"/>
                <w:lang w:val="uk-UA"/>
              </w:rPr>
              <w:t>Київсько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</w:t>
            </w:r>
          </w:p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34" w:type="dxa"/>
            <w:tcBorders/>
          </w:tcPr>
          <w:p>
            <w:pPr>
              <w:pStyle w:val="Style17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rPr>
          <w:lang w:val="uk-UA"/>
        </w:rPr>
      </w:pPr>
      <w:r>
        <w:rPr>
          <w:lang w:val="uk-UA"/>
        </w:rPr>
        <w:tab/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9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5"/>
        <w:gridCol w:w="334"/>
        <w:gridCol w:w="5130"/>
      </w:tblGrid>
      <w:tr>
        <w:trPr/>
        <w:tc>
          <w:tcPr>
            <w:tcW w:w="4085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ого управління Міністерства внутрішніх справ у Київській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управління Служби безпеки України у місті Києві та Київській області (за згодою)</w:t>
            </w:r>
          </w:p>
        </w:tc>
      </w:tr>
      <w:tr>
        <w:trPr>
          <w:trHeight w:val="919" w:hRule="atLeast"/>
        </w:trPr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територіального управління юстиції у Київській області 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уратури Київської області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едставник</w:t>
            </w:r>
          </w:p>
        </w:tc>
        <w:tc>
          <w:tcPr>
            <w:tcW w:w="334" w:type="dxa"/>
            <w:tcBorders/>
          </w:tcPr>
          <w:p>
            <w:pPr>
              <w:pStyle w:val="Style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30" w:type="dxa"/>
            <w:tcBorders/>
          </w:tcPr>
          <w:p>
            <w:pPr>
              <w:pStyle w:val="Style17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керівника апарату адміністрації                                                       О.Б. Корб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144" w:leader="none"/>
        </w:tabs>
        <w:ind w:right="-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89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0"/>
        <w:ind w:left="4962" w:firstLine="1559"/>
        <w:rPr>
          <w:szCs w:val="28"/>
          <w:lang w:val="uk-UA"/>
        </w:rPr>
      </w:pPr>
      <w:r>
        <w:rPr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320"/>
        <w:ind w:left="4680" w:right="-5" w:hanging="39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500" w:right="-5" w:hanging="378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>17.06.2015  № 209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spacing w:lineRule="exact" w:line="320"/>
        <w:ind w:left="4680" w:right="-5" w:hanging="39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0"/>
        <w:ind w:right="-5" w:firstLine="1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остійно діючу комісію з питань розгляду звернень громадян 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spacing w:lineRule="exact" w:line="320"/>
        <w:ind w:right="-5" w:first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. Загальні положення</w:t>
      </w:r>
    </w:p>
    <w:p>
      <w:pPr>
        <w:pStyle w:val="Normal"/>
        <w:spacing w:lineRule="exact" w:line="320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Постійно діюча комісія з питань розгляду звернень громадян при Київській обласній державній адміністрації (далі - Комісія) є консультативно-дорадчим органом, утвореним з метою розгляду звернень громадян, які надійшли на розгляд до Київської облас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/>
      </w:pPr>
      <w:r>
        <w:rPr>
          <w:szCs w:val="28"/>
          <w:lang w:val="uk-UA"/>
        </w:rPr>
        <w:t xml:space="preserve">1.2. У своїй діяльності Комісія керується Конституцією України, законами України, актами Президента України, Кабінету Міністрів України, іншими нормативно-правовими актами, </w:t>
      </w:r>
      <w:r>
        <w:rPr>
          <w:color w:val="000000"/>
          <w:szCs w:val="28"/>
          <w:lang w:val="uk-UA"/>
        </w:rPr>
        <w:t xml:space="preserve">розпорядженнями голови Київської обласної державної адміністрації, </w:t>
      </w:r>
      <w:r>
        <w:rPr>
          <w:szCs w:val="28"/>
          <w:lang w:val="uk-UA"/>
        </w:rPr>
        <w:t>а також цим Положенням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 Члени Комісії здійснюють свою діяльність на громадських засадах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-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ІІ. Мета створення Комісії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місія створена з метою всебічного та об’єктивного розгляду звернень громадян щодо вирішення проблем, які виникли, при задоволенні законних прав та інтересів громадян та контроль за дотриманням чинного законодавства.</w:t>
      </w:r>
    </w:p>
    <w:p>
      <w:pPr>
        <w:pStyle w:val="TextBody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ІІ. Основні завдання Комісії </w:t>
      </w:r>
    </w:p>
    <w:p>
      <w:pPr>
        <w:pStyle w:val="TextBody"/>
        <w:tabs>
          <w:tab w:val="clear" w:pos="708"/>
          <w:tab w:val="left" w:pos="0" w:leader="none"/>
        </w:tabs>
        <w:spacing w:lineRule="exact" w:line="32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35" w:leader="none"/>
        </w:tabs>
        <w:spacing w:lineRule="exact" w:line="320"/>
        <w:ind w:firstLine="709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Основними завданнями Комісії є сприяння реалізації конституційного права громадян на звернення до органів державної влади, органів місцевого самоврядування та посадових осіб цих органів щодо захисту їх законних прав та інтересів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2. За результатами розгляду звернення громадян Комісія вносить голові облдержадміністрації пропозиції щодо вжиття заходів відповідно до чинного законодавства.</w:t>
      </w:r>
    </w:p>
    <w:p>
      <w:pPr>
        <w:pStyle w:val="Normal"/>
        <w:spacing w:lineRule="exact" w:line="320"/>
        <w:ind w:right="-5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3. Вивчення проблем, порушених у зверненнях громадян, що надійшли від органів державної влади вищого рівня, або таких, які тривалий час знаходяться на контролі, сприяння щодо їх вирішення.</w:t>
      </w:r>
    </w:p>
    <w:p>
      <w:pPr>
        <w:pStyle w:val="Normal"/>
        <w:spacing w:lineRule="exact" w:line="320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3.4. Взаємодія в межах повноважень зі структурними підрозділами Київської обласної державної адміністрації, місцевими органами виконавчої влади та органами місцевого самоврядування, підприємствами, установами, організаціями області.</w:t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lineRule="exact" w:line="320"/>
        <w:ind w:left="709" w:right="-5" w:hanging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ІV. Права Комісії</w:t>
      </w:r>
    </w:p>
    <w:p>
      <w:pPr>
        <w:pStyle w:val="Normal"/>
        <w:spacing w:lineRule="exact" w:line="320"/>
        <w:ind w:left="709" w:right="-5" w:hanging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1. Запитувати та одержувати в установленому порядку від структурних підрозділів облдержадміністрації, місцевих органів виконавчої влади та органів місцевого самоврядування, підприємств, установ, організацій області інформацію і матеріали щодо розгляду звернень громадян, необхідні для виконання покладених на Комісію завд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2. Заслуховувати на своїх засіданнях інформацію керівників структурних підрозділів облдержадміністрації, місцевих органів виконавчої влади та органів місцевого самоврядування з питань, що належать до компетенції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3.У разі необхідності проводити виїзні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4. Запрошувати заявників на засідання Комісії. У разі потреби залучати до розгляду питань, що належать до компетенції комісії, керівників та працівників структурних підрозділів облдержадміністрації, місцевих органів виконавчої влади та органів місцевого самоврядування, підприємств, установ та організацій області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5.Подавати голові облдержадміністрації пропозиції з питань, що належать до компетенції Комісії.</w:t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left="57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. Склад Комісії</w:t>
      </w:r>
    </w:p>
    <w:p>
      <w:pPr>
        <w:pStyle w:val="Normal"/>
        <w:spacing w:lineRule="exact" w:line="320"/>
        <w:ind w:right="-5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1. Комісія утворюється у складі голови, заступників голови, секретаря та членів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2. Комісію очолює голова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5.3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exact" w:line="320"/>
        <w:ind w:left="72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І. Організація проведення засідань Комісії</w:t>
      </w:r>
    </w:p>
    <w:p>
      <w:pPr>
        <w:pStyle w:val="Normal"/>
        <w:spacing w:lineRule="exact" w:line="320"/>
        <w:ind w:left="36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1. Організаційною формою роботи Комісії є засідання, які проводяться за потребою, але не менше ніж 1 раз на місяць. У разі потреби проводяться позачергові засідання Комісії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2. Засідання Комісії проводяться головою Комісії. У разі відсутності голови Комісії, або неможливості, з поважних причин, виконання своїх обов’язків, засідання проводиться під головуванням заступника голови комісії відповідно до розподілу обов’язків, з урахуванням розгляду профільних питань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3. Засідання Комісії є правомочним, якщо на ньому присутні не менше двох третин її членів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4. Рішення Комісії приймаються відкритим голосуванням більшістю голосів присутніх на засіданні. У разі рівного розподілу голосів, голос головуючого на засіданні Комісії є вирішальним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740" w:leader="none"/>
          <w:tab w:val="center" w:pos="5173" w:leader="none"/>
        </w:tabs>
        <w:spacing w:lineRule="exact" w:line="320"/>
        <w:ind w:firstLine="709"/>
        <w:rPr/>
      </w:pPr>
      <w:r>
        <w:rPr>
          <w:szCs w:val="28"/>
          <w:lang w:val="uk-UA"/>
        </w:rPr>
        <w:tab/>
        <w:t>3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5. Рішення Комісії оформляються протоколом, що підписується головуючим на засіданні та секретарем Комісії. 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6. Протокол засідання Комісії готується секретарем комісії протягом десяти робочих днів, від дня проведення засідання Комісії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7. Секретар Комісії забезпечує скликання Комісії, складає протоколи засідань, здійснює облік і звітність про роботу Комісії, веде документацію Комісії та забезпечує її зберігання.</w:t>
      </w:r>
    </w:p>
    <w:p>
      <w:pPr>
        <w:pStyle w:val="Normal"/>
        <w:spacing w:lineRule="exact" w:line="3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8. Організаційне та матеріально-технічне забезпечення діяльності Комісії здійснює відділ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, виконуючий </w:t>
      </w:r>
    </w:p>
    <w:p>
      <w:pPr>
        <w:pStyle w:val="Normal"/>
        <w:spacing w:lineRule="exact" w:line="3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ов’язки керівника апарату адміністрації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8:00Z</dcterms:created>
  <dc:creator>ZAG10</dc:creator>
  <dc:description/>
  <cp:keywords/>
  <dc:language>en-US</dc:language>
  <cp:lastModifiedBy>ZAG3</cp:lastModifiedBy>
  <cp:lastPrinted>2016-02-26T11:43:00Z</cp:lastPrinted>
  <dcterms:modified xsi:type="dcterms:W3CDTF">2016-02-29T12:14:00Z</dcterms:modified>
  <cp:revision>4</cp:revision>
  <dc:subject/>
  <dc:title> </dc:title>
</cp:coreProperties>
</file>