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2418431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18 липня  2013  року  № 279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Про затвердження Положення           юстиції у Київській області</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 xml:space="preserve">про огляд-конкурс на краще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висвітлення правової тематики         09 серпня 2013 року  за № 16/796</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 друкованих засобах масово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інформації Київської області</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600"/>
        <w:jc w:val="both"/>
        <w:rPr/>
      </w:pPr>
      <w:r>
        <w:rPr>
          <w:rFonts w:cs="Times New Roman" w:ascii="Times New Roman" w:hAnsi="Times New Roman"/>
          <w:szCs w:val="28"/>
          <w:lang w:val="uk-UA"/>
        </w:rPr>
        <w:t xml:space="preserve">Відповідно до Закону України „Про місцеві державні адміністрації”, Програми правової освіти населення Київської області на 2011-2014 роки, затвердженої рішенням Київської обласної ради від 24 березня 2011 року № 058-05-VI, з урахуванням рекомендації Київської обласної міжвідомчої координаційно-методичної </w:t>
      </w:r>
      <w:r>
        <w:rPr>
          <w:rFonts w:cs="Times New Roman" w:ascii="Times New Roman" w:hAnsi="Times New Roman"/>
          <w:szCs w:val="28"/>
          <w:lang w:val="ru-RU"/>
        </w:rPr>
        <w:t xml:space="preserve"> </w:t>
      </w:r>
      <w:r>
        <w:rPr>
          <w:rFonts w:cs="Times New Roman" w:ascii="Times New Roman" w:hAnsi="Times New Roman"/>
          <w:szCs w:val="28"/>
          <w:lang w:val="uk-UA"/>
        </w:rPr>
        <w:t>ради з правової освіти населення від 15 жовтня 2013 року №</w:t>
      </w:r>
      <w:r>
        <w:rPr>
          <w:rFonts w:cs="Times New Roman" w:ascii="Times New Roman" w:hAnsi="Times New Roman"/>
          <w:szCs w:val="28"/>
          <w:lang w:val="ru-RU"/>
        </w:rPr>
        <w:t xml:space="preserve"> </w:t>
      </w:r>
      <w:r>
        <w:rPr>
          <w:rFonts w:cs="Times New Roman" w:ascii="Times New Roman" w:hAnsi="Times New Roman"/>
          <w:szCs w:val="28"/>
          <w:lang w:val="uk-UA"/>
        </w:rPr>
        <w:t>11 „Про огляд-конкурс на краще висвітлення правової тематики у засобах масової інформації області” та з метою підвищення рівня правосвідомості та правової культури населенн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огляд-конкурс на краще висвітлення правової тематики в друкованих засобах масової інформації Київської області, що додаєтьс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прилюдненн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180"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А.Й.Присяжнюк</w:t>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ТВЕРДЖЕНО </w:t>
      </w:r>
    </w:p>
    <w:p>
      <w:pPr>
        <w:pStyle w:val="Normal"/>
        <w:ind w:left="57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8.07.2013   №  279 </w:t>
      </w:r>
    </w:p>
    <w:p>
      <w:pPr>
        <w:pStyle w:val="Normal"/>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ind w:firstLine="4680"/>
        <w:rPr>
          <w:rFonts w:ascii="Times New Roman" w:hAnsi="Times New Roman" w:cs="Times New Roman"/>
          <w:b/>
          <w:b/>
          <w:szCs w:val="28"/>
          <w:lang w:val="ru-RU"/>
        </w:rPr>
      </w:pPr>
      <w:r>
        <w:rPr>
          <w:rFonts w:cs="Times New Roman" w:ascii="Times New Roman" w:hAnsi="Times New Roman"/>
          <w:b/>
          <w:szCs w:val="28"/>
          <w:lang w:val="uk-UA"/>
        </w:rPr>
        <w:t>юстиції у Київській обла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09 серпня 2013 року  за № 16/7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ляд-конкурс на краще висвітлення правової тематики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в друкованих засобах масової інформації  Київської області</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1. Метою огляду-конкурсу на краще висвітлення правової тематики в друкованих засобах масової інформації Київської області (далі – Огляд-конкурс) є активізація участі засобів масової інформації, творчих працівників та авторських колективів в процесах становлення України як правової демократичної держави; роз'яснення чинного законодавства України; виховання законослухняних громадян, підвищення їх правової освіти і культури, використання найрізноманітніших форм і методів роботи засобів масової інформ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pPr>
      <w:r>
        <w:rPr>
          <w:rFonts w:cs="Times New Roman" w:ascii="Times New Roman" w:hAnsi="Times New Roman"/>
          <w:szCs w:val="28"/>
          <w:lang w:val="uk-UA"/>
        </w:rPr>
        <w:t xml:space="preserve">1.2. Основними завданнями Огляду-конкурсу є </w:t>
      </w:r>
      <w:r>
        <w:rPr>
          <w:rFonts w:cs="Times New Roman" w:ascii="Times New Roman" w:hAnsi="Times New Roman"/>
          <w:bCs/>
          <w:color w:val="000000"/>
          <w:szCs w:val="28"/>
          <w:lang w:val="uk-UA"/>
        </w:rPr>
        <w:t>підвищення рівня правової освіти населення, створення умов для забезпечення вільного доступу громадян до правової інформації, широке інформування населення про правову політику держави та законодавство, стимулювання творчих працівників, авторських колективів засобів масової інформації області до активної співпраці з фахівцями-юристами щодо поширення правових знань серед населення, вивчення та поширення серед інших регіонів кращих форм і методів роботи з висвітлення правової тематики в засобах масової інформації.</w:t>
      </w:r>
      <w:r>
        <w:rPr>
          <w:rFonts w:cs="Times New Roman" w:ascii="Times New Roman" w:hAnsi="Times New Roman"/>
          <w:szCs w:val="28"/>
          <w:lang w:val="uk-UA"/>
        </w:rPr>
        <w:t xml:space="preserve">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3. Огляд-конкурс проводиться щорічно Київською обласною державною адміністрацією спільно з Головним управлінням юстиції у Київській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4. Організаційне та методичне забезпечення проведення Огляду-конкурсу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5.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2. Учасники, терміни та умови проведення Огляду-конкурс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ab/>
      </w:r>
      <w:r>
        <w:rPr>
          <w:rFonts w:cs="Times New Roman" w:ascii="Times New Roman" w:hAnsi="Times New Roman"/>
          <w:szCs w:val="28"/>
          <w:lang w:val="uk-UA"/>
        </w:rPr>
        <w:t>2.1. В Огляді-конкурсі беруть участь регіональні друковані засоби масової інформації Київської області (далі - регіональні ЗМ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Огляд-конкурс проводиться щороку з січня по листоп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3. Огляд – конкурс проводиться шляхом подання регіональними ЗМІ в термін до 25 листопада до департаменту інформаційної діяльності та комунікацій з громадськістю Київської обласної державної адміністрац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явки на участь у довільній формі за підписом керівника регіонального ЗМ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рукованих матеріалів за поточний рік, які розкривають зміст правоосвітньої діяльності на території Київської області згідно з вимогами цього Положе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Порядок визначення переможців Огляду-конкурсу</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ереможці Огляду-конкурсу визначаються конкурсною комісією, що створюється головою Київської обласної державної адміністрації, після розгляду нею поданих на Огляд-конкурс матеріал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2. Підготовку і аналіз матеріалів для розгляду конкурсною комісією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3. Під час огляду матеріалів Огляду-конкурсу враховується наступне:</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актуальність висвітлення правових питань, в тому числі місцевих проблем;</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системність і періодичність у висвітленні питань чинного законодавства України;</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236" w:firstLine="72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глибина розкриття теми;</w:t>
        <w:tab/>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лучення до правоосвітньої роботи фахівців-юристів: адвокатів, нотаріусів, працівників правоохоронних органів, органів виконавчої влади та органів місцевого самоврядування та ін.;</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ефективність роботи з авторським колективом;</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якість матеріалів, їх дохідливість, дієвість, ефективність впливу на формування громадської думки;</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журналістський підхід;</w:t>
      </w:r>
    </w:p>
    <w:p>
      <w:pPr>
        <w:pStyle w:val="Normal"/>
        <w:shd w:fill="FFFFFF" w:val="clear"/>
        <w:spacing w:lineRule="exact" w:line="320"/>
        <w:ind w:firstLine="720"/>
        <w:jc w:val="both"/>
        <w:rPr/>
      </w:pPr>
      <w:r>
        <w:rPr>
          <w:rFonts w:cs="Times New Roman" w:ascii="Times New Roman" w:hAnsi="Times New Roman"/>
          <w:szCs w:val="28"/>
          <w:lang w:val="uk-UA"/>
        </w:rPr>
        <w:t>оформлення поданих матеріалів</w:t>
      </w:r>
      <w:r>
        <w:rPr>
          <w:rFonts w:cs="Times New Roman" w:ascii="Times New Roman" w:hAnsi="Times New Roman"/>
          <w:color w:val="000000"/>
          <w:spacing w:val="-2"/>
          <w:szCs w:val="28"/>
          <w:lang w:val="uk-UA"/>
        </w:rPr>
        <w:t>.</w:t>
      </w:r>
    </w:p>
    <w:p>
      <w:pPr>
        <w:pStyle w:val="Normal"/>
        <w:shd w:fill="FFFFFF" w:val="clear"/>
        <w:spacing w:lineRule="exact" w:line="320"/>
        <w:ind w:firstLine="72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4. Оцінювання матеріалів, поданих на Огляд-конкурс, здійснюється за 5-ти бальною шкало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5. Конкурсна комісія, розглянувши та проаналізувавши подані друковані матеріали учасників Огляду – конкурсу, шляхом простого голосування визначає переможців.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нкурсної комісії є правомочним у разі присутності на ньому більше половини її склад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ішення конкурсної комісії приймається більшістю голосів присутніх на засіданні членів конкурсної комісії до 05 грудня і оформлюється протоколом.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6. Порядок визначення переможців та хід голосування фіксується в протоколі, що підписують присутні члени конкурсної коміс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7. Переможцем Огляду-конкурсу вважаються регіональні ЗМІ, матеріали яких набрали найбільшу кількість балів.</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4. Нагородження переможців</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1. Переможці Огляду-конкурсу нагороджуються грамотами Київської обласної міжвідомчої координаційно-методичної ради з правової освіти населення.</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2. Нагородження переможців здійснюється урочисто на засіданні Київської обласної міжвідомчої координаційно-методичної ради з правової освіти населенн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2:00Z</dcterms:created>
  <dc:creator>MASHBURO1</dc:creator>
  <dc:description/>
  <cp:keywords/>
  <dc:language>en-US</dc:language>
  <cp:lastModifiedBy>ZAG3</cp:lastModifiedBy>
  <cp:lastPrinted>2013-08-19T15:11:00Z</cp:lastPrinted>
  <dcterms:modified xsi:type="dcterms:W3CDTF">2016-02-08T13:16:00Z</dcterms:modified>
  <cp:revision>3</cp:revision>
  <dc:subject/>
  <dc:title> </dc:title>
</cp:coreProperties>
</file>