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78336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департамент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апітального будівництва та інвестиційного розвитку </w:t>
      </w:r>
    </w:p>
    <w:p>
      <w:pPr>
        <w:pStyle w:val="Normal"/>
        <w:spacing w:lineRule="exact" w:line="320"/>
        <w:jc w:val="center"/>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капітального будівництва та інвестиційного розвитку Київської обласної державної адміністрації”, затвердженого розпорядженням голови Київської облдержадміністрації від 09 грудня                 2015 року № 467, Положення про колегію департаменту капітального будівництва та інвестиційного розвитку Київської обласної державної адміністрації, затвердженого наказом директора департаменту капітального будівництва та інвестиційного розвитку Київської обласної державної адміністрації від 18.01.2016 № 01-16/10: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капітального будівництва та інвестиційного розвитку Київської обласної державної адміністрації  згідно з додатком.</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tabs>
          <w:tab w:val="clear" w:pos="708"/>
          <w:tab w:val="left" w:pos="2847" w:leader="none"/>
        </w:tabs>
        <w:spacing w:lineRule="exact" w:line="2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right"/>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300"/>
        <w:ind w:left="552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spacing w:lineRule="exact" w:line="30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00"/>
        <w:ind w:left="5670" w:right="-144"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язки</w:t>
      </w:r>
      <w:r>
        <w:rPr>
          <w:rFonts w:cs="Times New Roman" w:ascii="Times New Roman" w:hAnsi="Times New Roman"/>
          <w:b/>
          <w:szCs w:val="28"/>
          <w:lang w:val="uk-UA"/>
        </w:rPr>
        <w:t xml:space="preserve"> голови адміністрації</w:t>
      </w:r>
    </w:p>
    <w:p>
      <w:pPr>
        <w:pStyle w:val="Normal"/>
        <w:tabs>
          <w:tab w:val="clear" w:pos="708"/>
          <w:tab w:val="left" w:pos="5812" w:leader="none"/>
        </w:tabs>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300"/>
        <w:ind w:left="5812" w:hanging="142"/>
        <w:rPr>
          <w:rFonts w:ascii="Times New Roman" w:hAnsi="Times New Roman" w:cs="Times New Roman"/>
          <w:b/>
          <w:b/>
          <w:szCs w:val="28"/>
          <w:lang w:val="uk-UA"/>
        </w:rPr>
      </w:pPr>
      <w:r>
        <w:rPr>
          <w:rFonts w:cs="Times New Roman" w:ascii="Times New Roman" w:hAnsi="Times New Roman"/>
          <w:b/>
          <w:szCs w:val="28"/>
          <w:lang w:val="uk-UA"/>
        </w:rPr>
        <w:t>від 29.01.2016  № 23</w:t>
      </w:r>
    </w:p>
    <w:p>
      <w:pPr>
        <w:pStyle w:val="Normal"/>
        <w:tabs>
          <w:tab w:val="clear" w:pos="708"/>
          <w:tab w:val="left" w:pos="640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 xml:space="preserve">колегії департаменту капітального будівництва та інвестиційного розвитку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капітального будівництва та інвестиційного розвитку Київської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даше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стянтин Сергій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го забезпечення та документообігу управління організаційно -адміністративного забезпечення департаменту капітального будівництва та інвестиційного розвитку Київської облдержадміністрації, секретар колег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легії:</w:t>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звітності - головний бухгалте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айворон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інвестиційних проектів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авли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управління впровадження проектів будівництва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Юрі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0:00Z</dcterms:created>
  <dc:creator>ZAG10</dc:creator>
  <dc:description/>
  <cp:keywords/>
  <dc:language>en-US</dc:language>
  <cp:lastModifiedBy>ZAG3</cp:lastModifiedBy>
  <cp:lastPrinted>2015-09-10T14:35:00Z</cp:lastPrinted>
  <dcterms:modified xsi:type="dcterms:W3CDTF">2016-02-05T09:13:00Z</dcterms:modified>
  <cp:revision>4</cp:revision>
  <dc:subject/>
  <dc:title> </dc:title>
</cp:coreProperties>
</file>