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8284337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576" w:right="0" w:hanging="0"/>
        <w:rPr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39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у додаток 1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 лютого 2014 року № 26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зі змінами), із урахуванням пропозицій райдержадміністрацій, міськвиконкомів (міст обласного значення) та органів місцевого самоврядуванн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</w:t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ind w:left="2832" w:firstLine="708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6.12.2014  439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ункт 2.1.3 “м. Буча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Назва населеного пункту, об’є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артість робіт (тис. грн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у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Івана Руденка  в м. Буча, Київської області. (ІI черг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460,49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7,05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2,29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Вокзальній та Малиновського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2,16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1 по 23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0,15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23 по 44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25,86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Лісова, Паркова та Києво - Мироцька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8,74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Гоголя та Революції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2,33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 919,1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ідпункт 2.1.8 </w:t>
      </w:r>
      <w:r>
        <w:rPr>
          <w:rFonts w:cs="Times New Roman" w:ascii="Times New Roman" w:hAnsi="Times New Roman"/>
          <w:szCs w:val="28"/>
          <w:lang w:val="uk-UA" w:eastAsia="en-US"/>
        </w:rPr>
        <w:t>“Бородян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одя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 Бород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Гагаріна в смт. Бородянка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1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Кірова в смт. Бородянка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070,96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 Клавдієво - Тарас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І.Франка в смт. Клавдієво - Тарасове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31,69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Друж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56,1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від буд. №58 до буд. №111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4,4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під'їзд до кладовища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81,8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провулку Леніна (під'їзд до залізничної зупинки Хутір Гай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5,67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ч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Жовтнева в с. Качали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8,8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 721,6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2 “Миронів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ирон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от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Ватутіна в с. Потік Мирон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1,50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рапиш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0237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Щорса в с. Карапиші Мирон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9,82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ул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Набережна в с. Гулі Мирон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5,20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4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566,54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2.19 “ Васильківський район 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асиль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Гребін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тиза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арах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алін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7,3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возд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тниц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1 Травн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Устим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ушк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138,3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ункт 2.2.25 “Києво-Святошин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о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ілогород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1,6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м. Вишне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роц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6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ілогород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алін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ір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е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огати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Зор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4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ош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Яблун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іздв'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сн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3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Шевченко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ка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обри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Садова - вул. Ліс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ат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брого Д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2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Горе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ощу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Дмитр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лімп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ере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вні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Півні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9,0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и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40-річчя Перемо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Забір'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ре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Жорн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омсомольсь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агар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Крюківщ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Шкіль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Лича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Поль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н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алют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хайлівка Рубеж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ка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уз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рорі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линогі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78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егра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Петрівсь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Янта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Но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8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Ходос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Лугова-вул. Піонерсь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Шпить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Незалежн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234,4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spacing w:lineRule="exact" w:line="290"/>
        <w:ind w:left="-142" w:hanging="142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spacing w:lineRule="exact" w:line="290"/>
        <w:ind w:left="-142" w:hanging="14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     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5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2-01T09:01:00Z</dcterms:modified>
  <cp:revision>2</cp:revision>
  <dc:subject/>
  <dc:title> </dc:title>
</cp:coreProperties>
</file>