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75428167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576" w:right="0" w:hanging="0"/>
        <w:rPr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39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у додаток 1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облдержадміністрації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 лютого 2014 року № 26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затверджених постановою Кабінету Міністрів України від 19 січня 2011 року № 52 (зі змінами), із урахуванням пропозицій райдержадміністрацій, міськвиконкомів (міст обласного значення) та органів місцевого самоврядування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нести у додаток 1 до розпорядження голови Київської обласної державної адміністрації від 06 лютого 2014 року № 26 „Про затвердження переліку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об’єктів</w:t>
      </w:r>
      <w:r>
        <w:rPr>
          <w:rFonts w:cs="Times New Roman" w:ascii="Times New Roman" w:hAnsi="Times New Roman"/>
          <w:szCs w:val="28"/>
          <w:lang w:val="uk-UA"/>
        </w:rPr>
        <w:t xml:space="preserve"> будівництва, реконструкції, ремонту та утримання вулиць і доріг комунальної власності у населених пунктах Київської області” зміни, що додаютьс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 xml:space="preserve">                      </w:t>
        <w:tab/>
        <w:tab/>
        <w:t xml:space="preserve">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napToGrid w:val="false"/>
        <w:ind w:left="2832" w:firstLine="708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13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13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16.12.2014  439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Н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що вносяться 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одаток  1 до розпорядження голо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6 лютого 2014 року № 26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both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пункт 2.1.3 “м. Буча” викласти в такій редакції: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Назва населеного пункту, об’є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артість робіт (тис. грн.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ид робіт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Бу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дороги комунальної власності по вулиці Івана Руденка  в м. Буча, Київської області. (ІI черг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460,498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удівництво дороги комунальної власності по вулиці Нове Шосе в м. Буча, Київської області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7,05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дороги комунальної власності по вулиці Чорновола  в м. Буча, Київської області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72,29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елосипедних доріжок по вулицям Вокзальній та Малиновського в м. Буча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62,166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комунальної власності по вул. Гамалія з 1 по 23 в м. Буча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20,155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комунальної власності по вул. Гамалія з 23 по 44 в м. Буча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25,864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елосипедних доріжок по вулицям Лісова, Паркова та Києво - Мироцька в м. Буча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38,74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8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елосипедних доріжок по вулицям Гоголя та Революції в м. Буча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92,339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1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 919,1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Підпункт 2.1.8 </w:t>
      </w:r>
      <w:r>
        <w:rPr>
          <w:rFonts w:cs="Times New Roman" w:ascii="Times New Roman" w:hAnsi="Times New Roman"/>
          <w:szCs w:val="28"/>
          <w:lang w:val="uk-UA" w:eastAsia="en-US"/>
        </w:rPr>
        <w:t>“Бородянський район” викласти в такій редакції: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Бородя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мт Бородя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Гагаріна в смт. Бородянка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41,99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Кірова в смт. Бородянка Київської обла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070,96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мт Клавдієво - Тарас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І.Франка в смт. Клавдієво - Тарасове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331,69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Друж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Леніна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356,15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Петровського (від буд. №58 до буд. №111)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94,4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Петровського (під'їзд до кладовища)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81,84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провулку Леніна (під'їзд до залізничної зупинки Хутір Гай)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5,67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Кач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Жовтнева в с. Качали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08,87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7 721,6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12 “Миронівський район” викласти в такій редакції: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ироні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оті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2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Ватутіна в с. Потік Миронів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51,50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Карапиш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tbl>
      <w:tblPr>
        <w:tblW w:w="10237" w:type="dxa"/>
        <w:jc w:val="left"/>
        <w:tblInd w:w="-30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2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Щорса в с. Карапиші Миронів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9,82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Гул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2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Набережна в с. Гулі Миронів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15,209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40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566,54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2.19 “ Васильківський район ” викласти в такій редакції: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асилькі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мт. Гребінк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артизансь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Барах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аліні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7,31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Гвозді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річ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Митниц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Шевчен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0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1 Травн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0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Устимі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ені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ушкі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 138,31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пункт 2.2.25 “Києво-Святошинський район” викласти в такій редакції: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Києво-Святоши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Боя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Білогород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31,64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м. Вишнев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Червоноармій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Мироць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Червоноармій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6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Білогород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Каліні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Кір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5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е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5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Богатир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Зоря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іс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tabs>
          <w:tab w:val="clear" w:pos="708"/>
          <w:tab w:val="left" w:pos="2180" w:leader="none"/>
        </w:tabs>
        <w:spacing w:lineRule="exact" w:line="29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8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18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4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ош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Яблун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Різдв'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есн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,53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Шевченков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ікар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Бобриц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Садова - вул. Ліс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Гат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Доброго Ду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24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Горе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Мічурі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Мощу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ені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Дмитрі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Олімпій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5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Бере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99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івні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99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. Північ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9,0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Ми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40-річчя Перемо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Забір'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ере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Жорні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Комсомольсь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Гагарі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Крюківщ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Шкіль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Лича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Поль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арни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Малютя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іс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Михайлівка Рубеж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Чка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8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Музи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роріз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8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Долиногір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78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Негра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ад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Петрівськ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Янта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5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Нов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Мічурі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8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0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Ходосі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Лугова-вул. Піонерсь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Шпить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Незалежно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 234,43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spacing w:lineRule="exact" w:line="290"/>
        <w:ind w:left="-142" w:hanging="142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spacing w:lineRule="exact" w:line="290"/>
        <w:ind w:left="-142" w:hanging="14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керівник апарату адміністрації     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5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szCs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23:00Z</dcterms:created>
  <dc:creator>ZAG10</dc:creator>
  <dc:description/>
  <cp:keywords/>
  <dc:language>en-US</dc:language>
  <cp:lastModifiedBy>ZAG3</cp:lastModifiedBy>
  <cp:lastPrinted>2014-07-02T17:52:00Z</cp:lastPrinted>
  <dcterms:modified xsi:type="dcterms:W3CDTF">2016-02-01T09:01:00Z</dcterms:modified>
  <cp:revision>2</cp:revision>
  <dc:subject/>
  <dc:title> </dc:title>
</cp:coreProperties>
</file>