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165292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рудня  2014 року  № 403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Style12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center"/>
        <w:textAlignment w:val="top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внесення змін у додаток 1 </w:t>
      </w:r>
    </w:p>
    <w:p>
      <w:pPr>
        <w:pStyle w:val="Style12"/>
        <w:shd w:fill="FFFFFF" w:val="clear"/>
        <w:spacing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Style12"/>
        <w:shd w:fill="FFFFFF" w:val="clear"/>
        <w:spacing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6 лютого 2014 року № 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зі змінами), із урахуванням пропозицій райдержадміністрацій, міськвиконкомів (міст обласного значення)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Antiqua;Times New Roman"/>
          <w:b/>
          <w:b/>
          <w:bCs/>
          <w:color w:val="000000"/>
          <w:szCs w:val="28"/>
          <w:lang w:val="en-US"/>
        </w:rPr>
      </w:pPr>
      <w:r>
        <w:rPr>
          <w:rFonts w:cs="Antiqua;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cs="Antiqua;Times New Roman"/>
          <w:b/>
          <w:b/>
          <w:bCs/>
          <w:szCs w:val="28"/>
          <w:lang w:val="en-US"/>
        </w:rPr>
      </w:pPr>
      <w:r>
        <w:rPr>
          <w:rFonts w:cs="Antiqua;Times New Roman"/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–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В.Христюк</w:t>
            </w:r>
          </w:p>
          <w:p>
            <w:pPr>
              <w:pStyle w:val="Normal"/>
              <w:suppressAutoHyphens w:val="true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ректор  Департаменту фінансів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І.Карамушка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Antiqua;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val="uk-UA" w:bidi="hi-IN"/>
              </w:rPr>
              <w:t>А.М.Старик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уючий обов'язки директора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у капітального будівництва адміністрації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  <w:tab w:val="left" w:pos="774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О.Золі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cs="Antiqua;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 відділу  з  питань  запобігання  та виявлення корупції, взаємодії з правоохоронними органами та оборонної роботи 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С.Ардаше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D:\MashBuro 1 \Rospor\ 20.10.2014\ _1.do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napToGrid w:val="false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snapToGrid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ід 01.12.2014    № 403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що вносяться 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даток  1 до розпорядження голови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підпункті 2.1.5 “Білоцерківський район”:</w:t>
      </w:r>
    </w:p>
    <w:p>
      <w:pPr>
        <w:pStyle w:val="Normal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 Позицію 2.1.5.10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7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5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 ремонт дороги по вул. Радянськ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 с. Сидори Білоцерків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9,27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/>
        </w:rPr>
        <w:t xml:space="preserve">1.2 </w:t>
      </w:r>
      <w:r>
        <w:rPr>
          <w:rFonts w:cs="Times New Roman" w:ascii="Times New Roman" w:hAnsi="Times New Roman"/>
          <w:szCs w:val="28"/>
          <w:lang w:val="uk-UA" w:eastAsia="en-US"/>
        </w:rPr>
        <w:t>У позиції “ Всього ” цифри “4544,445 ” замінити цифрами “4543,724”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Підпункт 2.1.6 </w:t>
      </w:r>
      <w:r>
        <w:rPr>
          <w:rFonts w:cs="Times New Roman" w:ascii="Times New Roman" w:hAnsi="Times New Roman"/>
          <w:szCs w:val="28"/>
          <w:lang w:val="uk-UA" w:eastAsia="en-US"/>
        </w:rPr>
        <w:t>“Богуславський район”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гусла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Біївц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6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Миколаївська в с. Біївці Богусла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31,61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исайлі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6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ніна в с. Мисайлівка Богусла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9,217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идані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6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Заставок в с. Киданівка Богусла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3,50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774,332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3. Викласти підпункт 2.1.7 “Бориспільський район” в такій редакції:</w:t>
      </w:r>
    </w:p>
    <w:tbl>
      <w:tblPr>
        <w:tblW w:w="1023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18"/>
        <w:gridCol w:w="1418"/>
        <w:gridCol w:w="2419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риспіль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роц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Будівництво дороги по вул. Б. Хмельницького 2 в с. Проців Бориспільського району Київської області та Будівництво дороги по вул. Сагайдачного в с. Проців Бориспіль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 882,67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</w:tbl>
    <w:p>
      <w:pPr>
        <w:pStyle w:val="Normal"/>
        <w:overflowPunct w:val="true"/>
        <w:autoSpaceDE w:val="true"/>
        <w:spacing w:lineRule="exact" w:line="300"/>
        <w:ind w:left="720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    </w:t>
      </w:r>
    </w:p>
    <w:p>
      <w:pPr>
        <w:pStyle w:val="Normal"/>
        <w:overflowPunct w:val="true"/>
        <w:autoSpaceDE w:val="true"/>
        <w:spacing w:lineRule="exact" w:line="300"/>
        <w:ind w:left="720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</w:t>
      </w:r>
    </w:p>
    <w:p>
      <w:pPr>
        <w:pStyle w:val="Normal"/>
        <w:overflowPunct w:val="true"/>
        <w:autoSpaceDE w:val="true"/>
        <w:spacing w:lineRule="exact" w:line="300"/>
        <w:ind w:left="720" w:hanging="0"/>
        <w:jc w:val="both"/>
        <w:rPr>
          <w:rFonts w:ascii="Times New Roman" w:hAnsi="Times New Roman" w:cs="Times New Roman"/>
          <w:bCs/>
          <w:szCs w:val="28"/>
          <w:lang w:val="uk-UA" w:eastAsia="zh-CN"/>
        </w:rPr>
      </w:pPr>
      <w:r>
        <w:rPr>
          <w:rFonts w:cs="Times New Roman" w:ascii="Times New Roman" w:hAnsi="Times New Roman"/>
          <w:bCs/>
          <w:szCs w:val="28"/>
          <w:lang w:val="uk-UA" w:eastAsia="zh-CN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Cs w:val="28"/>
          <w:lang w:val="uk-UA" w:eastAsia="zh-CN"/>
        </w:rPr>
        <w:t>2</w:t>
      </w:r>
    </w:p>
    <w:tbl>
      <w:tblPr>
        <w:tblW w:w="1023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18"/>
        <w:gridCol w:w="1418"/>
        <w:gridCol w:w="2419"/>
      </w:tblGrid>
      <w:tr>
        <w:trPr>
          <w:trHeight w:val="2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Чуби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Капітальний ремонт дорожнього покриття проїзної частини вул. Погребняка на ділянці від вул. Садова -Дачна до відділення пошти в с. Чубинське Великоолександрівської сільської ради Бориспіль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 432,2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 314,88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4. Підпункт 2.1.8 “ Бородянський район ”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родя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. Бородя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Гагаріна в смт. Бородянка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41,9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Кірова в смт. Бородянка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070,9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Клавдієво - Тарас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І. Франка в смт. Клавдієво - Тарасове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73,7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Друж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ніна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96,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Петровського (від буд. №58 до буд. №111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94,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Петровського (під'їзд до кладовища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7,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ніна (під'їзд до залізничної зупинки Хутір Гай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88,90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ач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вул. Жовтнева в с. Качали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8,8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7 571,9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5. Підпункт 2.1.12 “Кагарлицький район” виключити з переліку.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180" w:leader="none"/>
          <w:tab w:val="left" w:pos="5115" w:leader="none"/>
        </w:tabs>
        <w:spacing w:lineRule="exact" w:line="300"/>
        <w:rPr>
          <w:rFonts w:ascii="Times New Roman" w:hAnsi="Times New Roman" w:cs="Antiqua;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6. У </w:t>
      </w:r>
      <w:r>
        <w:rPr>
          <w:rFonts w:cs="Times New Roman" w:ascii="Times New Roman" w:hAnsi="Times New Roman"/>
          <w:szCs w:val="28"/>
          <w:lang w:val="uk-UA" w:eastAsia="en-US"/>
        </w:rPr>
        <w:t>підпункті 2.2.13 “Баришівський район” позицію 2.2.13.10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илипч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3.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омонос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 xml:space="preserve">7. У підпункті 2.2.15 </w:t>
      </w:r>
      <w:r>
        <w:rPr>
          <w:rFonts w:cs="Times New Roman" w:ascii="Times New Roman" w:hAnsi="Times New Roman"/>
          <w:szCs w:val="28"/>
          <w:lang w:val="uk-UA" w:eastAsia="en-US"/>
        </w:rPr>
        <w:t>“Богуславський район” позицію 2.2.15.7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ед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5.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Хрещат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638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8. Підпункт 2.2.35 “Тетіївський район”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етії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'ятигор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Радянсь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 Тетії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Пам'яті Герої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і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удьонн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Вороши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атуті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Гринчу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4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річ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9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кіль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,47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Фран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ог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Тайниц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річ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орошк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Фран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Черепин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Макар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огреби (Кошівська с/р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Братів Левчук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30,47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6:00Z</dcterms:created>
  <dc:creator>ZAG10</dc:creator>
  <dc:description/>
  <cp:keywords/>
  <dc:language>en-US</dc:language>
  <cp:lastModifiedBy>ZAG15</cp:lastModifiedBy>
  <cp:lastPrinted>2014-12-03T10:45:00Z</cp:lastPrinted>
  <dcterms:modified xsi:type="dcterms:W3CDTF">2014-12-03T08:46:00Z</dcterms:modified>
  <cp:revision>2</cp:revision>
  <dc:subject/>
  <dc:title> </dc:title>
</cp:coreProperties>
</file>