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704085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рудня  2014 року  № 40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2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</w:t>
      </w:r>
    </w:p>
    <w:p>
      <w:pPr>
        <w:pStyle w:val="Style12"/>
        <w:shd w:fill="FFFFFF" w:val="clear"/>
        <w:spacing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Style12"/>
        <w:shd w:fill="FFFFFF" w:val="clear"/>
        <w:spacing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6 лютого 2014 року № 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зі змінами), із урахуванням пропозицій райдержадміністрацій, міськвиконкомів (міст обласного значення)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Antiqua;Times New Roman"/>
          <w:b/>
          <w:b/>
          <w:bCs/>
          <w:color w:val="000000"/>
          <w:szCs w:val="28"/>
          <w:lang w:val="en-US"/>
        </w:rPr>
      </w:pPr>
      <w:r>
        <w:rPr>
          <w:rFonts w:cs="Antiqua;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cs="Antiqua;Times New Roman"/>
          <w:b/>
          <w:b/>
          <w:bCs/>
          <w:szCs w:val="28"/>
          <w:lang w:val="en-US"/>
        </w:rPr>
      </w:pPr>
      <w:r>
        <w:rPr>
          <w:rFonts w:cs="Antiqua;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uppressAutoHyphens w:val="true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 Департаменту фінансів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І.Карамушка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Antiqua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val="uk-UA" w:bidi="hi-IN"/>
              </w:rPr>
              <w:t>А.М.Старик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ючий обов'язки директора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у капітального будівництва адміністрації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  <w:tab w:val="left" w:pos="774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.Золі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cs="Antiqua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 відділу  з  питань  запобігання  та виявлення корупції, взаємодії з правоохоронними органами та оборонної роботи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С.Ардаше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spor\ 20.10.2014\ _1.do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napToGrid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ід 01.12.2014    № 403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підпункті 2.1.5 “Білоцерківський район”:</w:t>
      </w:r>
    </w:p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 Позицію 2.1.5.10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7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 ремонт дороги по вул. Радянсь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 с. Сидори Білоцерк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9,27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szCs w:val="28"/>
          <w:lang w:val="uk-UA" w:eastAsia="en-US"/>
        </w:rPr>
        <w:t>У позиції “ Всього ” цифри “4544,445 ” замінити цифрами “4543,724”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Підпункт 2.1.6 </w:t>
      </w:r>
      <w:r>
        <w:rPr>
          <w:rFonts w:cs="Times New Roman" w:ascii="Times New Roman" w:hAnsi="Times New Roman"/>
          <w:szCs w:val="28"/>
          <w:lang w:val="uk-UA" w:eastAsia="en-US"/>
        </w:rPr>
        <w:t>“Богуславський район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гусла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іївц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Миколаївська в с. Біївці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31,61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сайл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Мисайлівка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9,217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идан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Заставок в с. Киданівка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3,50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774,33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3. Викласти підпункт 2.1.7 “Бориспільський район” в такій редакції:</w:t>
      </w:r>
    </w:p>
    <w:tbl>
      <w:tblPr>
        <w:tblW w:w="1023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18"/>
        <w:gridCol w:w="1418"/>
        <w:gridCol w:w="2419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испіль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ро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удівництво дороги по вул. Б. Хмельницького 2 в с. Проців Бориспільського району Київської області та Будівництво дороги по вул. Сагайдачного в с. Проців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 882,67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</w:tbl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</w:t>
      </w:r>
    </w:p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</w:t>
      </w:r>
    </w:p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 w:eastAsia="zh-CN"/>
        </w:rPr>
      </w:pPr>
      <w:r>
        <w:rPr>
          <w:rFonts w:cs="Times New Roman" w:ascii="Times New Roman" w:hAnsi="Times New Roman"/>
          <w:bCs/>
          <w:szCs w:val="28"/>
          <w:lang w:val="uk-UA" w:eastAsia="zh-CN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Cs w:val="28"/>
          <w:lang w:val="uk-UA" w:eastAsia="zh-CN"/>
        </w:rPr>
        <w:t>2</w:t>
      </w:r>
    </w:p>
    <w:tbl>
      <w:tblPr>
        <w:tblW w:w="1023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18"/>
        <w:gridCol w:w="1418"/>
        <w:gridCol w:w="2419"/>
      </w:tblGrid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уби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апітальний ремонт дорожнього покриття проїзної частини вул. Погребняка на ділянці від вул. Садова -Дачна до відділення пошти в с. Чубинське Великоолександрівської сільської ради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 432,2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314,8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 Підпункт 2.1.8 “ Бородянський район 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одя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Бород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Гагаріна в смт. Бородянка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1,9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Кірова в смт. Бородянка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070,9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Клавдієво - Тарас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І. Франка в смт. Клавдієво - Тарасове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73,7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Друж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6,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від буд. №58 до буд. №111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4,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під'їзд до кладовища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7,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(під'їзд до залізничної зупинки Хутір Гай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88,90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ч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вул. Жовтнева в с. Качали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8,8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 571,9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5. Підпункт 2.1.12 “Кагарлицький район” виключити з переліку.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180" w:leader="none"/>
          <w:tab w:val="left" w:pos="5115" w:leader="none"/>
        </w:tabs>
        <w:spacing w:lineRule="exact" w:line="300"/>
        <w:rPr>
          <w:rFonts w:ascii="Times New Roman" w:hAnsi="Times New Roman" w:cs="Antiqua;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6. У </w:t>
      </w:r>
      <w:r>
        <w:rPr>
          <w:rFonts w:cs="Times New Roman" w:ascii="Times New Roman" w:hAnsi="Times New Roman"/>
          <w:szCs w:val="28"/>
          <w:lang w:val="uk-UA" w:eastAsia="en-US"/>
        </w:rPr>
        <w:t>підпункті 2.2.13 “Баришівський район” позицію 2.2.13.10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илип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3.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омонос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7. У підпункті 2.2.15 </w:t>
      </w:r>
      <w:r>
        <w:rPr>
          <w:rFonts w:cs="Times New Roman" w:ascii="Times New Roman" w:hAnsi="Times New Roman"/>
          <w:szCs w:val="28"/>
          <w:lang w:val="uk-UA" w:eastAsia="en-US"/>
        </w:rPr>
        <w:t>“Богуславський район” позицію 2.2.15.7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ед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5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Хрещат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638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8. Підпункт 2.2.35 “Тетіївський район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етії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'ятигор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адянсь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 Тетії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Пам'яті Герої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удьонн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Вороши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Гринчу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кіль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47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Фра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ог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Тайниц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орош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ра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ерепин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Макар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огреби (Кошівська с/р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Братів Левчу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30,47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6:00Z</dcterms:created>
  <dc:creator>ZAG10</dc:creator>
  <dc:description/>
  <cp:keywords/>
  <dc:language>en-US</dc:language>
  <cp:lastModifiedBy>ZAG15</cp:lastModifiedBy>
  <cp:lastPrinted>2014-12-03T10:45:00Z</cp:lastPrinted>
  <dcterms:modified xsi:type="dcterms:W3CDTF">2014-12-03T08:46:00Z</dcterms:modified>
  <cp:revision>2</cp:revision>
  <dc:subject/>
  <dc:title> </dc:title>
</cp:coreProperties>
</file>