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4917989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9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280"/>
        <w:ind w:left="576" w:hanging="5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у додаток до розпорядження </w:t>
      </w:r>
    </w:p>
    <w:p>
      <w:pPr>
        <w:pStyle w:val="Heading2"/>
        <w:tabs>
          <w:tab w:val="clear" w:pos="708"/>
          <w:tab w:val="left" w:pos="0" w:leader="none"/>
        </w:tabs>
        <w:spacing w:lineRule="exact" w:line="280"/>
        <w:ind w:left="576" w:hanging="5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и Київської облдержадміністрації </w:t>
      </w:r>
    </w:p>
    <w:p>
      <w:pPr>
        <w:pStyle w:val="Heading2"/>
        <w:tabs>
          <w:tab w:val="clear" w:pos="708"/>
          <w:tab w:val="left" w:pos="0" w:leader="none"/>
        </w:tabs>
        <w:spacing w:lineRule="exact" w:line="280"/>
        <w:ind w:left="576" w:hanging="5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7 жовтня 2014 року № 35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</w:rPr>
        <w:t>Розглянувши</w:t>
      </w:r>
      <w:r>
        <w:rPr>
          <w:rFonts w:cs="Times New Roman" w:ascii="Times New Roman" w:hAnsi="Times New Roman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Cs w:val="28"/>
        </w:rPr>
        <w:t>одання департаменту житлово-комунального господарства і паливно-енергетичного комплексу Київської облдержадміністрації, відповідно до Закону України „Про місцеві державні адміністрації”, постанови Кабінету Міністрів України від 08 серпня 2014 року № 369 „Деякі питання соціально-економічного розвитку окремих територій у 2014 році”, п.6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, затверджених постановою Кабінету Міністрів України від 06 лютого 2012 року  № 106 (в редакції постанови Кабінету Міністрів України від 23 квітня 2012 року № 338), розпорядження голови Київської обласної державної адміністрації від 25 вересня 2014 року № 314 „Про розподіл субвенції з державного бюджету місцевим бюджетам на здійснення заходів з енергозбереження щодо заміщення споживання природного газу у сфері теплопостачання”:</w:t>
      </w:r>
    </w:p>
    <w:p>
      <w:pPr>
        <w:pStyle w:val="Style12"/>
        <w:shd w:fill="FFFFFF" w:val="clear"/>
        <w:spacing w:before="0" w:after="0"/>
        <w:jc w:val="both"/>
        <w:textAlignment w:val="top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/>
          <w:sz w:val="28"/>
          <w:szCs w:val="28"/>
          <w:lang w:val="hr-HR"/>
        </w:rPr>
      </w:r>
    </w:p>
    <w:p>
      <w:pPr>
        <w:pStyle w:val="Style12"/>
        <w:shd w:fill="FFFFFF" w:val="clear"/>
        <w:spacing w:before="0" w:after="0"/>
        <w:ind w:firstLine="708"/>
        <w:jc w:val="both"/>
        <w:textAlignment w:val="top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ок до розпорядження голови Київської обласної державної адміністрації від 27 жовтня 2014 року № 356 „Про затвердження Переліку об’єктів і заходів, що фінансуються у 2014 році за рахунок субвенції з державного бюджету місцевим бюджетам на здійснення заходів щодо соціально-економічного розвитку окремих територій Київської області”, виклавши його в редакції, що додається.</w:t>
      </w:r>
    </w:p>
    <w:p>
      <w:pPr>
        <w:pStyle w:val="Style12"/>
        <w:shd w:fill="FFFFFF" w:val="clear"/>
        <w:spacing w:before="0" w:after="0"/>
        <w:ind w:right="-82" w:hanging="0"/>
        <w:jc w:val="both"/>
        <w:textAlignment w:val="top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Голова адміністрації</w:t>
        <w:tab/>
        <w:tab/>
        <w:tab/>
        <w:tab/>
        <w:tab/>
        <w:tab/>
        <w:tab/>
        <w:t xml:space="preserve">            В.М. Шандр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4111"/>
        <w:gridCol w:w="5000"/>
      </w:tblGrid>
      <w:tr>
        <w:trPr/>
        <w:tc>
          <w:tcPr>
            <w:tcW w:w="567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zh-C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даток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 розпорядження голови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567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</w:rPr>
              <w:t>від 27.10.2014  № 356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 редакції розпорядження голови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</w:rPr>
              <w:t>адміністрації</w:t>
            </w:r>
          </w:p>
        </w:tc>
      </w:tr>
      <w:tr>
        <w:trPr/>
        <w:tc>
          <w:tcPr>
            <w:tcW w:w="567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 01.12.2014  № 399)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uppressAutoHyphens w:val="true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</w:tr>
    </w:tbl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</w:rPr>
        <w:t>Перелік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’єктів і заходів, що фінансуються у 2014 році за рахунок субвенції з державного бюджету місцевим бюджетам 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 здійснення заходів щодо соціально-економічного розвитку окремих територій  Київської області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2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00"/>
        <w:gridCol w:w="1120"/>
        <w:gridCol w:w="1120"/>
        <w:gridCol w:w="1120"/>
        <w:gridCol w:w="1120"/>
        <w:gridCol w:w="1120"/>
        <w:gridCol w:w="980"/>
        <w:gridCol w:w="975"/>
        <w:gridCol w:w="992"/>
        <w:gridCol w:w="993"/>
        <w:gridCol w:w="2288"/>
        <w:gridCol w:w="20"/>
      </w:tblGrid>
      <w:tr>
        <w:trPr>
          <w:trHeight w:val="955" w:hRule="atLeast"/>
        </w:trPr>
        <w:tc>
          <w:tcPr>
            <w:tcW w:w="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/п</w:t>
            </w:r>
          </w:p>
        </w:tc>
        <w:tc>
          <w:tcPr>
            <w:tcW w:w="2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йменування об'єкта, місцезнаходження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ік початку і закін-чення робіт</w:t>
            </w:r>
          </w:p>
        </w:tc>
        <w:tc>
          <w:tcPr>
            <w:tcW w:w="22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шторисна вартість, тис.грн.</w:t>
            </w:r>
          </w:p>
        </w:tc>
        <w:tc>
          <w:tcPr>
            <w:tcW w:w="32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сяг фінансування у 2014 році, тис.грн. </w:t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орма влас-ності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уді-вельна готов-ність,%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вве-дення в експлу-атацію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ind w:left="-108" w:right="-10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йменування,</w:t>
            </w:r>
          </w:p>
          <w:p>
            <w:pPr>
              <w:pStyle w:val="Normal"/>
              <w:spacing w:lineRule="exact" w:line="200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 і ким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тверджено програмний (прогнозний)  документ  економічного  і  соціального  розвитку </w:t>
              <w:br/>
              <w:t>області, якому відповідає об’єкт</w:t>
            </w:r>
          </w:p>
        </w:tc>
      </w:tr>
      <w:tr>
        <w:trPr>
          <w:trHeight w:val="2122" w:hRule="atLeast"/>
        </w:trPr>
        <w:tc>
          <w:tcPr>
            <w:tcW w:w="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лишок на 01.01.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 раху-нок  суб-венці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 раху-нок коштів місце-вих бюд-жеті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 раху-нок інших джерел</w:t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zh-CN"/>
              </w:rPr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3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ласний бюджет Київської області, в тому числі: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395,2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8,9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631,1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7,77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zh-CN"/>
              </w:rPr>
            </w:r>
          </w:p>
        </w:tc>
      </w:tr>
      <w:tr>
        <w:trPr>
          <w:trHeight w:val="215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дівництво теплогенераторної з котлами на твердому паливі для опалення ДНЗ «Промінь» за адресою: вул. Гайдара, 6 в смт.Баришівка Київської області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,5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,5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,7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8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 соціально-економічного розвитку Київської області на 2014рік, схвалена рішенням сесії Київської обласної ради від 27.03.2014 №778-40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(далі – Програма) 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spacing w:lineRule="exact" w:line="220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tabs>
          <w:tab w:val="clear" w:pos="708"/>
          <w:tab w:val="left" w:pos="5640" w:leader="none"/>
        </w:tabs>
        <w:spacing w:lineRule="exact" w:line="220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tbl>
      <w:tblPr>
        <w:tblW w:w="1520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00"/>
        <w:gridCol w:w="1120"/>
        <w:gridCol w:w="1120"/>
        <w:gridCol w:w="1120"/>
        <w:gridCol w:w="1120"/>
        <w:gridCol w:w="1120"/>
        <w:gridCol w:w="980"/>
        <w:gridCol w:w="975"/>
        <w:gridCol w:w="992"/>
        <w:gridCol w:w="993"/>
        <w:gridCol w:w="2288"/>
      </w:tblGrid>
      <w:tr>
        <w:trPr>
          <w:trHeight w:val="249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дівництво теплогенераторної з котлами на твердому паливі для опалення ДНЗ «Теремок» за адресою: вул. Прахоменка, 34/35 в смт.Баришівка Київської області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4,3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4,3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6,5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76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дівництво теплогенераторної з котлами на твердому паливі для опалення приміщень селищної ради за адресою: вул. Жовтнева,27 в смт.Баришівка Київської області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2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2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,8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тановлення модульної транспортабельної котельні ТМ-700 в Медвинській ЗОШ, с. Медвин Богуславського району Київської області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6,7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6,7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6,9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7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тановлення модульної транспортабельної котельні ТМ-700 в  Дибинецькому НВК, с. Дибинці Богуславського району Київської області 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3,6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3,6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3,8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8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італьний ремонт (переведення котельні на тверде паливо) за адресою: Київська область, Іванківський район, с. Мусійки, вул.Шкільна,10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,6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,6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,6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9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італьний ремонт (переведення котельні на тверде паливо)  за адресою: Київська область, Іванківський район, с. Сукачі, вул.Леніна, 69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,6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,6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,6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9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spacing w:lineRule="exact" w:line="2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tabs>
          <w:tab w:val="clear" w:pos="708"/>
          <w:tab w:val="left" w:pos="5640" w:leader="none"/>
        </w:tabs>
        <w:spacing w:lineRule="exact" w:line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20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00"/>
        <w:gridCol w:w="1120"/>
        <w:gridCol w:w="1120"/>
        <w:gridCol w:w="1120"/>
        <w:gridCol w:w="1120"/>
        <w:gridCol w:w="1120"/>
        <w:gridCol w:w="980"/>
        <w:gridCol w:w="975"/>
        <w:gridCol w:w="992"/>
        <w:gridCol w:w="993"/>
        <w:gridCol w:w="2288"/>
      </w:tblGrid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італьний ремонт (переведення котельні на тверде паливо) за адресою: Київська область, смт Іванків,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Розважівська, 20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,6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,6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,6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9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ія системи опалення будівель Володарської центральної  районної лікарні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,5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,5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6,1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38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онструкція котельні Савинецького НВО (ЗОШ І-ІІІ ступенів – дитячий садок) по вул. Першотравнева, 2 в с.Савенці, Рокитнянського району Київської області 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6,8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6,8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8,1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7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італьний ремонт (переведення котельні на тверде паливо) за адресою: Київська область, Поліський район, смт. Красятичі, вул.Жовтнева 7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,6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,6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1,3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24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конструкція котельні з переведенням на альтернативні види палива в м.Березань, вулЛеніна,152/1, Київська область (ІІ черга)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4,09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4,09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,3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7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онструкція котельні підприємства "Березаньтепломережа"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ул.Польова у м.Березань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,7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,7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,2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4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онструкція котельні підприємства "Березаньтепломережа" 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ул.Леніна,34 у м.Береза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,8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,8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,4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3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4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0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00"/>
        <w:gridCol w:w="1120"/>
        <w:gridCol w:w="1120"/>
        <w:gridCol w:w="1120"/>
        <w:gridCol w:w="1120"/>
        <w:gridCol w:w="1120"/>
        <w:gridCol w:w="980"/>
        <w:gridCol w:w="975"/>
        <w:gridCol w:w="992"/>
        <w:gridCol w:w="993"/>
        <w:gridCol w:w="2288"/>
      </w:tblGrid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дівництво індивідуального теплового пункту по вул.Київська, 60 в м.Біла Церква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ївської області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4,0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,6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,2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4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ня робіт по модернізації теплогенеруючого обладнання з встановленням твердопаливних (вугільно-дерев'яних) котлів за адресою: котельня по вул.Славіна,41 в м.Біла Церква, Київської обл.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7,8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7,8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9,0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7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ня робіт по модернізації теплогенеруючого обладнання з встановленням твердопаливних (вугільно-дерев'яних) котлів за адресою: котельня по вул.Шкільна,13 в м.Біла Церква, Київської обл.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7,8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7,8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9,0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7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ня робіт по модернізації тепло-генеруючого обладнання з встановленням твердо-паливних (вугільно-дерев'яних) котлів за адресою: котельня по пр-ку Чапаєва,11б в м.Біла Церква, Київської обл.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8,1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8,1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2,2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86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ізація котельні в нежитловому приміщенні житлового будинку за адресою: вул.Карбишева, 22 в м.Біла Церква, Київської обл.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9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9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,3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9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0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00"/>
        <w:gridCol w:w="1120"/>
        <w:gridCol w:w="1120"/>
        <w:gridCol w:w="1120"/>
        <w:gridCol w:w="1120"/>
        <w:gridCol w:w="1120"/>
        <w:gridCol w:w="980"/>
        <w:gridCol w:w="975"/>
        <w:gridCol w:w="992"/>
        <w:gridCol w:w="993"/>
        <w:gridCol w:w="2288"/>
      </w:tblGrid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ізація котельні в нежитловому приміщенні житлового будинку за адресою: вул. Зелена, 28 в м.Біла Церква,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ївської обл.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,0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,0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,3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7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ня робіт по модернізації тепло-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уючого обладнання з встановленням твердо-паливних (вугільно-дерев'яних) котлів за адресою: котельня по вул. Гризодубової,84б в м.Біла Церква, Київської обл.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8,1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8,1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2,2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86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ня робіт по модернізації тепло-генеруючого обладнання з встановленням твердо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ивних (вугільно-дерев'яних) котлів за адресою: котельня по вул.Короленка,49б в м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іла Церква, Київської обл.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8,1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8,1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2,2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86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ня робіт по модернізації теплогене-руючого обладнання з заміною пальників за адресою: котельня по вул.Чуйкова,23а в м.Біла Церква, Київської обл.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9,5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9,5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2,8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78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ня робіт по модернізації теплогене-руючого обладнання з заміною пальників за адресою: котельня по вул.Шевченка,91 в м.Біла Церква, Київської обл.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9,5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9,5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2,8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78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0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00"/>
        <w:gridCol w:w="1120"/>
        <w:gridCol w:w="1120"/>
        <w:gridCol w:w="1120"/>
        <w:gridCol w:w="1120"/>
        <w:gridCol w:w="1120"/>
        <w:gridCol w:w="980"/>
        <w:gridCol w:w="975"/>
        <w:gridCol w:w="992"/>
        <w:gridCol w:w="993"/>
        <w:gridCol w:w="2288"/>
      </w:tblGrid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тановлення блочно-модульної котельні по вул. Володимирська, 92 в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 Васильків Київської області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,1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,1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6,0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08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онструкція котельні з встановленням теплогене-ратора модульного по вул.1-го Травня, 18-К в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 Васильків Київської області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3,5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3,5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9,4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18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ія котельні з встановленням теплогене-ратора модульного В/м-11, 16-К в м. Васильків Київської області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7,6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7,6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3,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59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ія котельні з встановленням теплогене-ратора модульного В/м-11, 187-К в м. Васильків Київської області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,4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,4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6,3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0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  <w:bookmarkStart w:id="0" w:name="OLE_LINK1"/>
      <w:bookmarkStart w:id="1" w:name="OLE_LINK2"/>
      <w:bookmarkStart w:id="2" w:name="_Hlk400548850"/>
      <w:bookmarkStart w:id="3" w:name="OLE_LINK3"/>
      <w:bookmarkStart w:id="4" w:name="OLE_LINK4"/>
      <w:bookmarkStart w:id="5" w:name="_Hlk400549319"/>
      <w:bookmarkStart w:id="6" w:name="OLE_LINK1"/>
      <w:bookmarkStart w:id="7" w:name="OLE_LINK2"/>
      <w:bookmarkStart w:id="8" w:name="_Hlk400548850"/>
      <w:bookmarkStart w:id="9" w:name="OLE_LINK3"/>
      <w:bookmarkStart w:id="10" w:name="OLE_LINK4"/>
      <w:bookmarkStart w:id="11" w:name="_Hlk400549319"/>
      <w:bookmarkEnd w:id="6"/>
      <w:bookmarkEnd w:id="7"/>
      <w:bookmarkEnd w:id="8"/>
      <w:bookmarkEnd w:id="9"/>
      <w:bookmarkEnd w:id="10"/>
      <w:bookmarkEnd w:id="11"/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12" w:name="OLE_LINK1"/>
      <w:bookmarkStart w:id="13" w:name="OLE_LINK2"/>
      <w:bookmarkStart w:id="14" w:name="_Hlk400548850"/>
      <w:bookmarkStart w:id="15" w:name="OLE_LINK3"/>
      <w:bookmarkStart w:id="16" w:name="OLE_LINK4"/>
      <w:bookmarkStart w:id="17" w:name="_Hlk400549319"/>
      <w:bookmarkEnd w:id="12"/>
      <w:bookmarkEnd w:id="13"/>
      <w:bookmarkEnd w:id="14"/>
      <w:bookmarkEnd w:id="15"/>
      <w:bookmarkEnd w:id="16"/>
      <w:bookmarkEnd w:id="17"/>
      <w:r>
        <w:rPr>
          <w:rFonts w:cs="Times New Roman" w:ascii="Times New Roman" w:hAnsi="Times New Roman"/>
          <w:b/>
        </w:rPr>
        <w:t xml:space="preserve">Заступник голови –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рівник апарату адміністрації</w:t>
        <w:tab/>
        <w:tab/>
        <w:tab/>
        <w:tab/>
        <w:tab/>
        <w:tab/>
        <w:tab/>
        <w:tab/>
        <w:t xml:space="preserve">                                                    Д.В.Христюк</w:t>
      </w:r>
    </w:p>
    <w:sectPr>
      <w:type w:val="nextPage"/>
      <w:pgSz w:orient="landscape" w:w="16838" w:h="11906"/>
      <w:pgMar w:left="958" w:right="414" w:gutter="0" w:header="0" w:top="540" w:footer="0" w:bottom="56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entury Gothic" w:hAnsi="Antiqua;Century Gothic" w:eastAsia="Times New Roman" w:cs="Antiqua;Century Gothic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17:00Z</dcterms:created>
  <dc:creator>ZAG10</dc:creator>
  <dc:description/>
  <cp:keywords/>
  <dc:language>en-US</dc:language>
  <cp:lastModifiedBy>ZAG3</cp:lastModifiedBy>
  <cp:lastPrinted>2014-12-01T12:16:00Z</cp:lastPrinted>
  <dcterms:modified xsi:type="dcterms:W3CDTF">2016-01-25T10:15:00Z</dcterms:modified>
  <cp:revision>4</cp:revision>
  <dc:subject/>
  <dc:title> </dc:title>
</cp:coreProperties>
</file>