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094118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ділу субвенції з державного 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місцевим бюджетам для забезпечення підготовки і 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озачергових місцевих виборів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вибори депутатів Верховної Ради Автономної Республіки Крим, місцевих рад та сільських, селищних, міських голів”, „Про Державний бюджет України на 2014 рік”, постанови Центральної виборчої комісії від 08.09.2014   № 872 „</w:t>
      </w:r>
      <w:r>
        <w:rPr>
          <w:bCs/>
          <w:szCs w:val="28"/>
          <w:lang w:val="uk-UA"/>
        </w:rPr>
        <w:t>Про внесення змін до розподілу частини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6 жовтня 2014 року</w:t>
      </w:r>
      <w:r>
        <w:rPr>
          <w:szCs w:val="28"/>
          <w:lang w:val="uk-UA"/>
        </w:rPr>
        <w:t xml:space="preserve">”, рішення Київської обласної ради від 21.01.2014 № 744-38-VІ „Про обласний бюджет Київської області на 2014 рік”, розпорядження   голови    Київської    обласної    державної    адміністрації    від 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  <w:t>05 вересня 2014 року № 286 „Про розподіл субвенції з державного бюджету місцевим бюджетам для забезпечення підготовки і проведення позачергових місцевих виборів”: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20"/>
        <w:ind w:left="0" w:firstLine="720"/>
        <w:jc w:val="both"/>
        <w:rPr>
          <w:lang w:val="uk-UA"/>
        </w:rPr>
      </w:pPr>
      <w:r>
        <w:rPr>
          <w:lang w:val="uk-UA"/>
        </w:rPr>
        <w:t xml:space="preserve">Внести зміни </w:t>
      </w:r>
      <w:r>
        <w:rPr>
          <w:szCs w:val="28"/>
          <w:lang w:val="uk-UA"/>
        </w:rPr>
        <w:t>до розподілу субвенції за КФ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lang w:val="uk-UA"/>
        </w:rPr>
        <w:t>”</w:t>
      </w:r>
      <w:r>
        <w:rPr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, призначених </w:t>
      </w:r>
      <w:r>
        <w:rPr>
          <w:bCs/>
          <w:szCs w:val="28"/>
          <w:lang w:val="uk-UA"/>
        </w:rPr>
        <w:t>Верховною Радою України на 26 жовтня 2014 року,</w:t>
      </w:r>
      <w:r>
        <w:rPr>
          <w:szCs w:val="28"/>
          <w:lang w:val="uk-UA"/>
        </w:rPr>
        <w:t xml:space="preserve"> згідно з додатком.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 xml:space="preserve">Департаменту фінансів Київської облдержадміністрації підготувати проект змін до рішення Київської обласної ради від 21.04.2014 № 744-38-VІ „Про обласний бюджет Київської області на 2014 рік” та подати його на розгляд та затвердження Київською обласною радою. 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rFonts w:eastAsia="Antiqua;Times New Roman"/>
          <w:b/>
          <w:lang w:val="uk-UA"/>
        </w:rPr>
        <w:t xml:space="preserve">     </w:t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ind w:left="6372" w:hanging="0"/>
        <w:rPr/>
      </w:pPr>
      <w:r>
        <w:rPr>
          <w:rFonts w:eastAsia="Antiqua;Times New Roman"/>
          <w:b/>
          <w:lang w:val="uk-UA"/>
        </w:rPr>
        <w:t xml:space="preserve">            </w:t>
      </w:r>
      <w:r>
        <w:rPr>
          <w:b/>
          <w:lang w:val="uk-UA"/>
        </w:rPr>
        <w:t>Додаток</w:t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 голови адміністрації</w:t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rPr>
          <w:b/>
          <w:b/>
          <w:lang w:val="en-US"/>
        </w:rPr>
      </w:pPr>
      <w:r>
        <w:rPr>
          <w:b/>
          <w:lang w:val="uk-UA"/>
        </w:rPr>
        <w:tab/>
        <w:t>від 24.09.2014   № 310</w:t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  <w:t>ЗМІНИ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до розподілу субвенції за КФК 250388 „Субвенція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на проведення виборів депутатів місцевих рад та сільських, селищних, міських голів</w:t>
      </w:r>
      <w:r>
        <w:rPr>
          <w:b/>
          <w:lang w:val="uk-UA"/>
        </w:rPr>
        <w:t>”</w:t>
      </w:r>
      <w:r>
        <w:rPr>
          <w:b/>
          <w:szCs w:val="28"/>
          <w:lang w:val="uk-UA"/>
        </w:rPr>
        <w:t xml:space="preserve"> між районними та міським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(міст обласного значення) бюджетами для забезпечення підготовк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/>
      </w:pPr>
      <w:r>
        <w:rPr>
          <w:b/>
          <w:szCs w:val="28"/>
          <w:lang w:val="uk-UA"/>
        </w:rPr>
        <w:t xml:space="preserve">та проведення позачергових місцевих виборів, призначених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ерховною Радою України на 26 жовтня 2014 року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ни обсягу міжбюджетного трансферту, 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 (позачергові вибори Ірпінського мі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26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Глевахів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Застугня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Пшеничне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Сокол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ий район (позачергові вибори Олізар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арлицький район (позачергові вибори Раса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єво-Святошинський район (позачергові вибори Горениц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яслав-Хмельницький район (позачергові вибори Денис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ий район (позачергові вибори Володар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итнянський район (позачергові вибори Рокитнян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4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стівський район (позачергові вибори Бортник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9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 348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50"/>
        <w:jc w:val="both"/>
        <w:rPr/>
      </w:pPr>
      <w:r>
        <w:rPr>
          <w:b/>
          <w:szCs w:val="28"/>
          <w:lang w:val="uk-UA"/>
        </w:rPr>
        <w:t xml:space="preserve">керівник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5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2T12:52:00Z</dcterms:modified>
  <cp:revision>3</cp:revision>
  <dc:subject/>
  <dc:title> </dc:title>
</cp:coreProperties>
</file>