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37729909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720" w:right="0" w:hanging="0"/>
        <w:rPr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576" w:right="0" w:hanging="0"/>
        <w:rPr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вересня  2014 року  № 309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left="-650" w:right="-82" w:hanging="0"/>
        <w:jc w:val="center"/>
        <w:textAlignment w:val="top"/>
        <w:rPr/>
      </w:pPr>
      <w:r>
        <w:rPr>
          <w:b/>
          <w:bCs/>
          <w:sz w:val="28"/>
          <w:szCs w:val="28"/>
          <w:lang w:val="uk-UA"/>
        </w:rPr>
        <w:t>Про</w:t>
      </w:r>
      <w:r>
        <w:rPr>
          <w:b/>
          <w:sz w:val="28"/>
          <w:szCs w:val="28"/>
          <w:lang w:val="uk-UA"/>
        </w:rPr>
        <w:t xml:space="preserve"> внесення змін у додаток 1 </w:t>
      </w:r>
    </w:p>
    <w:p>
      <w:pPr>
        <w:pStyle w:val="Style14"/>
        <w:shd w:fill="FFFFFF" w:val="clear"/>
        <w:spacing w:before="0" w:after="0"/>
        <w:ind w:left="-650" w:right="-82" w:hanging="0"/>
        <w:jc w:val="center"/>
        <w:textAlignment w:val="top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озпорядження голови облдержадміністрації</w:t>
      </w:r>
    </w:p>
    <w:p>
      <w:pPr>
        <w:pStyle w:val="Style14"/>
        <w:shd w:fill="FFFFFF" w:val="clear"/>
        <w:spacing w:before="0" w:after="0"/>
        <w:ind w:left="-650" w:right="-82" w:hanging="0"/>
        <w:jc w:val="center"/>
        <w:textAlignment w:val="top"/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>від 06 лютого 2014 року № 26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Порядку та умов надання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, затверджених постановою Кабінету Міністрів України від 19 січня 2011 року № 52 (в редакції постанови Кабінету Міністрів України від 29 лютого 2012 року № 235), з урахуванням пропозицій райдержадміністрацій та органів місцевого самоврядування Київської області: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Внести у додаток 1 до розпорядження голови Київської обласної державної адміністрації від 06 лютого 2014 року № 26 „Про затвердження переліку </w:t>
      </w: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>об’єктів</w:t>
      </w:r>
      <w:r>
        <w:rPr>
          <w:rFonts w:cs="Times New Roman" w:ascii="Times New Roman" w:hAnsi="Times New Roman"/>
          <w:szCs w:val="28"/>
          <w:lang w:val="uk-UA"/>
        </w:rPr>
        <w:t xml:space="preserve"> будівництва, реконструкції, ремонту та утримання вулиць і доріг комунальної власності у населених пунктах Київської області” зміни, що додаються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а адміністрації</w:t>
        <w:tab/>
        <w:tab/>
        <w:tab/>
        <w:tab/>
        <w:t xml:space="preserve">                    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Додаток </w:t>
      </w:r>
    </w:p>
    <w:p>
      <w:pPr>
        <w:pStyle w:val="Normal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ід 24.09.2014      № 309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ЗМІНИ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що вносяться у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додаток  1 до розпорядження голов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06 лютого 2014 року № 26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240" w:after="0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  <w:t>У пунктах  1.1, 1.2, 2.1, 2.2, 3.1, 3.2 замінити слово “бюджет” словом “видатки”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240" w:after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Викласти підпункт 2.1.1 “ м. Березань ” в такій редакції:</w:t>
      </w:r>
    </w:p>
    <w:tbl>
      <w:tblPr>
        <w:tblW w:w="10389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961"/>
        <w:gridCol w:w="1418"/>
        <w:gridCol w:w="2733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з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Назва населеного пунк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Вартість робіт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(тис. грн.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Вид робі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м. Березан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.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вул. Першого Травня в м. Березань Київської області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27,201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827,201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overflowPunct w:val="true"/>
        <w:autoSpaceDE w:val="true"/>
        <w:spacing w:before="240" w:after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Підпункт 2.1.3 “ м. Буча ” викласти в такій редакції:</w:t>
      </w:r>
    </w:p>
    <w:tbl>
      <w:tblPr>
        <w:tblW w:w="10340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961"/>
        <w:gridCol w:w="1418"/>
        <w:gridCol w:w="2684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м. Бу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3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удівництво дороги комунальної власності по вулиці Івана Руденка  в м. Буча, Київської області. (ІI чер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460,49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ове будівництво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3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удівництво дороги комунальної власності по вулиці Нове Шосе в м. Буча, Київської област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47,05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ове будівництво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3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удівництво дороги комунальної власності по вулиці Чорновола  в м. Буча, Київської області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72,29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ове будівництво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3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удівництво велосипедних доріжок по вулицям Вокзальній та Малиновського в м. Буча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62,16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ове будівництво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3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комунальної власності по вул. Гамалія з 1 по 23 в м. Буча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20,1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0340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961"/>
        <w:gridCol w:w="1418"/>
        <w:gridCol w:w="2684"/>
      </w:tblGrid>
      <w:tr>
        <w:trPr>
          <w:trHeight w:val="25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3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комунальної власності по вул. Гамалія з 23 по 44 в м. Буча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33,06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78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3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удівництво велосипедних доріжок по вулицям Лісова, Паркова та Києво - Мироцька в м. Буча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38,74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ове будівництво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3.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удівництво велосипедних доріжок по вулицям Гоголя та Революції в м. Буча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92,33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ове будівництво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6 826,31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overflowPunct w:val="true"/>
        <w:autoSpaceDE w:val="true"/>
        <w:spacing w:lineRule="exact" w:line="300" w:before="240" w:after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Підпункт 2.1.4 “ м. Васильків ” викласти в такій редакції:</w:t>
      </w:r>
    </w:p>
    <w:tbl>
      <w:tblPr>
        <w:tblW w:w="10280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961"/>
        <w:gridCol w:w="1418"/>
        <w:gridCol w:w="2624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м. Василь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4.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частини автомобільної дороги по вул. Соборній в м. Васильків Васильківського району Київської області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382,539</w:t>
            </w:r>
          </w:p>
        </w:tc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1 382,539</w:t>
            </w:r>
          </w:p>
        </w:tc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overflowPunct w:val="true"/>
        <w:autoSpaceDE w:val="true"/>
        <w:spacing w:lineRule="exact" w:line="300" w:before="240" w:after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У підпункті 2.1.5 “ Білоцерківський район ” позицію 2.1.5.8 викласти в такій редакції:</w:t>
      </w:r>
    </w:p>
    <w:tbl>
      <w:tblPr>
        <w:tblW w:w="10280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961"/>
        <w:gridCol w:w="1418"/>
        <w:gridCol w:w="2624"/>
      </w:tblGrid>
      <w:tr>
        <w:trPr>
          <w:trHeight w:val="11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5.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 ремонт дороги по вулиці Гагаріна в с. Острійки Білоцерківського району Київської області (ІІ чер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96,31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</w:tbl>
    <w:p>
      <w:pPr>
        <w:pStyle w:val="Normal"/>
        <w:numPr>
          <w:ilvl w:val="0"/>
          <w:numId w:val="2"/>
        </w:numPr>
        <w:overflowPunct w:val="true"/>
        <w:autoSpaceDE w:val="true"/>
        <w:spacing w:lineRule="exact" w:line="300" w:before="240" w:after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Підпункт 2.1.7 “ Бориспільський район ” викласти в такій редакції:</w:t>
      </w:r>
    </w:p>
    <w:tbl>
      <w:tblPr>
        <w:tblW w:w="10280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961"/>
        <w:gridCol w:w="1418"/>
        <w:gridCol w:w="2624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Бориспільсь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Проці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7.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удівництво дороги по вул. Б. Хмельницького 2 в с. Проців Бориспільського району Київської області та Будівництво дороги по вул. Сагайдачного в с. Проців Бориспільського району Київської області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 882,673</w:t>
            </w:r>
          </w:p>
        </w:tc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ове будівництво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Чубинськ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68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7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жнього покриття проїзної частини вул. Погребняка на ділянці від вул. Садова -Дачна до відділення пошти в с. Чубинське Великоолександрівської сільської ради Бориспільського району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164,94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4 047,61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exact" w:line="300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exact" w:line="300" w:before="240" w:after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Підпункт 2.1.10 “Васильківський район ” позицію 2.1.10.3 викласти в такій редакції:</w:t>
      </w:r>
    </w:p>
    <w:tbl>
      <w:tblPr>
        <w:tblW w:w="10220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961"/>
        <w:gridCol w:w="1417"/>
        <w:gridCol w:w="2565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Рославич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0.3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проїжджої частини вулиці Садова в с. Рославичі Рославичівської сільської ради Васильківського району Київської області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516,300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</w:tbl>
    <w:p>
      <w:pPr>
        <w:pStyle w:val="Normal"/>
        <w:numPr>
          <w:ilvl w:val="0"/>
          <w:numId w:val="2"/>
        </w:numPr>
        <w:overflowPunct w:val="true"/>
        <w:autoSpaceDE w:val="true"/>
        <w:spacing w:lineRule="exact" w:line="300" w:before="240" w:after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Підпункт 2.1.11 “ Вишгородський район ” викласти в такій редакції:</w:t>
      </w:r>
    </w:p>
    <w:tbl>
      <w:tblPr>
        <w:tblW w:w="10175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976"/>
        <w:gridCol w:w="1417"/>
        <w:gridCol w:w="2505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1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ишгородсь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Нові Петрівці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1.1</w:t>
            </w:r>
          </w:p>
        </w:tc>
        <w:tc>
          <w:tcPr>
            <w:tcW w:w="4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Другій вул. Будівельників в с. Нові Петрівці Вишгородського району Київської області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 845,558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78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1.2</w:t>
            </w:r>
          </w:p>
        </w:tc>
        <w:tc>
          <w:tcPr>
            <w:tcW w:w="4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Лермонтова 1 в с. Нові Петрівці Вишгородського району Київської області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69,977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Новосіл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1.3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Деснянська в с. Новосілки Вишгород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46,13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Лютіж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1.4</w:t>
            </w:r>
          </w:p>
        </w:tc>
        <w:tc>
          <w:tcPr>
            <w:tcW w:w="4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Визволителів в с. Лютіж Вишгородського району Київської області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67,929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5 029,595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overflowPunct w:val="true"/>
        <w:autoSpaceDE w:val="true"/>
        <w:spacing w:lineRule="exact" w:line="300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Підпункт 2.1.13 “ Києво-Святошинський район ” викласти в такій редакції:</w:t>
      </w:r>
    </w:p>
    <w:tbl>
      <w:tblPr>
        <w:tblW w:w="10115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976"/>
        <w:gridCol w:w="1417"/>
        <w:gridCol w:w="2445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3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Києво-Святошинсь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Крюківщ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3.1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иці Садова та частини вулиці Козацька в межах с. Крюківщина  Києво - Святошин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 202,2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Петруш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3.2</w:t>
            </w:r>
          </w:p>
        </w:tc>
        <w:tc>
          <w:tcPr>
            <w:tcW w:w="4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удівництво вулиці Квіткова в с. Петрушки, Києво-Святошинського району (I черга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390,715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ове будівництво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0115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976"/>
        <w:gridCol w:w="1417"/>
        <w:gridCol w:w="2445"/>
      </w:tblGrid>
      <w:tr>
        <w:trPr>
          <w:trHeight w:val="39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1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4</w:t>
            </w:r>
          </w:p>
        </w:tc>
      </w:tr>
      <w:tr>
        <w:trPr>
          <w:trHeight w:val="11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3.3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еконструкція дороги по вул. Шевченка в с. Софіївська Борщагівка Києво-Святошинського 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11,17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еконструкція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Білогоро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3.4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иці Лікарська до повороту та продовження вулиці Шевченка в с. Білогородка, Києво-Святошинського району,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44,50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Шпить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3.5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Лугова в с. Шпитьки Києво-Святошинського району Київської област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9,39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Лича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3.6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иці Вагнера в с. Личанка Києво-Святошинського району Київської област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86,43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Віта-Пошт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3.7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Капітальний ремонт дороги по вул. Садова в с. Віта-Поштова Києво-Святошин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66,70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м. Боя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3.8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еконструкція дороги по вул. Жовтнева в м. Боярка Києво - Святошин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399,88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еконструкція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8 601,02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overflowPunct w:val="true"/>
        <w:autoSpaceDE w:val="true"/>
        <w:spacing w:lineRule="exact" w:line="300" w:before="240" w:after="0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  <w:t>У підпункті 2.1.14 “ Миронівський район ”:</w:t>
      </w:r>
    </w:p>
    <w:p>
      <w:pPr>
        <w:pStyle w:val="Normal"/>
        <w:numPr>
          <w:ilvl w:val="1"/>
          <w:numId w:val="2"/>
        </w:numPr>
        <w:overflowPunct w:val="true"/>
        <w:autoSpaceDE w:val="true"/>
        <w:spacing w:lineRule="exact" w:line="300" w:before="240" w:after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Позицію 2.1.14.3 викласти в такій редакції:</w:t>
      </w:r>
    </w:p>
    <w:tbl>
      <w:tblPr>
        <w:tblW w:w="10105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677"/>
        <w:gridCol w:w="1418"/>
        <w:gridCol w:w="2733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Гу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4.3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апітальний ремонт дороги по </w:t>
            </w:r>
          </w:p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Набережна в с. Гулі Миронівського району Київської області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15,209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</w:tbl>
    <w:p>
      <w:pPr>
        <w:pStyle w:val="Normal"/>
        <w:overflowPunct w:val="true"/>
        <w:autoSpaceDE w:val="true"/>
        <w:spacing w:lineRule="exact" w:line="300" w:before="240" w:after="0"/>
        <w:ind w:left="426" w:hanging="0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  <w:t>10.2 У позиції “Всього ” цифри “ 1700,227 ” замінити цифрами “ 1808,976 ”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exact" w:line="300" w:before="240" w:after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Підпункт 2.1.15“Сквирський район” викласти в такій редакції:</w:t>
      </w:r>
    </w:p>
    <w:p>
      <w:pPr>
        <w:pStyle w:val="Normal"/>
        <w:overflowPunct w:val="true"/>
        <w:autoSpaceDE w:val="true"/>
        <w:spacing w:lineRule="exact" w:line="300" w:before="240" w:after="0"/>
        <w:ind w:left="36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9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</w:t>
      </w:r>
    </w:p>
    <w:p>
      <w:pPr>
        <w:pStyle w:val="Normal"/>
        <w:spacing w:lineRule="exact" w:line="29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10105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677"/>
        <w:gridCol w:w="1418"/>
        <w:gridCol w:w="2733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квирсь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Шамраї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5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Набережна в с. Шамраївка Сквирського р-ну Київської обл.</w:t>
            </w:r>
          </w:p>
          <w:p>
            <w:pPr>
              <w:pStyle w:val="Normal"/>
              <w:overflowPunct w:val="true"/>
              <w:autoSpaceDE w:val="true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184,45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11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5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иці Комсомольська       №1-43 в с. Шамраївка Сквирського району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9,98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м. Скв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5.3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иці Щорса №8-46 в м. Сквира Київської області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9,988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Горобіїв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5.4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иці 8 Березня в с. Горобіївка Сквирського району Київської області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9,980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Тхор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5.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иці Пролетарська №1-29 в с. Тхорівка Сквирського району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9,98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5 184,397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overflowPunct w:val="true"/>
        <w:autoSpaceDE w:val="true"/>
        <w:spacing w:lineRule="exact" w:line="296" w:before="240" w:after="0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  <w:t>У підпункті 2.1.16 “ Таращанський район ”:</w:t>
      </w:r>
    </w:p>
    <w:p>
      <w:pPr>
        <w:pStyle w:val="Normal"/>
        <w:numPr>
          <w:ilvl w:val="1"/>
          <w:numId w:val="2"/>
        </w:numPr>
        <w:overflowPunct w:val="true"/>
        <w:autoSpaceDE w:val="true"/>
        <w:spacing w:lineRule="exact" w:line="296" w:before="240" w:after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Доповнити позицією 2.1.16.15:</w:t>
      </w:r>
    </w:p>
    <w:tbl>
      <w:tblPr>
        <w:tblW w:w="10105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677"/>
        <w:gridCol w:w="1418"/>
        <w:gridCol w:w="2733"/>
      </w:tblGrid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6.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иці Польова в с. Чапаєвка Таращанського району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67,17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</w:tbl>
    <w:p>
      <w:pPr>
        <w:pStyle w:val="Normal"/>
        <w:numPr>
          <w:ilvl w:val="1"/>
          <w:numId w:val="2"/>
        </w:numPr>
        <w:overflowPunct w:val="true"/>
        <w:autoSpaceDE w:val="true"/>
        <w:spacing w:lineRule="exact" w:line="296" w:before="240" w:after="0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  <w:t>Відповідно позиції 2.1.16.15 – 2.1.16.19 вважати позиціями 2.2.16.16 – 2.1.16.20;</w:t>
      </w:r>
    </w:p>
    <w:p>
      <w:pPr>
        <w:pStyle w:val="Normal"/>
        <w:numPr>
          <w:ilvl w:val="1"/>
          <w:numId w:val="2"/>
        </w:numPr>
        <w:overflowPunct w:val="true"/>
        <w:autoSpaceDE w:val="true"/>
        <w:spacing w:lineRule="exact" w:line="296" w:before="240" w:after="0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  <w:t>У позиції “ Всього ” цифри “ 7332,297 ” замінити цифрами “8099,475”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exact" w:line="296" w:before="240" w:after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Викласти підпункт 2.2.2 “ м. Біла Церква ” в такій редакції:</w:t>
      </w:r>
    </w:p>
    <w:tbl>
      <w:tblPr>
        <w:tblW w:w="10105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677"/>
        <w:gridCol w:w="1418"/>
        <w:gridCol w:w="2733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м. Біла Церк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Таращансь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195,16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Вокзаль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Воєводі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4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Гай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</w:t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0105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677"/>
        <w:gridCol w:w="1418"/>
        <w:gridCol w:w="2733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Глиня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Лин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Некрас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Заярсь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Карбиш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Пушкінсь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-р Комсомольсь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в. 1-й Курсо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Сквирське шо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-кт Князя Володим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Леваневськ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Офіцерсь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Осипен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1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Павлічен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Пролетарсь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9,999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Шолом-Алейх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9,999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-р 50-річчя Перемо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Петра Запорожц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2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Сломчинськ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2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Толс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2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Това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2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Грибоєд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2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Фастівсь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9,99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2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Заводсь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2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Чуйк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0,45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Замк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1,30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3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Тімірязє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7,82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3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Докучає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,26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3 910,95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overflowPunct w:val="true"/>
        <w:autoSpaceDE w:val="true"/>
        <w:spacing w:lineRule="exact" w:line="27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Викласти підпункт 2.2.7”м. Ірпінь” в такій редакції:</w:t>
      </w:r>
    </w:p>
    <w:tbl>
      <w:tblPr>
        <w:tblW w:w="10105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677"/>
        <w:gridCol w:w="1418"/>
        <w:gridCol w:w="2733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м. Ірпі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м. Ірпі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7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ивокзальна площа на вул.Ленінградсь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2,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7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Лермонт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5,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7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Київсь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2,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7.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Л.Украї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90,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7.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Підгі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6,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10105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677"/>
        <w:gridCol w:w="1418"/>
        <w:gridCol w:w="2733"/>
      </w:tblGrid>
      <w:tr>
        <w:trPr>
          <w:trHeight w:val="28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7.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Михайлівсь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5,5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7.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Українсь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2,82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7.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8 Берез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8,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мт.  Ворз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7.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Кір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2,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7.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Крупсько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,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7.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Турген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,4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мт. Коцюбинс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7.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Залізнич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8,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7.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Бак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9,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7.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Ліс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,4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смт. Гостомель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7.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Островськ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0,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7.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Сосн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0,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7.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Ворошил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0,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7.1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Чапає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,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1 447,12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overflowPunct w:val="true"/>
        <w:autoSpaceDE w:val="true"/>
        <w:spacing w:lineRule="exact" w:line="29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У підпункті 2.2.17 “Бородянський район” позиції 2.2.17.8 та 2.2.17.9 викласти в такій редакції:</w:t>
      </w:r>
    </w:p>
    <w:tbl>
      <w:tblPr>
        <w:tblW w:w="10105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677"/>
        <w:gridCol w:w="1418"/>
        <w:gridCol w:w="2733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мт.  Бабин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17.8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Жовтне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5,792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смт. Клавдієво-Тарасове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17.9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Фрунз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000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</w:tbl>
    <w:p>
      <w:pPr>
        <w:pStyle w:val="Normal"/>
        <w:numPr>
          <w:ilvl w:val="0"/>
          <w:numId w:val="2"/>
        </w:numPr>
        <w:overflowPunct w:val="true"/>
        <w:autoSpaceDE w:val="true"/>
        <w:spacing w:lineRule="exact" w:line="290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  <w:t>У підпункті 2.2.25 “Києво-Святошинський район”:</w:t>
      </w:r>
    </w:p>
    <w:p>
      <w:pPr>
        <w:pStyle w:val="Normal"/>
        <w:numPr>
          <w:ilvl w:val="1"/>
          <w:numId w:val="2"/>
        </w:numPr>
        <w:overflowPunct w:val="true"/>
        <w:autoSpaceDE w:val="true"/>
        <w:spacing w:lineRule="exact" w:line="29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Позицію 2.2.25.10 викласти в такій редакції:</w:t>
      </w:r>
    </w:p>
    <w:tbl>
      <w:tblPr>
        <w:tblW w:w="10105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677"/>
        <w:gridCol w:w="1418"/>
        <w:gridCol w:w="2733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ул. Зоря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0,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</w:tbl>
    <w:p>
      <w:pPr>
        <w:pStyle w:val="Normal"/>
        <w:numPr>
          <w:ilvl w:val="1"/>
          <w:numId w:val="2"/>
        </w:numPr>
        <w:overflowPunct w:val="true"/>
        <w:autoSpaceDE w:val="true"/>
        <w:spacing w:lineRule="exact" w:line="29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Позицію 2.2.25.16 викласти в такій редакції:</w:t>
      </w:r>
    </w:p>
    <w:tbl>
      <w:tblPr>
        <w:tblW w:w="10105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677"/>
        <w:gridCol w:w="1418"/>
        <w:gridCol w:w="2733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Весня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6,53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</w:tbl>
    <w:p>
      <w:pPr>
        <w:pStyle w:val="Normal"/>
        <w:overflowPunct w:val="true"/>
        <w:autoSpaceDE w:val="true"/>
        <w:spacing w:lineRule="exact" w:line="290"/>
        <w:ind w:left="426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1</w:t>
      </w:r>
      <w:r>
        <w:rPr>
          <w:rFonts w:cs="Times New Roman" w:ascii="Times New Roman" w:hAnsi="Times New Roman"/>
          <w:szCs w:val="28"/>
          <w:lang w:val="ru-RU" w:eastAsia="en-US"/>
        </w:rPr>
        <w:t>7</w:t>
      </w:r>
      <w:r>
        <w:rPr>
          <w:rFonts w:cs="Times New Roman" w:ascii="Times New Roman" w:hAnsi="Times New Roman"/>
          <w:szCs w:val="28"/>
          <w:lang w:val="uk-UA" w:eastAsia="en-US"/>
        </w:rPr>
        <w:t>.3      Позиції 2.2.25.23 та 2.2.25.24 викласти в такій редакції:</w:t>
      </w:r>
    </w:p>
    <w:tbl>
      <w:tblPr>
        <w:tblW w:w="10105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677"/>
        <w:gridCol w:w="1418"/>
        <w:gridCol w:w="2733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2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Берез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9,99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24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Північ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9,990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</w:tbl>
    <w:p>
      <w:pPr>
        <w:pStyle w:val="Normal"/>
        <w:overflowPunct w:val="true"/>
        <w:autoSpaceDE w:val="true"/>
        <w:spacing w:lineRule="exact" w:line="290"/>
        <w:ind w:left="426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1</w:t>
      </w:r>
      <w:r>
        <w:rPr>
          <w:rFonts w:cs="Times New Roman" w:ascii="Times New Roman" w:hAnsi="Times New Roman"/>
          <w:szCs w:val="28"/>
          <w:lang w:val="en-US" w:eastAsia="en-US"/>
        </w:rPr>
        <w:t>7</w:t>
      </w:r>
      <w:r>
        <w:rPr>
          <w:rFonts w:cs="Times New Roman" w:ascii="Times New Roman" w:hAnsi="Times New Roman"/>
          <w:szCs w:val="28"/>
          <w:lang w:val="uk-UA" w:eastAsia="en-US"/>
        </w:rPr>
        <w:t>.4      Доповнити позицією 2.2.25.25</w:t>
      </w:r>
    </w:p>
    <w:tbl>
      <w:tblPr>
        <w:tblW w:w="10105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677"/>
        <w:gridCol w:w="1418"/>
        <w:gridCol w:w="2733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2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в. Північ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59,02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</w:tbl>
    <w:p>
      <w:pPr>
        <w:pStyle w:val="Normal"/>
        <w:overflowPunct w:val="true"/>
        <w:autoSpaceDE w:val="true"/>
        <w:spacing w:lineRule="exact" w:line="290"/>
        <w:ind w:left="426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1</w:t>
      </w:r>
      <w:r>
        <w:rPr>
          <w:rFonts w:cs="Times New Roman" w:ascii="Times New Roman" w:hAnsi="Times New Roman"/>
          <w:szCs w:val="28"/>
          <w:lang w:val="en-US" w:eastAsia="en-US"/>
        </w:rPr>
        <w:t>7</w:t>
      </w:r>
      <w:r>
        <w:rPr>
          <w:rFonts w:cs="Times New Roman" w:ascii="Times New Roman" w:hAnsi="Times New Roman"/>
          <w:szCs w:val="28"/>
          <w:lang w:val="uk-UA" w:eastAsia="en-US"/>
        </w:rPr>
        <w:t>.5      Відповідно позиції 2.2.25.25 – 2.2.25.44 вважати позиціями 2.2.25.26 – 2.2.25.45.</w:t>
      </w:r>
    </w:p>
    <w:p>
      <w:pPr>
        <w:pStyle w:val="Normal"/>
        <w:spacing w:lineRule="exact" w:line="29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9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9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-</w:t>
      </w:r>
    </w:p>
    <w:p>
      <w:pPr>
        <w:pStyle w:val="Normal"/>
        <w:spacing w:lineRule="exact" w:line="29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                                                        Д.В.Христю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Cs w:val="28"/>
        <w:rFonts w:ascii="Times New Roman" w:hAnsi="Times New Roman" w:eastAsia="Times New Roman" w:cs="Times New Roman"/>
        <w:lang w:val="uk-UA" w:eastAsia="en-U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20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szCs w:val="28"/>
      <w:lang w:val="uk-UA" w:eastAsia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Cs w:val="28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7:49:00Z</dcterms:created>
  <dc:creator>ZAG10</dc:creator>
  <dc:description/>
  <cp:keywords/>
  <dc:language>en-US</dc:language>
  <cp:lastModifiedBy>ZAG3</cp:lastModifiedBy>
  <cp:lastPrinted>2014-10-02T09:59:00Z</cp:lastPrinted>
  <dcterms:modified xsi:type="dcterms:W3CDTF">2016-01-12T08:43:00Z</dcterms:modified>
  <cp:revision>2</cp:revision>
  <dc:subject/>
  <dc:title> </dc:title>
</cp:coreProperties>
</file>