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8948165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576" w:right="0" w:hanging="0"/>
        <w:rPr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9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</w:t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Style14"/>
        <w:shd w:fill="FFFFFF" w:val="clear"/>
        <w:spacing w:before="0" w:after="0"/>
        <w:ind w:left="-650" w:right="-82" w:hanging="0"/>
        <w:jc w:val="center"/>
        <w:textAlignment w:val="top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від 06 лютого 2014 року № 26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в редакції постанови Кабінету Міністрів України від 29 лютого 2012 року № 235), з урахуванням пропозицій райдержадміністрацій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24.09.2014      № 30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унктах  1.1, 1.2, 2.1, 2.2, 3.1, 3.2 замінити слово “бюджет” словом “видатки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1.1 “ м. Березань ” в такій редакції:</w:t>
      </w:r>
    </w:p>
    <w:tbl>
      <w:tblPr>
        <w:tblW w:w="10389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Вартість робіт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(тис. грн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м. Берез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вул. Першого Травня в м. Березань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27,20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27,20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3 “ м. Буча ” викласти в такій редакції:</w:t>
      </w:r>
    </w:p>
    <w:tbl>
      <w:tblPr>
        <w:tblW w:w="103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8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у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Івана Руденка  в м. Буча, Київської області. (ІI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460,4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7,0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2,2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Вокзальній та Малиновського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2,1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1 по 23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0,1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84"/>
      </w:tblGrid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23 по 44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33,0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Лісова, Паркова та Києво - Мироцька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8,7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Гоголя та Революції в м. Буча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2,3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6 826,3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4 “ м. Васильків ”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Василь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частини автомобільної дороги по вул. Соборній в м. Васильків Васильків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82,539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382,539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5 “ Білоцерківський район ” позицію 2.1.5.8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5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 ремонт дороги по вулиці Гагаріна в с. Острійки Білоцерківського району Київської області (ІІ чер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6,3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7 “ Бориспільський район ” викласти в такій редакції:</w:t>
      </w:r>
    </w:p>
    <w:tbl>
      <w:tblPr>
        <w:tblW w:w="102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8"/>
        <w:gridCol w:w="2624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испі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роц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по вул. Б. Хмельницького 2 в с. Проців Бориспільського району Київської області та Будівництво дороги по вул. Сагайдачного в с. Проців Бориспіль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882,673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убинсь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жнього покриття проїзної частини вул. Погребняка на ділянці від вул. Садова -Дачна до відділення пошти в с. Чубинське Великоолександрівської сільської ради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64,9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047,6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0 “Васильківський район ” позицію 2.1.10.3 викласти в такій редакції:</w:t>
      </w:r>
    </w:p>
    <w:tbl>
      <w:tblPr>
        <w:tblW w:w="1022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1417"/>
        <w:gridCol w:w="256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Рослав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0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проїжджої частини вулиці Садова в с. Рославичі Рославичівської сільської ради Васильк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516,300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1 “ Вишгородський район ” викласти в такій редакції:</w:t>
      </w:r>
    </w:p>
    <w:tbl>
      <w:tblPr>
        <w:tblW w:w="1017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50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ишгород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ові Петрівц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1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Другій вул. Будівельників в с. Нові Петрівці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845,558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рмонтова 1 в с. Нові Петрівці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9,97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овосі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Деснянська в с. Новосілки Вишгород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46,1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Люті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1.4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Визволителів в с. Лютіж Вишгород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7,92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 029,59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3 “ Києво-Святошинський район ” викласти в такій редакції:</w:t>
      </w:r>
    </w:p>
    <w:tbl>
      <w:tblPr>
        <w:tblW w:w="1011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445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рюківщ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Садова та частини вулиці Козацька в межах с. Крюківщина  Києво - 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 202,2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ет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улиці Квіткова в с. Петрушки, Києво-Святошинського району (I черг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90,71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1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76"/>
        <w:gridCol w:w="1417"/>
        <w:gridCol w:w="2445"/>
      </w:tblGrid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 дороги по вул. Шевченка в с. Софіївська Борщагівка Києво-Святошинського 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1,17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ілогоро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Лікарська до повороту та продовження вулиці Шевченка в с. Білогородка, Києво-Святошинського району,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4,5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пит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угова в с. Шпитьки Києво-Святошин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3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Лич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Вагнера в с. Личанка Києво-Святошинського району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86,4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Віта-Пош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апітальний ремонт дороги по вул. Садова в с. Віта-Поштова Києво-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66,7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о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3.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 дороги по вул. Жовтнева в м. Боярка Києво - Святоши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99,88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конструкція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 601,0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14 “ Миронівський район 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1.14.3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у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4.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італьний ремонт дороги по </w:t>
            </w:r>
          </w:p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абережна в с. Гулі Миронів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5,209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300" w:before="240" w:after="0"/>
        <w:ind w:left="426" w:hanging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10.2 У позиції “Всього ” цифри “ 1700,227 ” замінити цифрами “ 1808,976 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5“Сквирський район” викласти в такій редакції:</w:t>
      </w:r>
    </w:p>
    <w:p>
      <w:pPr>
        <w:pStyle w:val="Normal"/>
        <w:overflowPunct w:val="true"/>
        <w:autoSpaceDE w:val="true"/>
        <w:spacing w:lineRule="exact" w:line="300" w:before="240" w:after="0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квир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Шамр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Набережна в с. Шамраївка Сквирського р-ну Київської обл.</w:t>
            </w:r>
          </w:p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84,45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Комсомольська       №1-43 в с. Шамраївка Сквир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Скв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Щорса №8-46 в м. Сквира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оробії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8 Березня в с. Горобіївка Сквирського району Київської обла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Тхо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5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Пролетарська №1-29 в с. Тхорівка Сквир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9,9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 184,397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1.16 “ Таращанський район 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Доповнити позицією 2.1.16.15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6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Польова в с. Чапаєвка Таращан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7,17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Відповідно позиції 2.1.16.15 – 2.1.16.19 вважати позиціями 2.2.16.16 – 2.1.16.20;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озиції “ Всього ” цифри “ 7332,297 ” замінити цифрами “8099,475”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6"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2 “ м. Біла Церква ”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іла Цер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араща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5,1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кз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євод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ай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лин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и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екра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я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арбиш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ушкі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-р Комсомоль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1-й Курс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квирське шо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-кт Князя Володи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ване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фіце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сип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вліч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ролета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олом-Алейх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,9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-р 50-річчя Пере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тра Запорож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ломчин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лс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ова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рибоє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аст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9,99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вод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9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уй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45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м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,3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іміряз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,82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.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куча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,26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 910,9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Викласти підпункт 2.2.7”м. Ірпінь”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Ірп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ивокзальна площа на вул.Ленінград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рмон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иї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.Украї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дгі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6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7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Михайл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5,5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Украї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,8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8 Берез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 Ворз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руп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Турген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,4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Коцюби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ліз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8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ак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4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Гостомел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стро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ос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ороши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7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апа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447,1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17 “Бородянський район” позиції 2.2.17.8 та 2.2.17.9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 Бабин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7.8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Жовтне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,792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Клавдієво-Тарасове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7.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рунз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У підпункті 2.2.25 “Києво-Святошинський район”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2.25.10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Зоря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озицію 2.2.25.16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сн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3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ru-RU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3      Позиції 2.2.25.23 та 2.2.25.24 викласти в такій редакції: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ере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вніч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4      Доповнити позицією 2.2.25.25</w:t>
      </w:r>
    </w:p>
    <w:tbl>
      <w:tblPr>
        <w:tblW w:w="1010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418"/>
        <w:gridCol w:w="2733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Північ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9,0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9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290"/>
        <w:ind w:left="42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>7</w:t>
      </w:r>
      <w:r>
        <w:rPr>
          <w:rFonts w:cs="Times New Roman" w:ascii="Times New Roman" w:hAnsi="Times New Roman"/>
          <w:szCs w:val="28"/>
          <w:lang w:val="uk-UA" w:eastAsia="en-US"/>
        </w:rPr>
        <w:t>.5      Відповідно позиції 2.2.25.25 – 2.2.25.44 вважати позиціями 2.2.25.26 – 2.2.25.45.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  <w:rFonts w:ascii="Times New Roman" w:hAnsi="Times New Roman" w:eastAsia="Times New Roman" w:cs="Times New Roman"/>
        <w:lang w:val="uk-UA" w:eastAsia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20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zCs w:val="28"/>
      <w:lang w:val="uk-UA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9:00Z</dcterms:created>
  <dc:creator>ZAG10</dc:creator>
  <dc:description/>
  <cp:keywords/>
  <dc:language>en-US</dc:language>
  <cp:lastModifiedBy>ZAG3</cp:lastModifiedBy>
  <cp:lastPrinted>2014-10-02T09:59:00Z</cp:lastPrinted>
  <dcterms:modified xsi:type="dcterms:W3CDTF">2016-01-12T08:43:00Z</dcterms:modified>
  <cp:revision>2</cp:revision>
  <dc:subject/>
  <dc:title> </dc:title>
</cp:coreProperties>
</file>