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79716090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576" w:right="0" w:hanging="0"/>
        <w:rPr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ересня  2014 року  № 309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left="-650" w:right="-82" w:hanging="0"/>
        <w:jc w:val="center"/>
        <w:textAlignment w:val="top"/>
        <w:rPr/>
      </w:pPr>
      <w:r>
        <w:rPr>
          <w:b/>
          <w:bCs/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внесення змін у додаток 1 </w:t>
      </w:r>
    </w:p>
    <w:p>
      <w:pPr>
        <w:pStyle w:val="Style14"/>
        <w:shd w:fill="FFFFFF" w:val="clear"/>
        <w:spacing w:before="0" w:after="0"/>
        <w:ind w:left="-650" w:right="-82" w:hanging="0"/>
        <w:jc w:val="center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озпорядження голови облдержадміністрації</w:t>
      </w:r>
    </w:p>
    <w:p>
      <w:pPr>
        <w:pStyle w:val="Style14"/>
        <w:shd w:fill="FFFFFF" w:val="clear"/>
        <w:spacing w:before="0" w:after="0"/>
        <w:ind w:left="-650" w:right="-82" w:hanging="0"/>
        <w:jc w:val="center"/>
        <w:textAlignment w:val="top"/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від 06 лютого 2014 року № 26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затверджених постановою Кабінету Міністрів України від 19 січня 2011 року № 52 (в редакції постанови Кабінету Міністрів України від 29 лютого 2012 року № 235), з урахуванням пропозицій райдержадміністрацій та органів місцевого самоврядування Київської області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нести у додаток 1 до розпорядження голови Київської обласної державної адміністрації від 06 лютого 2014 року № 26 „Про затвердження переліку 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об’єктів</w:t>
      </w:r>
      <w:r>
        <w:rPr>
          <w:rFonts w:cs="Times New Roman" w:ascii="Times New Roman" w:hAnsi="Times New Roman"/>
          <w:szCs w:val="28"/>
          <w:lang w:val="uk-UA"/>
        </w:rPr>
        <w:t xml:space="preserve"> будівництва, реконструкції, ремонту та утримання вулиць і доріг комунальної власності у населених пунктах Київської області” зміни, що додаються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  <w:tab/>
        <w:t xml:space="preserve">                    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даток </w:t>
      </w:r>
    </w:p>
    <w:p>
      <w:pPr>
        <w:pStyle w:val="Normal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24.09.2014      № 309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МІНИ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що вносяться 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додаток  1 до розпорядження голо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6 лютого 2014 року № 2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У пунктах  1.1, 1.2, 2.1, 2.2, 3.1, 3.2 замінити слово “бюджет” словом “видатки”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Викласти підпункт 2.1.1 “ м. Березань ” в такій редакції:</w:t>
      </w:r>
    </w:p>
    <w:tbl>
      <w:tblPr>
        <w:tblW w:w="10389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61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Назва населеного пун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Вартість робіт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(тис. грн.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ид робі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м. Береза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вул. Першого Травня в м. Березань Київської област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27,201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827,201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ідпункт 2.1.3 “ м. Буча ” викласти в такій редакції:</w:t>
      </w:r>
    </w:p>
    <w:tbl>
      <w:tblPr>
        <w:tblW w:w="1034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61"/>
        <w:gridCol w:w="1418"/>
        <w:gridCol w:w="2684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Бу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дороги комунальної власності по вулиці Івана Руденка  в м. Буча, Київської області. (ІI чер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460,49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удівництво дороги комунальної власності по вулиці Нове Шосе в м. Буча, Київської обла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7,05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дороги комунальної власності по вулиці Чорновола  в м. Буча, Київської області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72,29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велосипедних доріжок по вулицям Вокзальній та Малиновського в м. Буча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62,16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комунальної власності по вул. Гамалія з 1 по 23 в м. Буча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20,1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34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61"/>
        <w:gridCol w:w="1418"/>
        <w:gridCol w:w="2684"/>
      </w:tblGrid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комунальної власності по вул. Гамалія з 23 по 44 в м. Буча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33,06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7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велосипедних доріжок по вулицям Лісова, Паркова та Києво - Мироцька в м. Буча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38,74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велосипедних доріжок по вулицям Гоголя та Революції в м. Буча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92,33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6 826,3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ідпункт 2.1.4 “ м. Васильків ” викласти в такій редакції:</w:t>
      </w:r>
    </w:p>
    <w:tbl>
      <w:tblPr>
        <w:tblW w:w="1028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61"/>
        <w:gridCol w:w="1418"/>
        <w:gridCol w:w="2624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Василь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4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частини автомобільної дороги по вул. Соборній в м. Васильків Васильківського району Київської област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382,539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 382,539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У підпункті 2.1.5 “ Білоцерківський район ” позицію 2.1.5.8 викласти в такій редакції:</w:t>
      </w:r>
    </w:p>
    <w:tbl>
      <w:tblPr>
        <w:tblW w:w="1028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61"/>
        <w:gridCol w:w="1418"/>
        <w:gridCol w:w="2624"/>
      </w:tblGrid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5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 ремонт дороги по вулиці Гагаріна в с. Острійки Білоцерківського району Київської області (ІІ чер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96,3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ідпункт 2.1.7 “ Бориспільський район ” викласти в такій редакції:</w:t>
      </w:r>
    </w:p>
    <w:tbl>
      <w:tblPr>
        <w:tblW w:w="1028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61"/>
        <w:gridCol w:w="1418"/>
        <w:gridCol w:w="2624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Бориспільсь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Проці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7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дороги по вул. Б. Хмельницького 2 в с. Проців Бориспільського району Київської області та Будівництво дороги по вул. Сагайдачного в с. Проців Бориспільського району Київської област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 882,673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Чубинськ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7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жнього покриття проїзної частини вул. Погребняка на ділянці від вул. Садова -Дачна до відділення пошти в с. Чубинське Великоолександрівської сільської ради Бориспіль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164,94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 047,61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30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 w:before="240" w:after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ідпункт 2.1.10 “Васильківський район ” позицію 2.1.10.3 викласти в такій редакції:</w:t>
      </w:r>
    </w:p>
    <w:tbl>
      <w:tblPr>
        <w:tblW w:w="1022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61"/>
        <w:gridCol w:w="1417"/>
        <w:gridCol w:w="2565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Рослави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0.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проїжджої частини вулиці Садова в с. Рославичі Рославичівської сільської ради Васильківського району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516,300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ідпункт 2.1.11 “ Вишгородський район ” викласти в такій редакції:</w:t>
      </w:r>
    </w:p>
    <w:tbl>
      <w:tblPr>
        <w:tblW w:w="1017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76"/>
        <w:gridCol w:w="1417"/>
        <w:gridCol w:w="2505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ишгород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Нові Петрівц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1.1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Другій вул. Будівельників в с. Нові Петрівці Вишгородського району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 845,558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78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1.2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Лермонтова 1 в с. Нові Петрівці Вишгородського району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69,977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Новосіл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1.3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Деснянська в с. Новосілки Вишгород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46,13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Лютіж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1.4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Визволителів в с. Лютіж Вишгородського району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67,929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5 029,595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ідпункт 2.1.13 “ Києво-Святошинський район ” викласти в такій редакції:</w:t>
      </w:r>
    </w:p>
    <w:tbl>
      <w:tblPr>
        <w:tblW w:w="1011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76"/>
        <w:gridCol w:w="1417"/>
        <w:gridCol w:w="2445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3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Києво-Святошин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Крюківщ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3.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иці Садова та частини вулиці Козацька в межах с. Крюківщина  Києво - Святоши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 202,2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Петру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3.2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вулиці Квіткова в с. Петрушки, Києво-Святошинського району (I черга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390,71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11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76"/>
        <w:gridCol w:w="1417"/>
        <w:gridCol w:w="2445"/>
      </w:tblGrid>
      <w:tr>
        <w:trPr>
          <w:trHeight w:val="3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3.3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конструкція дороги по вул. Шевченка в с. Софіївська Борщагівка Києво-Святошинського 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11,17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конструкція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Білогоро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3.4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иці Лікарська до повороту та продовження вулиці Шевченка в с. Білогородка, Києво-Святошинського району,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4,5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Шпить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3.5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Лугова в с. Шпитьки Києво-Святошинського району Київської обла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9,39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Лича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3.6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иці Вагнера в с. Личанка Києво-Святошинського району Київської обла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86,43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Віта-Пошт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3.7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апітальний ремонт дороги по вул. Садова в с. Віта-Поштова Києво-Святоши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66,70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Боя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3.8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конструкція дороги по вул. Жовтнева в м. Боярка Києво - Святоши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399,88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конструкція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8 601,02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 w:before="240" w:after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У підпункті 2.1.14 “ Миронівський район ”: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lineRule="exact" w:line="300"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озицію 2.1.14.3 викласти в такій редакції:</w:t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Гу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4.3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пітальний ремонт дороги по </w:t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Набережна в с. Гулі Миронівського району Київської област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15,209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</w:tbl>
    <w:p>
      <w:pPr>
        <w:pStyle w:val="Normal"/>
        <w:overflowPunct w:val="true"/>
        <w:autoSpaceDE w:val="true"/>
        <w:spacing w:lineRule="exact" w:line="300" w:before="240" w:after="0"/>
        <w:ind w:left="426" w:hanging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10.2 У позиції “Всього ” цифри “ 1700,227 ” замінити цифрами “ 1808,976 ”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ідпункт 2.1.15“Сквирський район” викласти в такій редакції:</w:t>
      </w:r>
    </w:p>
    <w:p>
      <w:pPr>
        <w:pStyle w:val="Normal"/>
        <w:overflowPunct w:val="true"/>
        <w:autoSpaceDE w:val="true"/>
        <w:spacing w:lineRule="exact" w:line="300" w:before="240" w:after="0"/>
        <w:ind w:left="36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</w:t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квирсь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Шамраї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5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Набережна в с. Шамраївка Сквирського р-ну Київської обл.</w:t>
            </w:r>
          </w:p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184,45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5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иці Комсомольська       №1-43 в с. Шамраївка Сквир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9,98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Скв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5.3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иці Щорса №8-46 в м. Сквира Київської област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9,988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Горобіїв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5.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иці 8 Березня в с. Горобіївка Сквирського району Київської област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9,980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Тхор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5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иці Пролетарська №1-29 в с. Тхорівка Сквир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9,98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5 184,397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296" w:before="240" w:after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У підпункті 2.1.16 “ Таращанський район ”: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lineRule="exact" w:line="296"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Доповнити позицією 2.1.16.15:</w:t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6.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иці Польова в с. Чапаєвка Таращан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67,17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</w:tbl>
    <w:p>
      <w:pPr>
        <w:pStyle w:val="Normal"/>
        <w:numPr>
          <w:ilvl w:val="1"/>
          <w:numId w:val="2"/>
        </w:numPr>
        <w:overflowPunct w:val="true"/>
        <w:autoSpaceDE w:val="true"/>
        <w:spacing w:lineRule="exact" w:line="296" w:before="240" w:after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Відповідно позиції 2.1.16.15 – 2.1.16.19 вважати позиціями 2.2.16.16 – 2.1.16.20;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lineRule="exact" w:line="296" w:before="240" w:after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У позиції “ Всього ” цифри “ 7332,297 ” замінити цифрами “8099,475”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296"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Викласти підпункт 2.2.2 “ м. Біла Церква ” в такій редакції:</w:t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Біла Цер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Таращан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195,16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окзаль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оєводі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Гай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Глиня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ин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Некрас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Заяр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Карбиш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ушкін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-р Комсомольсь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. 1-й Курс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Сквирське шо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-кт Князя Володи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еваневсь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Офіцер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Осип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авліч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ролетар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9,99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Шолом-Алейх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9,99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-р 50-річчя Перем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етра Запорожц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Сломчинсь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Толс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Това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Грибоєд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Фастів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9,99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Завод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Чуй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,45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Зам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1,30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Тімірязє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,82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Докучає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,26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 910,95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Викласти підпункт 2.2.7”м. Ірпінь” в такій редакції:</w:t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Ірпі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Ірпі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ивокзальна площа на вул.Ленінград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2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ермонт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5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Київ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2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.Украї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0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ідгі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2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Михайлів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5,5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Україн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2,82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8 Берез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8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мт.  Ворз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Кі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2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Крупсько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Турген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,4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мт. Коцюби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Залізн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8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Бак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іс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,4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мт. Гостомель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Островсь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0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Сосн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ороши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Чапає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 447,12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29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У підпункті 2.2.17 “Бородянський район” позиції 2.2.17.8 та 2.2.17.9 викласти в такій редакції:</w:t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мт.  Бабин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7.8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Жовтне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,792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мт. Клавдієво-Тарасове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7.9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Фрунз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29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У підпункті 2.2.25 “Києво-Святошинський район”: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lineRule="exact" w:line="29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озицію 2.2.25.10 викласти в такій редакції:</w:t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Зоря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numPr>
          <w:ilvl w:val="1"/>
          <w:numId w:val="2"/>
        </w:numPr>
        <w:overflowPunct w:val="true"/>
        <w:autoSpaceDE w:val="true"/>
        <w:spacing w:lineRule="exact" w:line="29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озицію 2.2.25.16 викласти в такій редакції:</w:t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есня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6,53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overflowPunct w:val="true"/>
        <w:autoSpaceDE w:val="true"/>
        <w:spacing w:lineRule="exact" w:line="290"/>
        <w:ind w:left="426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</w:t>
      </w:r>
      <w:r>
        <w:rPr>
          <w:rFonts w:cs="Times New Roman" w:ascii="Times New Roman" w:hAnsi="Times New Roman"/>
          <w:szCs w:val="28"/>
          <w:lang w:val="ru-RU" w:eastAsia="en-US"/>
        </w:rPr>
        <w:t>7</w:t>
      </w:r>
      <w:r>
        <w:rPr>
          <w:rFonts w:cs="Times New Roman" w:ascii="Times New Roman" w:hAnsi="Times New Roman"/>
          <w:szCs w:val="28"/>
          <w:lang w:val="uk-UA" w:eastAsia="en-US"/>
        </w:rPr>
        <w:t>.3      Позиції 2.2.25.23 та 2.2.25.24 викласти в такій редакції:</w:t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Берез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99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івніч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990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overflowPunct w:val="true"/>
        <w:autoSpaceDE w:val="true"/>
        <w:spacing w:lineRule="exact" w:line="290"/>
        <w:ind w:left="426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</w:t>
      </w:r>
      <w:r>
        <w:rPr>
          <w:rFonts w:cs="Times New Roman" w:ascii="Times New Roman" w:hAnsi="Times New Roman"/>
          <w:szCs w:val="28"/>
          <w:lang w:val="en-US" w:eastAsia="en-US"/>
        </w:rPr>
        <w:t>7</w:t>
      </w:r>
      <w:r>
        <w:rPr>
          <w:rFonts w:cs="Times New Roman" w:ascii="Times New Roman" w:hAnsi="Times New Roman"/>
          <w:szCs w:val="28"/>
          <w:lang w:val="uk-UA" w:eastAsia="en-US"/>
        </w:rPr>
        <w:t>.4      Доповнити позицією 2.2.25.25</w:t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. Північ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9,02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overflowPunct w:val="true"/>
        <w:autoSpaceDE w:val="true"/>
        <w:spacing w:lineRule="exact" w:line="290"/>
        <w:ind w:left="426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</w:t>
      </w:r>
      <w:r>
        <w:rPr>
          <w:rFonts w:cs="Times New Roman" w:ascii="Times New Roman" w:hAnsi="Times New Roman"/>
          <w:szCs w:val="28"/>
          <w:lang w:val="en-US" w:eastAsia="en-US"/>
        </w:rPr>
        <w:t>7</w:t>
      </w:r>
      <w:r>
        <w:rPr>
          <w:rFonts w:cs="Times New Roman" w:ascii="Times New Roman" w:hAnsi="Times New Roman"/>
          <w:szCs w:val="28"/>
          <w:lang w:val="uk-UA" w:eastAsia="en-US"/>
        </w:rPr>
        <w:t>.5      Відповідно позиції 2.2.25.25 – 2.2.25.44 вважати позиціями 2.2.25.26 – 2.2.25.45.</w:t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8"/>
        <w:rFonts w:ascii="Times New Roman" w:hAnsi="Times New Roman" w:eastAsia="Times New Roman" w:cs="Times New Roman"/>
        <w:lang w:val="uk-UA" w:eastAsia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20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szCs w:val="28"/>
      <w:lang w:val="uk-UA" w:eastAsia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49:00Z</dcterms:created>
  <dc:creator>ZAG10</dc:creator>
  <dc:description/>
  <cp:keywords/>
  <dc:language>en-US</dc:language>
  <cp:lastModifiedBy>ZAG3</cp:lastModifiedBy>
  <cp:lastPrinted>2014-10-02T09:59:00Z</cp:lastPrinted>
  <dcterms:modified xsi:type="dcterms:W3CDTF">2016-01-12T08:43:00Z</dcterms:modified>
  <cp:revision>2</cp:revision>
  <dc:subject/>
  <dc:title> </dc:title>
</cp:coreProperties>
</file>