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336190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утворення обласної комісії з проведення перевірок що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конання умов договорів, укладених Київською обласн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ю адміністрацією з перевізниками, які здійснюють перевезення пасажирів на автобусних маршрутах загального корист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Законів України „Про автомобільний транспорт”, „Про місцеві   державні  адміністрації”,  постанови   Кабінету  Міністрів  України  від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обласну комісію з проведення перевірок щодо виконання умов договорів, укладених Київською обласною державною адміністрацією з перевізниками, які здійснюють перевезення пасажирів на автобусних маршрутах загального користування, що відносяться до компетенції Київської обласної державної адміністрації (далі – комісія), у складі згідно з додатком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абезпечити проведення перевірок щодо виконання умов договорів про організацію перевезень пасажирів на автобусних маршрутах загального користування, укладених з Київською обласною державною адміністрацією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– керівника апарату облдержадміністрації Христюка  Д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42" w:leader="none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Style13"/>
        <w:spacing w:lineRule="exact" w:line="300" w:before="0" w:after="0"/>
        <w:ind w:left="495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3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6300" w:hanging="72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до розпорядження голови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адміністрації</w:t>
      </w:r>
    </w:p>
    <w:p>
      <w:pPr>
        <w:pStyle w:val="Style13"/>
        <w:tabs>
          <w:tab w:val="clear" w:pos="708"/>
          <w:tab w:val="center" w:pos="4459" w:leader="none"/>
          <w:tab w:val="left" w:pos="6375" w:leader="none"/>
        </w:tabs>
        <w:spacing w:lineRule="exact" w:line="300" w:before="0" w:after="0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  <w:tab/>
        <w:t xml:space="preserve">від 24.09.2014     № 305  </w:t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exact" w:line="300" w:before="0" w:after="0"/>
        <w:ind w:left="-720" w:hanging="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комісії з проведення перевірок щодо виконання умо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говорів, укладених Київською обласною державною адміністрацією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еревізниками, які здійснюють перевезення пасажирів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автобусних маршрутах загального користування, що відносяться </w:t>
      </w:r>
    </w:p>
    <w:p>
      <w:pPr>
        <w:pStyle w:val="ListParagraph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компетенції Київської обласної державної адміністрації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300"/>
              <w:ind w:left="105" w:hanging="10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widowControl w:val="false"/>
              <w:spacing w:lineRule="exact" w:line="300"/>
              <w:ind w:left="105" w:hanging="10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кєєв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коміс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резовс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держадміністрації, секретар комісії</w:t>
            </w:r>
          </w:p>
        </w:tc>
      </w:tr>
    </w:tbl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сії: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дашев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тянтин Серг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відділу з питань запобігання та виявлення корупції, взаємодії з правоохоронними органами та оборонної роботи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lang w:val="uk-UA"/>
              </w:rPr>
              <w:t>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90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уризму, реклами та зв’язку управління інфраструктури  та туризму  Київської облдержадміністрації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Ясюк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анна Іва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юридичного відділу управлі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дичного забезпечення та контролю апарату Київської обл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425" w:leader="none"/>
          <w:tab w:val="center" w:pos="4819" w:leader="none"/>
          <w:tab w:val="left" w:pos="5103" w:leader="none"/>
        </w:tabs>
        <w:textAlignment w:val="baseline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  <w:tab/>
        <w:t>2</w:t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02"/>
        <w:gridCol w:w="5387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ind w:left="-36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Головного Управління Служби безпеки України у м. 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редставник Управління  Укртрансінспекції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дставник Інспекції з питань захисту прав споживачів у Київській області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1 особ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авної автомобільної інспекції Головного управління МВС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 особ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територіального органу Державної фіскальної служби у Київській області (за згодою)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30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3"/>
        <w:spacing w:lineRule="exact" w:line="30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3"/>
        <w:spacing w:lineRule="exact" w:line="300" w:before="0" w:after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4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08:41:00Z</dcterms:modified>
  <cp:revision>4</cp:revision>
  <dc:subject/>
  <dc:title> </dc:title>
</cp:coreProperties>
</file>