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638386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утворення обласної комісії з проведення перевірок що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конання умов договорів, укладених Київською обласн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ю адміністрацією з перевізниками, які здійснюють перевезення пасажирів на автобусних маршрутах загального корист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ів України „Про автомобільний транспорт”, „Про місцеві   державні  адміністрації”,  постанови   Кабінету  Міністрів  України  від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03 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обласну комісію з проведення перевірок щодо виконання умов договорів, укладених Київською обласною державною адміністрацією з перевізниками, які здійснюють перевезення пасажирів на автобусних маршрутах загального користування, що відносяться до компетенції Київської обласної державної адміністрації (далі – комісія), у складі згідно з додатком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абезпечити проведення перевірок щодо виконання умов договорів про організацію перевезень пасажирів на автобусних маршрутах загального користування, укладених з Київською обласною державною адміністрацією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– керівника апарату облдержадміністрації Христюка  Д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</w:t>
      </w:r>
    </w:p>
    <w:p>
      <w:pPr>
        <w:pStyle w:val="Style13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Style13"/>
        <w:spacing w:lineRule="exact" w:line="300" w:before="0" w:after="0"/>
        <w:ind w:left="495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3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lineRule="exact" w:line="300" w:before="0" w:after="0"/>
        <w:ind w:left="6300" w:hanging="72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Style13"/>
        <w:tabs>
          <w:tab w:val="clear" w:pos="708"/>
          <w:tab w:val="center" w:pos="4459" w:leader="none"/>
          <w:tab w:val="left" w:pos="6375" w:leader="none"/>
        </w:tabs>
        <w:spacing w:lineRule="exact" w:line="300"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  <w:tab/>
        <w:t xml:space="preserve">від 24.09.2014     № 305  </w:t>
      </w:r>
    </w:p>
    <w:p>
      <w:pPr>
        <w:pStyle w:val="Style13"/>
        <w:spacing w:lineRule="exact" w:line="300" w:before="0" w:after="0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exact" w:line="300" w:before="0" w:after="0"/>
        <w:ind w:left="-720" w:hanging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комісії з проведення перевірок щодо виконання умов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говорів, укладених Київською обласною державною адміністрацією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еревізниками, які здійснюють перевезення пасажирів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автобусних маршрутах загального користування, що відносяться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компетенції Київської обласної державної адміністрації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00"/>
              <w:ind w:left="105" w:hanging="10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Київської облдержадміністрації, голова комісії</w:t>
            </w:r>
          </w:p>
          <w:p>
            <w:pPr>
              <w:pStyle w:val="Normal"/>
              <w:widowControl w:val="false"/>
              <w:spacing w:lineRule="exact" w:line="300"/>
              <w:ind w:left="105" w:hanging="10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кєєв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коміс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овський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відділу транспорту та дорожнього господарств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lang w:val="uk-UA"/>
              </w:rPr>
              <w:t xml:space="preserve"> облдержадміністрації, секретар комісії</w:t>
            </w:r>
          </w:p>
        </w:tc>
      </w:tr>
    </w:tbl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сії: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02"/>
        <w:gridCol w:w="5387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дашев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Серг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відділу з питань запобігання та виявлення корупції, взаємодії з правоохоронними органами та оборонної робот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lang w:val="uk-UA"/>
              </w:rPr>
              <w:t>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ind w:left="-36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0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уризму, реклами та зв’язку управління інфраструктури  та туризму  Київської облдержадміністрації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сюк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нна Іва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>2</w:t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02"/>
        <w:gridCol w:w="5387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ind w:left="-36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управління Державної служби боротьби з економічною злочинністю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Служби безпеки України у м. 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Управління  Укртрансінспекції у Київській області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Інспекції з питань захисту прав споживачів у Київській області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 особ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ержавної автомобільної інспекції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територіального органу Державної фіскальної служби у Київській області (за згодою)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3"/>
        <w:spacing w:lineRule="exact" w:line="300" w:before="0" w:after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2T08:41:00Z</dcterms:modified>
  <cp:revision>4</cp:revision>
  <dc:subject/>
  <dc:title> </dc:title>
</cp:coreProperties>
</file>