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1748048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ади реформ при Київській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повідно до Законів України „Про місцеві державні адміністрації”, „Про добровільне об’єднання територіальних громад”, „Про співробітництво територіальних громад”, постанови Кабінету Міністрів України  від 08 квітня 2015 року № 214 „Про затвердження Методики формування спроможних територіальних громад”, розпорядження Кабінету Міністрів України від </w:t>
        <w:br/>
        <w:t xml:space="preserve">18 червня 2014 року № 591-р „Про затвердження Плану заходів з реалізації Концепції місцевого самоврядування та територіальної організації влади в Україні”, з метою  проведення реформування в усіх сферах життєдіяльності області, налагодження діалогу з мешканцями, громадськими організаціями, органами місцевого самоврядування у процесі формування спроможних територіальних громад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аду реформ при  Київській обласній державній адміністрації у складі згідно з додатк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. Затвердити Положення про раду реформ при Київській обласній державній адміністрації, що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ind w:left="5664" w:firstLine="573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                                                                                                     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lineRule="exact" w:line="26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>.12.2015  № 498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реформ при Київській обласній державній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953"/>
      </w:tblGrid>
      <w:tr>
        <w:trPr>
          <w:trHeight w:val="942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                                                  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 </w:t>
            </w:r>
          </w:p>
        </w:tc>
      </w:tr>
      <w:tr>
        <w:trPr>
          <w:trHeight w:val="942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заступни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и ради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3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довиченко                                        Володими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Офісу реформ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69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                                    Наталія Ігнат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містобудування та архітектури Київської облдержадміністрації, відповідальний секретар ради 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Члени ради: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26"/>
        <w:gridCol w:w="5811"/>
      </w:tblGrid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натюк                                          Олексій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женер науково-дослідної лабораторії  „Регіональних проблем економіки і політики” Київського національного університету імені Тараса Шевченка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інченко                                      Руслан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вул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огд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                       Лариса Іл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чан                                              Ів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Київського регіонального відділення Всеукраїнської асоціації сільських та селищних рад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                                     Валентин Фед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ський                                      Ю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26"/>
        <w:gridCol w:w="5811"/>
      </w:tblGrid>
      <w:tr>
        <w:trPr>
          <w:trHeight w:val="103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ін                                         Гаррі Гаральд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Київського регіонального відділення Асоціації міст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ичук                                     Анатолій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оцент кафедри економічної та соціальної географії Київського національного університету імені Тараса Шев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бошук                                         Ярослав  Олек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центру аналізу та розробки законодавства Асоціації міст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                                     Олег Ісак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Київської облдержадміністрації</w:t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                                              Віра Борис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</w:tc>
      </w:tr>
      <w:tr>
        <w:trPr>
          <w:trHeight w:val="802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авенко                                          Олександ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авчий директор філії Національної телекомпанії України „Київська регіональна дирекція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                                     Іго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громадськістю Київської облдерж-адміністрації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                                                                          керівника апарату облдержадміністрації                                      О.Б.Корбан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41" w:leader="none"/>
        </w:tabs>
        <w:spacing w:lineRule="exact" w:line="300"/>
        <w:ind w:firstLine="4819"/>
        <w:rPr/>
      </w:pPr>
      <w:r>
        <w:rPr>
          <w:rFonts w:cs="Times New Roman" w:ascii="Times New Roman" w:hAnsi="Times New Roman"/>
          <w:b/>
          <w:szCs w:val="28"/>
          <w:lang w:val="uk-UA"/>
        </w:rPr>
        <w:br/>
        <w:tab/>
        <w:tab/>
        <w:t xml:space="preserve">     Розпорядження голови Київської </w:t>
      </w:r>
    </w:p>
    <w:p>
      <w:pPr>
        <w:pStyle w:val="Normal"/>
        <w:tabs>
          <w:tab w:val="clear" w:pos="708"/>
          <w:tab w:val="left" w:pos="4541" w:leader="none"/>
        </w:tabs>
        <w:spacing w:lineRule="exact" w:line="300"/>
        <w:ind w:firstLine="481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>.12.2015  № 49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раду </w:t>
      </w:r>
      <w:r>
        <w:rPr>
          <w:rFonts w:cs="Times New Roman" w:ascii="Times New Roman" w:hAnsi="Times New Roman"/>
          <w:b/>
          <w:szCs w:val="28"/>
          <w:lang w:val="uk-UA"/>
        </w:rPr>
        <w:t>реформ при Київській обласній державній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Рада </w:t>
      </w:r>
      <w:r>
        <w:rPr>
          <w:rFonts w:cs="Times New Roman" w:ascii="Times New Roman" w:hAnsi="Times New Roman"/>
          <w:szCs w:val="28"/>
          <w:lang w:val="uk-UA"/>
        </w:rPr>
        <w:t>реформ при Київській обласній державній адміністрації</w:t>
      </w:r>
      <w:r>
        <w:rPr>
          <w:rFonts w:cs="Times New Roman" w:ascii="Times New Roman" w:hAnsi="Times New Roman"/>
          <w:szCs w:val="28"/>
        </w:rPr>
        <w:t xml:space="preserve"> (далі - Рада) є консультативно-дорадчим органом облдержадміністрації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Рада у своїй діяльності керується</w:t>
      </w:r>
      <w:r>
        <w:rPr>
          <w:rFonts w:cs="Times New Roman" w:ascii="Times New Roman" w:hAnsi="Times New Roman"/>
          <w:szCs w:val="28"/>
          <w:lang w:val="uk-UA"/>
        </w:rPr>
        <w:t xml:space="preserve">  Конституцією т</w:t>
      </w:r>
      <w:r>
        <w:rPr>
          <w:rFonts w:cs="Times New Roman" w:ascii="Times New Roman" w:hAnsi="Times New Roman"/>
          <w:szCs w:val="28"/>
        </w:rPr>
        <w:t>а законами України, актами Президента України, Кабінету Міністрів України, розпорядженнями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іншими актами законодавства, а також цим Положенням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сновними завданнями Ради є: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) сприяння об’єднанню територіальних громад,  координації діяльності  державних органів та громадських організацій щодо доопрацювання Перспективного плану формування територій громад Київської області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налагодження ефективної взаємодії  місцевих органів виконавчої влади,  органів місцевого самоврядування, громадськості щодо проведення процесу об’єднання територіальних громад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проведення інформаційно-просвітницької роботи, інформування жителів  області  щодо реформування територіальної організації влади в Україні та Київській області, проведення секторальних та галузевих реформ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) надання методичної та методологічної допомоги органам місцевого самоврядування в реалізації Законів України „Про добровільне об’єднання територіальних громад” та „Про співробітництво територіальних громад”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) узагальнення критичних зауважень, проблемних питань, виявлених у процесі проведення реформ, підготовка пропозицій щодо шляхів їх врегулювання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надання практичної допомоги утвореним об’єднаним територіальним громадам у здійсненні ними функцій управління  та реалізації повноважень в усіх сферах життєдіяльності громади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7) підготовка пропозицій для внесення змін до діючих законів та нормативно-правових актів  з метою удосконалення місцевого самоврядування та територіальної організації влади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запитувати та одержувати від державних органів, органів місцевого самоврядування та їх всеукраїнських і територіальних асоціацій, громадських об'єднань, підприємств, установ, організацій необхідну інформацію, документи і матеріали;</w:t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прошувати на свої засідання керівників і представників державних органів, органів місцевого самоврядування,  всеукраїнських і територіальн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) організовувати проведення симпозіумів, конференцій, семінарів, круглих столів, нарад, а також інших заходів щодо питань, що належать до компетенції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>Рада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в процесі виконання покладених на неї завдан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півпрацює з усіма консультативними, дорадчими та іншими допоміжними органами і службами, створеними головою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а також з державними органами, органами місцевого самоврядування</w:t>
      </w:r>
      <w:r>
        <w:rPr>
          <w:rFonts w:cs="Times New Roman" w:ascii="Times New Roman" w:hAnsi="Times New Roman"/>
          <w:szCs w:val="28"/>
          <w:lang w:val="uk-UA"/>
        </w:rPr>
        <w:t xml:space="preserve"> та їх асоціаціями, громадськими об</w:t>
      </w:r>
      <w:r>
        <w:rPr>
          <w:rFonts w:cs="Times New Roman" w:ascii="Times New Roman" w:hAnsi="Times New Roman"/>
          <w:szCs w:val="28"/>
        </w:rPr>
        <w:t>’єднанням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Рада утворюється у складі голови, заступника голови, секретаря та інших членів, які беруть участь у роботі Ради на громадських засад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оловою Ради є голова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екретарем Ради є </w:t>
      </w:r>
      <w:r>
        <w:rPr>
          <w:rFonts w:cs="Times New Roman" w:ascii="Times New Roman" w:hAnsi="Times New Roman"/>
          <w:szCs w:val="28"/>
          <w:lang w:val="uk-UA"/>
        </w:rPr>
        <w:t>директор департаменту містобудування та архітектури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екретар Ради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кликає за дорученням голови Ради засідання Рад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асоціацій, громадських об'єднань, підприємств, установ та організацій, а також ведення протоколів засідань Рад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ює  облік  і  звітність  про роботу Ради,  веде документацію Ради і забезпечує її зберіганн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) здійснює моніторинг стану реалізації рішень Ради, регулярно інформує голову Ради та інших членів Ради щодо цього питання;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виконує за дорученням голови Ради інші завданн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9. Основною організаційною формою роботи Ради є засідання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</w:rPr>
        <w:t xml:space="preserve"> проводяться за потреби, але не рідше одного разу на </w:t>
      </w:r>
      <w:r>
        <w:rPr>
          <w:rFonts w:cs="Times New Roman" w:ascii="Times New Roman" w:hAnsi="Times New Roman"/>
          <w:szCs w:val="28"/>
          <w:lang w:val="uk-UA"/>
        </w:rPr>
        <w:t>місяць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0.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результатами засідання оформлюється протокол, що підписується головою та секретарем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Ради носять рекомендаційний характер та можуть надсилатися для розгляду місцевим органам виконавчої влади, органам місцевого самоврядування, підприємствам, установам та організація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разі необхідності рішення Ради реалізуються шляхом видання в установленому порядку розпоряджень голови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2. Організаційне та  інформаційно-консультативне забезпечення діяльності Ради здійснює департамент містобудування та архітектури облдерж-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center" w:pos="4819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5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31T07:42:00Z</dcterms:modified>
  <cp:revision>3</cp:revision>
  <dc:subject/>
  <dc:title> </dc:title>
</cp:coreProperties>
</file>