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20" w:hanging="0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Додаток </w:t>
      </w:r>
    </w:p>
    <w:p>
      <w:pPr>
        <w:pStyle w:val="Normal"/>
        <w:ind w:left="5720" w:hanging="0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ind w:left="5720" w:hanging="0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720" w:hanging="0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адміністрації</w:t>
        <w:tab/>
        <w:tab/>
        <w:tab/>
        <w:tab/>
        <w:tab/>
      </w:r>
    </w:p>
    <w:p>
      <w:pPr>
        <w:pStyle w:val="Normal"/>
        <w:tabs>
          <w:tab w:val="clear" w:pos="708"/>
          <w:tab w:val="left" w:pos="6210" w:leader="none"/>
          <w:tab w:val="left" w:pos="6420" w:leader="none"/>
        </w:tabs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від 25.12.2015  № 495</w:t>
        <w:tab/>
      </w:r>
    </w:p>
    <w:p>
      <w:pPr>
        <w:pStyle w:val="Normal"/>
        <w:tabs>
          <w:tab w:val="clear" w:pos="708"/>
          <w:tab w:val="left" w:pos="6420" w:leader="none"/>
        </w:tabs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ind w:left="5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П Л А Н - Г Р А Ф І К</w:t>
      </w:r>
    </w:p>
    <w:p>
      <w:pPr>
        <w:pStyle w:val="Normal"/>
        <w:ind w:left="-1083" w:hanging="0"/>
        <w:jc w:val="center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ind w:left="-1083" w:hanging="0"/>
        <w:jc w:val="center"/>
        <w:rPr/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підвищення кваліфікації державних службовців  та посадових</w:t>
      </w:r>
    </w:p>
    <w:p>
      <w:pPr>
        <w:pStyle w:val="Normal"/>
        <w:ind w:left="-1083" w:hanging="0"/>
        <w:jc w:val="center"/>
        <w:rPr/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осіб місцевого самоврядування  на 2016 рік у закладі</w:t>
      </w:r>
    </w:p>
    <w:p>
      <w:pPr>
        <w:pStyle w:val="Normal"/>
        <w:ind w:left="-1083" w:hanging="0"/>
        <w:jc w:val="center"/>
        <w:rPr/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післядипломної освіти „Центр перепідготовки та підвищення</w:t>
      </w:r>
    </w:p>
    <w:p>
      <w:pPr>
        <w:pStyle w:val="Normal"/>
        <w:ind w:left="-1083" w:hanging="0"/>
        <w:jc w:val="center"/>
        <w:rPr/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кваліфікації працівників органів державної влади,</w:t>
      </w:r>
    </w:p>
    <w:p>
      <w:pPr>
        <w:pStyle w:val="Normal"/>
        <w:ind w:left="-1083" w:hanging="0"/>
        <w:jc w:val="center"/>
        <w:rPr/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органів місцевого самоврядування, державних підприємств,</w:t>
      </w:r>
    </w:p>
    <w:p>
      <w:pPr>
        <w:pStyle w:val="Normal"/>
        <w:ind w:left="-1083" w:hanging="0"/>
        <w:jc w:val="center"/>
        <w:rPr/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установ і організацій при Київській облдержадміністрації”</w:t>
      </w:r>
    </w:p>
    <w:p>
      <w:pPr>
        <w:pStyle w:val="Normal"/>
        <w:ind w:left="-912" w:hanging="0"/>
        <w:jc w:val="center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2126"/>
        <w:gridCol w:w="1559"/>
        <w:gridCol w:w="993"/>
        <w:gridCol w:w="1984"/>
        <w:gridCol w:w="992"/>
      </w:tblGrid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Термі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навчан-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пос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Кількість осі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(в тому числі держ-служ-бовц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Кіль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кі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год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підвищення кваліфікації та назва прог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При-мітка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2126"/>
        <w:gridCol w:w="1559"/>
        <w:gridCol w:w="993"/>
        <w:gridCol w:w="1984"/>
        <w:gridCol w:w="992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8-19 січня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Спеціалісти відділів містобудування та архітектури райдержадмі-ністрацій, міськвиконко-мів (міст обласного значення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0/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6 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Коротко-терміновий тематичний семінар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Правове забезпечення державного управління та державної служби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2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1-22 січ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Спеціалісти структурних підрозділів облдержадміні-страції,обл-ради, райдерж-адміністрацій, міськвиконком-мів (міст облас-ного значення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0/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6 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-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терміновий тематичний семінар-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тренінг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Розвиток електронного урядування в Україні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5- 29 січ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Державні службовці райдержадміні-страцій,</w:t>
            </w:r>
          </w:p>
          <w:p>
            <w:pPr>
              <w:pStyle w:val="Normal"/>
              <w:spacing w:lineRule="exact" w:line="244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облдержадміні-страції, територіальних органів центральних органів виконавчої влади в області, посадові особи міськвиконком-мів (міст обласного значення)</w:t>
            </w:r>
          </w:p>
          <w:p>
            <w:pPr>
              <w:pStyle w:val="Normal"/>
              <w:spacing w:lineRule="exact" w:line="244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(стаж державної служби до трьох років) 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(1 група )  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0/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6 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Навчання за професійною програмою 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(1-й тиждень навча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01-05 лю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Сільські голови 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(1 гру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0/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6 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Навчання за професійною програмою 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(1-й тиждень навчання)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>
          <w:trHeight w:val="18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08-12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лю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Секретарі сільських рад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(1 гру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0/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6 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-терміновий тематичний семінар „Організація роботи сільських рад”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5-19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лю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Спеціалісти сільських рад, на яких покладено обов’язки щодо ведення бухгалтерсько-го обліку та звітності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(1 гру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0/-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6 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-терміновий тематичний семінар „Організація роботи бухгалтерсь-ких служб. Формування та виконання місцевих бюджетів”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2 лю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еруючі справами районних рад та облас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8 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тер-міновий тематичний семінар „Управління персоналом в органах місцевого самоврядува-ння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3</w:t>
            </w:r>
          </w:p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лю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Відповідальні за організацію контролю та виконавську дисципліну посадові особи структурних підрозділів облдержадміні-страції, райдержадміні-страцій, міськвиконком-мів (міст обласного значення)</w:t>
            </w:r>
          </w:p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50/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8 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Семінар „Виконавська дисципліна і контроль у роботі органів виконавчої влади та органів місцевого самоврядува-ння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>
          <w:trHeight w:val="1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4-26</w:t>
            </w:r>
          </w:p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лю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Спеціалісти-</w:t>
            </w:r>
          </w:p>
          <w:p>
            <w:pPr>
              <w:pStyle w:val="Normal"/>
              <w:spacing w:lineRule="exact" w:line="274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землевпоряд-ники сільських рад</w:t>
            </w:r>
          </w:p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(1 гру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0/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4</w:t>
            </w:r>
          </w:p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тер-міновий тематичний семінар „Правове регулювання земельних відносин”</w:t>
            </w:r>
          </w:p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9 лютого - 01 берез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Депутати місцевих ра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0/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6 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тер-міновий тематичний семінар „Сучасні  аспекти публічного управління та адмініструва-ння в Україні”</w:t>
            </w:r>
          </w:p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02-04</w:t>
            </w:r>
          </w:p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берез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Спеціалісти управлінь соціального захисту населення райдержадміні-страцій, міськвиконком-мів (міст обласного значен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0/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4</w:t>
            </w:r>
          </w:p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тер-міновий тематичний семінар „Пріоритетні напрями реформування державного управління та державної служби відповідно до вимог нового законодавст-ва”</w:t>
            </w:r>
          </w:p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08-10</w:t>
            </w:r>
          </w:p>
          <w:p>
            <w:pPr>
              <w:pStyle w:val="Normal"/>
              <w:spacing w:lineRule="exact" w:line="21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берез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Спеціалісти відділів фінансово-господарського забезпечення</w:t>
            </w:r>
          </w:p>
          <w:p>
            <w:pPr>
              <w:pStyle w:val="Normal"/>
              <w:spacing w:lineRule="exact" w:line="216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апаратів райдержадміні-страцій, міськвиконком-мів (міст обласного значен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0/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4</w:t>
            </w:r>
          </w:p>
          <w:p>
            <w:pPr>
              <w:pStyle w:val="Normal"/>
              <w:spacing w:lineRule="exact" w:line="21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тер-міновий тематичний семінар</w:t>
            </w:r>
          </w:p>
          <w:p>
            <w:pPr>
              <w:pStyle w:val="Normal"/>
              <w:spacing w:lineRule="exact" w:line="21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Бюджетно-податкова політика України та особливості формування і використання місцевих бюджетів”</w:t>
            </w:r>
          </w:p>
          <w:p>
            <w:pPr>
              <w:pStyle w:val="Normal"/>
              <w:spacing w:lineRule="exact" w:line="216"/>
              <w:jc w:val="both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4-16</w:t>
            </w:r>
          </w:p>
          <w:p>
            <w:pPr>
              <w:pStyle w:val="Normal"/>
              <w:spacing w:lineRule="exact" w:line="21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берез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Спеціалісти відділів економічного розвитку і торгівлі райдерж-</w:t>
            </w:r>
          </w:p>
          <w:p>
            <w:pPr>
              <w:pStyle w:val="Normal"/>
              <w:spacing w:lineRule="exact" w:line="216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адміністрацій, міськвиконком-мів (міст обласного значення)</w:t>
            </w:r>
          </w:p>
          <w:p>
            <w:pPr>
              <w:pStyle w:val="Normal"/>
              <w:spacing w:lineRule="exact" w:line="21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0/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4 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-терміновий тематичний семінар „Європейська інтеграція України. Розвиток інвестиційно-інноваційної діяльності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4-18</w:t>
            </w:r>
          </w:p>
          <w:p>
            <w:pPr>
              <w:pStyle w:val="Normal"/>
              <w:spacing w:lineRule="exact" w:line="21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берез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Спеціалісти та фахівці обласного, районних, міських центрів соціальних служб для сім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ї, дітей та молоді</w:t>
            </w:r>
          </w:p>
          <w:p>
            <w:pPr>
              <w:pStyle w:val="Normal"/>
              <w:spacing w:lineRule="exact" w:line="21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5/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6</w:t>
            </w:r>
          </w:p>
          <w:p>
            <w:pPr>
              <w:pStyle w:val="Normal"/>
              <w:spacing w:lineRule="exact" w:line="21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Соціальне супроводжен-ня прийомних сімей та ДБСТ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7-18</w:t>
            </w:r>
          </w:p>
          <w:p>
            <w:pPr>
              <w:pStyle w:val="Normal"/>
              <w:spacing w:lineRule="exact" w:line="21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берез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Голови районних державних адміністрац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0/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6</w:t>
            </w:r>
          </w:p>
          <w:p>
            <w:pPr>
              <w:pStyle w:val="Normal"/>
              <w:spacing w:lineRule="exact" w:line="21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-терміновий тематичний семінар „Соціально-психологічні аспекти керівництва в органах публічної влади”</w:t>
            </w:r>
          </w:p>
          <w:p>
            <w:pPr>
              <w:pStyle w:val="Normal"/>
              <w:spacing w:lineRule="exact" w:line="21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1-25</w:t>
            </w:r>
          </w:p>
          <w:p>
            <w:pPr>
              <w:pStyle w:val="Normal"/>
              <w:spacing w:lineRule="exact" w:line="21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берез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Державні службовці райдержадміні-страцій, облдержадміні-страції, територіальних органів центральних органів виконавчої влади в області, посадові особи міськвиконком-мів (стаж державної служби до трьох років) </w:t>
            </w:r>
          </w:p>
          <w:p>
            <w:pPr>
              <w:pStyle w:val="Normal"/>
              <w:spacing w:lineRule="exact" w:line="21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(1 гру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Продов-</w:t>
            </w:r>
          </w:p>
          <w:p>
            <w:pPr>
              <w:pStyle w:val="Normal"/>
              <w:spacing w:lineRule="exact" w:line="21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ження навч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6 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Навчання за професійною програмою </w:t>
            </w:r>
          </w:p>
          <w:p>
            <w:pPr>
              <w:pStyle w:val="Normal"/>
              <w:spacing w:lineRule="exact" w:line="21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(2-й тиждень навча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2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2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8</w:t>
            </w:r>
          </w:p>
          <w:p>
            <w:pPr>
              <w:pStyle w:val="Normal"/>
              <w:spacing w:lineRule="exact" w:line="242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березня- 01 квіт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2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Сільські голови (1 група)</w:t>
            </w:r>
          </w:p>
          <w:p>
            <w:pPr>
              <w:pStyle w:val="Normal"/>
              <w:spacing w:lineRule="exact" w:line="242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2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Продов-</w:t>
            </w:r>
          </w:p>
          <w:p>
            <w:pPr>
              <w:pStyle w:val="Normal"/>
              <w:spacing w:lineRule="exact" w:line="242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ження навч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2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6 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2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Навчання за професійною програмою </w:t>
            </w:r>
          </w:p>
          <w:p>
            <w:pPr>
              <w:pStyle w:val="Normal"/>
              <w:spacing w:lineRule="exact" w:line="242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(2-й тиждень</w:t>
            </w:r>
          </w:p>
          <w:p>
            <w:pPr>
              <w:pStyle w:val="Normal"/>
              <w:spacing w:lineRule="exact" w:line="242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навчання)</w:t>
            </w:r>
          </w:p>
          <w:p>
            <w:pPr>
              <w:pStyle w:val="Normal"/>
              <w:spacing w:lineRule="exact" w:line="242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2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2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05-06</w:t>
            </w:r>
          </w:p>
          <w:p>
            <w:pPr>
              <w:pStyle w:val="Normal"/>
              <w:spacing w:lineRule="exact" w:line="242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ві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2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Спеціалісти структурних підрозділів облдержадмі-ністрації, райдерж-адміністрацій, міськвиконком-мів (міст обласного значення)</w:t>
            </w:r>
          </w:p>
          <w:p>
            <w:pPr>
              <w:pStyle w:val="Normal"/>
              <w:spacing w:lineRule="exact" w:line="242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2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2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0/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2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6 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2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-терміновий тематичний семінар-тренінг</w:t>
            </w:r>
          </w:p>
          <w:p>
            <w:pPr>
              <w:pStyle w:val="Normal"/>
              <w:spacing w:lineRule="exact" w:line="242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Соціально-психологічні аспекти розвитку управлінської компетентно-сті державних службовців та посадових осіб місцевого самоврядува-ння”</w:t>
            </w:r>
          </w:p>
          <w:p>
            <w:pPr>
              <w:pStyle w:val="Normal"/>
              <w:spacing w:lineRule="exact" w:line="242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2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2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1-12</w:t>
            </w:r>
          </w:p>
          <w:p>
            <w:pPr>
              <w:pStyle w:val="Normal"/>
              <w:spacing w:lineRule="exact" w:line="242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ві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2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Адміністратори</w:t>
            </w:r>
          </w:p>
          <w:p>
            <w:pPr>
              <w:pStyle w:val="Normal"/>
              <w:spacing w:lineRule="exact" w:line="242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центрів</w:t>
            </w:r>
          </w:p>
          <w:p>
            <w:pPr>
              <w:pStyle w:val="Normal"/>
              <w:spacing w:lineRule="exact" w:line="242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2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0/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2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4 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2"/>
              <w:jc w:val="both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термі-новий тематичний семінар „Правові аспекти діяльності адміністрато-рів”</w:t>
            </w:r>
          </w:p>
          <w:p>
            <w:pPr>
              <w:pStyle w:val="Normal"/>
              <w:spacing w:lineRule="exact" w:line="242"/>
              <w:jc w:val="both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>
          <w:trHeight w:val="2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2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2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4-15</w:t>
            </w:r>
          </w:p>
          <w:p>
            <w:pPr>
              <w:pStyle w:val="Normal"/>
              <w:spacing w:lineRule="exact" w:line="242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ві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2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Депутати місцевих ра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2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0/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2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6 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2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-терміновий тематичний семінар „Децентралізація фінансової системи та електронна безпека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2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2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8-19</w:t>
            </w:r>
          </w:p>
          <w:p>
            <w:pPr>
              <w:pStyle w:val="Normal"/>
              <w:spacing w:lineRule="exact" w:line="242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ві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2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Спеціалісти організаційних відділів виконавчих органів районних міських р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2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5/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2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4</w:t>
            </w:r>
          </w:p>
          <w:p>
            <w:pPr>
              <w:pStyle w:val="Normal"/>
              <w:spacing w:lineRule="exact" w:line="242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2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-терміновий тематичний семінар „Соціально-психологічні аспекти розвитку управлінської компетентності державних службовців та посадових осіб місцевого самоврядування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25-29 квіт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Державні службовці райдержадміні-страцій, облдержадміні-страції,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територіальних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органів центральних органів виконавчої влади в області, посадові особи 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облради, міськвиконком-мів (міст обласного значення)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0/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6 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Навчання</w:t>
            </w:r>
          </w:p>
          <w:p>
            <w:pPr>
              <w:pStyle w:val="Normal"/>
              <w:spacing w:lineRule="exact" w:line="276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за професій-ною програ-мою 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(1-й тиждень навчання)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1-12 трав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Заступники голів райдерж-адміністрацій, міськвикон-комів (міст обласного значення)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0/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6 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-терміновий тематичний семінар-тренінг „Бенчмаркінг розвитку територій та технології розвитку фандрайзингу у державному секторі”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8-20 трав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Державні службовці структурних підрозділів облдержадміні-страції, райдерж-адміністрац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0/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4 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-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терміновий тематичний семінар „Державне управління. Модернізація системи державної служби”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4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трав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Депутати місцевих р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8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-терміновий тематичний семінар „Запобігання проявам корупції”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06-07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черв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ерівники кадрових служб райдержадміні-страцій, міськвиконко-мів (міст обласного значен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0/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6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-терміновий тематичний семінар „Соціально-психологічні аспекти розвитку управлінської компетентно-сті державних службовців та посадових осіб місцевого самоврядува-ння”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9-1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черв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Начальники відділів житлово-комунального господарства та будівництва райдерж-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адміністрацій, міськвиконкомів (міст обласного значен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0/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6 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-терміновий  тематичний семінар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Соціально-економічні процеси в Україні. Антикорупці-йна державна політика в Україні”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3-17 черв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Сільські голови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(2 гр.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0/-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6 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Навчання за професійною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програмою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(1-й тиждень навчання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>
          <w:trHeight w:val="3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0-24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черв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Державні службовці райдержадміні-страцій, облдержадміні-страції, територіальних органів  центральних органів виконавчої влади в області,  посадові особи облради, міськвиконком-мів  (2 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Продов-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ження навч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6 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Навчання за професійною програмою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(2-й тиждень навчання)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2-16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верес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Державні службовці райдержадміні-страцій, облдержадміні-страції, територіальних органів  центральних органів виконавчої влади в області,  посадові особи міськвиконком-мів (міст обласного значення) (стаж державної служби до трьох років)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(3 гр.)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0/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6 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Навчання за професійною програмою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(1-й тиждень навча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9-23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верес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Сільські голови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(2 гру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Продов-ження навч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6 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Навчання за професійною програмою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(2-й тиждень навчання)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8-30 верес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Заступники голів районних, міських, селищних р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0/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6 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-терміновий тематичний семінар  „Модернізація служби в органах місцевого самоврядування в умовах децентраліза-ції влади”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-4 жов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Депутати місцевих р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5/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6 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-терміновий тематичний семінар „Децентралізація фінансової системи. Запобігання  та протидії проявам корупції, легалізації (відмиванню) доходів, одержаних злочинним шляхом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0-12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жов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Спеціалісти – землевпоряд-ники сільських рад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(2 гру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0/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4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-терміновий тематичний семінар „Правове регулювання земельних відносин”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35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4-26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жов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Спеціалісти структурних підрозділів облдержадмі-ністрації, райдержадмі-ністрацій, міськвиконком-мів (міст обласного значен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0/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4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-терміновий тематичний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семінар-тренінг „Політика Європейської інтеграції як стратегічний вибір України”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-3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листо-п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ерівники апаратів райдержадміні-страцій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еруючі справам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міськвиконко-мів (міст обласного значення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0/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6 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-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терміновий тематичний семінар „Взаємодія органів виконавчої влади, органів місцевого самоврядування з громад-ськістю у процесі формування та реалізації державної політики”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4-16 листо-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п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Спеціалісти сільських рад, на яких покладено обов’язки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щодо ведення  бухгалтерського обліку та звітності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(2 гру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0/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6 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тер-міновий тематичний семінар „Організація роботи бухгалтерсь-ких служб. Формування та виконання місцевих бюджетів”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1-25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листо-п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Державні службовці райдержадміні-страцій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облдержадміні-страції, територіальних органів центральних органів виконавчої влади в області, посадові особи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міськвикон-комів (міст обласного значення) (стаж державної служби до трьох років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(3 група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Продов-ження навч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6 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Навчання за професійною програмою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(2-й тиждень навча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21-25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листо-п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Спеціалісти та фахівці обласного, районних, міських центрів соціальних служб для сім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ї, дітей та молоді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5/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Семінар тренінг „Батьківство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в радість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4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5-9 гру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Секретарі сільських рад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(2 гру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0/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6 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терміновий тематичний семінар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Організація роботи сільських рад”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4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2-13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гру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Працівники служб у справах дітей та сім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ї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райдержадміні-страцій, міськ-виконкомів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(міст обласного значенн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0/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/>
              </w:rPr>
              <w:t>16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 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терміновий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тематичний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семінар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Здійснення соціальної роботи з сім’ями, які опинилися у складних життєвих обставинах. Захист прав дітей”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2-16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гру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Спеціалісти та фахівці обласного, районних, міських центрів соціальних служб для сім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ї, дітей та моло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5/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Семінар- тренінг за професійною програмою тренінгового курсу з формуванням відповідальної поведінки підлітків „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/>
              </w:rPr>
              <w:t>STRIT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/>
              </w:rPr>
              <w:t>SMART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”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4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9-21 гру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Спеціалісти відділів кадрової роботи облради, райдержадміні-страцій, міськ-виконкоммів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(міст обласного значенн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5/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/>
              </w:rPr>
              <w:t>24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оротко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терміновий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тематичний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 xml:space="preserve">семінар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Управління персоналом в органах державної влади та органах місцевого самоврядування з урахуван-ням вимог нового зако-нодавства”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60"/>
        <w:ind w:left="-912" w:hanging="0"/>
        <w:jc w:val="center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spacing w:lineRule="exact" w:line="260"/>
        <w:ind w:left="-912" w:hanging="0"/>
        <w:jc w:val="center"/>
        <w:rPr/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За окремим графіком</w:t>
      </w:r>
    </w:p>
    <w:p>
      <w:pPr>
        <w:pStyle w:val="Normal"/>
        <w:spacing w:lineRule="exact" w:line="260"/>
        <w:ind w:left="-912" w:hanging="0"/>
        <w:jc w:val="center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430"/>
        <w:gridCol w:w="1815"/>
        <w:gridCol w:w="2490"/>
        <w:gridCol w:w="1395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Термін навчанн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Найменування поса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Орієнтовна кількість слухачів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 xml:space="preserve">Вид підвищення кваліфікації та тематика навчань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При-мітка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Державні службовці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0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Постійно діючий семінар „Сучасна українська ділова мова”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посадові особи місцевого  самоврядування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0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Державні службовці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Постійно діючий семінар „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Удосконалення знань з англ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йсько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ї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 xml:space="preserve"> мови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”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1200" w:hRule="atLeast"/>
          <w:cantSplit w:val="true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Державні службовці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0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Постійно діючий семінар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Професійний розвиток лідерів для державного управління”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посадові особи місцевого самоврядуванн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30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Державні службовці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5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Всеукраїнський конкурс „Кращий державний службовець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8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9"/>
        <w:gridCol w:w="3450"/>
      </w:tblGrid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Види навчань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Кількість слухачів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Професійні програми підвищення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кваліфікації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50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Тематичні короткотермінові семінари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064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Тематичні постійно діючі семінари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  <w:t>140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 xml:space="preserve">Всього: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szCs w:val="28"/>
                <w:lang w:val="uk-UA"/>
              </w:rPr>
              <w:t>135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Заступник голови, виконуючий обов’язк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керівника апарату адміністрації                    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                     О.Б. Корбан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4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57935" cy="3771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935" cy="377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05pt;height:29.7pt;mso-wrap-distance-left:0pt;mso-wrap-distance-right:0pt;mso-wrap-distance-top:0pt;mso-wrap-distance-bottom:0pt;margin-top:0.05pt;mso-position-vertical-relative:text;margin-left:19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smallCaps/>
      <w:color w:val="auto"/>
      <w:sz w:val="26"/>
      <w:szCs w:val="26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Нижний колонтитул Знак"/>
    <w:basedOn w:val="Style14"/>
    <w:qFormat/>
    <w:rPr>
      <w:rFonts w:ascii="Arial" w:hAnsi="Arial" w:cs="Arial"/>
      <w:smallCaps/>
      <w:sz w:val="26"/>
      <w:szCs w:val="26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"/>
    <w:basedOn w:val="Normal"/>
    <w:qFormat/>
    <w:pPr/>
    <w:rPr>
      <w:rFonts w:ascii="Verdana" w:hAnsi="Verdana" w:cs="Times New Roman"/>
      <w:caps w:val="false"/>
      <w:smallCaps w:val="false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4:06:00Z</dcterms:created>
  <dc:creator>MASHBUROS</dc:creator>
  <dc:description/>
  <cp:keywords/>
  <dc:language>en-US</dc:language>
  <cp:lastModifiedBy>ZAG10</cp:lastModifiedBy>
  <cp:lastPrinted>2015-12-25T16:19:00Z</cp:lastPrinted>
  <dcterms:modified xsi:type="dcterms:W3CDTF">2015-12-28T07:36:00Z</dcterms:modified>
  <cp:revision>18</cp:revision>
  <dc:subject/>
  <dc:title/>
</cp:coreProperties>
</file>