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072535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обсягу збільшення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і медичної субвенцій з державного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сцевим бюджетам у 2015 році</w:t>
      </w:r>
    </w:p>
    <w:p>
      <w:pPr>
        <w:pStyle w:val="Normal"/>
        <w:spacing w:lineRule="exact" w:line="2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6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5 рік”, розпорядження Кабінету Міністрів України від 16 грудня 2015 року № 1340-р „Про перерозподіл деяких видатків державного бюджету, передбачених Міністерству освіти і науки на 2015 рік, та перерозподіл обсягу освітньої і медичної субвенцій з державного бюджету місцевим бюджетам у 2015 році”, рішення Київської обласної ради від 29 грудня 2014 року № 878-45-VI „Про обласний бюджет Київської області на 2015 рік:</w:t>
      </w:r>
    </w:p>
    <w:p>
      <w:pPr>
        <w:pStyle w:val="Normal"/>
        <w:spacing w:lineRule="exact" w:line="25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lang w:val="uk-UA"/>
        </w:rPr>
      </w:pPr>
      <w:r>
        <w:rPr>
          <w:lang w:val="uk-UA"/>
        </w:rPr>
        <w:t>1. Розподілити</w:t>
      </w:r>
      <w:r>
        <w:rPr>
          <w:szCs w:val="28"/>
          <w:lang w:val="uk-UA"/>
        </w:rPr>
        <w:t xml:space="preserve"> між місцевими бюджетами Київської області</w:t>
      </w:r>
      <w:r>
        <w:rPr>
          <w:lang w:val="uk-UA"/>
        </w:rPr>
        <w:t>:</w:t>
      </w:r>
    </w:p>
    <w:p>
      <w:pPr>
        <w:pStyle w:val="Normal"/>
        <w:spacing w:lineRule="exact" w:line="25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6"/>
        <w:ind w:firstLine="720"/>
        <w:jc w:val="both"/>
        <w:rPr/>
      </w:pPr>
      <w:r>
        <w:rPr>
          <w:szCs w:val="28"/>
          <w:lang w:val="uk-UA"/>
        </w:rPr>
        <w:t>1.1. обсяг збільшення освітньої субвенції з державного бюджету місцевим бюджетам у 2015 році за КТКВК 250336 на видатки споживання (поточні), згідно з додатком 1. Обсяг збільшення видатків на придбання підручників і посібників, придбання шкільних автобусів та оснащення опорних закладів – на обласний бюджет;</w:t>
      </w:r>
    </w:p>
    <w:p>
      <w:pPr>
        <w:pStyle w:val="Normal"/>
        <w:spacing w:lineRule="exact" w:line="256"/>
        <w:ind w:firstLine="720"/>
        <w:jc w:val="both"/>
        <w:rPr/>
      </w:pPr>
      <w:r>
        <w:rPr>
          <w:szCs w:val="28"/>
          <w:lang w:val="uk-UA"/>
        </w:rPr>
        <w:t>1.2. обсяг збільшення медичної субвенції з державного бюджету місцевим бюджетам за КТКВК 250339, з метою забезпечення виплати заробітної плати працівникам закладів охорони здоров’я у 2015 році у повному обсязі, згідно з додатком 2. Обсяг цільових видатків на лікування хворих на цукровий і нецукровий діабет та на лікування методом гемодіалізу – на обласний бюджет.</w:t>
      </w:r>
    </w:p>
    <w:p>
      <w:pPr>
        <w:pStyle w:val="Normal"/>
        <w:spacing w:lineRule="exact" w:line="25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/>
      </w:pPr>
      <w:r>
        <w:rPr>
          <w:szCs w:val="28"/>
          <w:lang w:val="uk-UA"/>
        </w:rPr>
        <w:t xml:space="preserve">2. Департаменту освіти і науки Київської облдержадміністрації у тижневий термін після ухвалення Міністерством освіти і науки України нормативно-правових актів щодо функціонування опорних загальноосвітніх навчальних закладів (п. 4 розпорядження Кабінету Міністрів України від </w:t>
        <w:br/>
        <w:t>16 грудня 2015 року № 1340-р) підготувати пропозиції щодо розподілу обсягу освітньої субвенції, що збільшується на оснащення опорних закладів, між обласним бюджетом та районними бюджетами.</w:t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Департаменту фінансів Київської облдержадміністрації відповідно до п.2 цього розпорядження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ій обласній раді. </w:t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цього розпорядженням залишаю за собою.</w:t>
      </w:r>
    </w:p>
    <w:p>
      <w:pPr>
        <w:pStyle w:val="Normal"/>
        <w:spacing w:lineRule="exact" w:line="256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25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6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від 24.12.2015  № 48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освітнь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6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681"/>
        <w:gridCol w:w="1493"/>
        <w:gridCol w:w="192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бсяг міжбюджетного трансферту </w:t>
            </w:r>
            <w:r>
              <w:rPr>
                <w:b/>
                <w:sz w:val="22"/>
                <w:szCs w:val="22"/>
                <w:lang w:val="uk-UA"/>
              </w:rPr>
              <w:t>(тис.грн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видатки спожива-ння (поточ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і видатки на видання, придбання, зберігання і доставку підручників і посібників для учнів загально-освітніх навчальних заклад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для перевезення дітей, що проживають у сільській місцевост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ащення опорних закладів сучасною матеріально-технічною базою (засобами навчання, навчальними комп’ютерними комплексами та мультимедій-ним обладнан-ням, впроваджу-ння енергозбері-гаючих техноло-гій тощо) (видатки розвитк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9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9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7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84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352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93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346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7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6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продовження додатка 1</w:t>
      </w:r>
    </w:p>
    <w:p>
      <w:pPr>
        <w:pStyle w:val="Normal"/>
        <w:spacing w:lineRule="exac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681"/>
        <w:gridCol w:w="1493"/>
        <w:gridCol w:w="19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48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4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62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30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5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48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ерезань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iла Церква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63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ориспiль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08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ровари 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51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Буча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Василькiв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17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Iрпiнь      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67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Обухів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9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Ржищів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Славутич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Фастiв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0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4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853,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8 321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20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64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8853,0</w:t>
            </w:r>
          </w:p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08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  <w:r>
        <w:br w:type="page"/>
      </w:r>
    </w:p>
    <w:p>
      <w:pPr>
        <w:pStyle w:val="Normal"/>
        <w:ind w:left="637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24.12.2015  № 487</w:t>
      </w:r>
    </w:p>
    <w:p>
      <w:pPr>
        <w:pStyle w:val="Normal"/>
        <w:ind w:left="637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медичн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9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87"/>
        <w:gridCol w:w="2196"/>
        <w:gridCol w:w="24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на оплату праці з нарахуван-ня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цільові видатки на лікування хворих на цукровий і нецукровий діабет та на лікування методом гемодіаліз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2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89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53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40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39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903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40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4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18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 997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75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738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7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43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4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17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5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77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0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62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93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18,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 90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013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5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1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33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2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ind w:left="424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87"/>
        <w:gridCol w:w="2196"/>
        <w:gridCol w:w="24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37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16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007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93,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8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41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7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50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6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6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37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35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40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6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ерезань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2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22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Бiла Церква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 46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599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ориспiль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ровари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87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1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79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Василькiв 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Iрпiнь   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623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22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Обухі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Славутич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17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5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Фастi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2 97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 463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0 458,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6 703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17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40 458,7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33:00Z</dcterms:modified>
  <cp:revision>3</cp:revision>
  <dc:subject/>
  <dc:title> </dc:title>
</cp:coreProperties>
</file>