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2957257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поділ обсягу збільшення 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ітньої і медичної субвенцій з державного 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місцевим бюджетам у 2015 році</w:t>
      </w:r>
    </w:p>
    <w:p>
      <w:pPr>
        <w:pStyle w:val="Normal"/>
        <w:spacing w:lineRule="exact" w:line="25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56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Державний бюджет України на 2015 рік”, розпорядження Кабінету Міністрів України від 16 грудня 2015 року № 1340-р „Про перерозподіл деяких видатків державного бюджету, передбачених Міністерству освіти і науки на 2015 рік, та перерозподіл обсягу освітньої і медичної субвенцій з державного бюджету місцевим бюджетам у 2015 році”, рішення Київської обласної ради від 29 грудня 2014 року № 878-45-VI „Про обласний бюджет Київської області на 2015 рік:</w:t>
      </w:r>
    </w:p>
    <w:p>
      <w:pPr>
        <w:pStyle w:val="Normal"/>
        <w:spacing w:lineRule="exact" w:line="25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56"/>
        <w:ind w:firstLine="709"/>
        <w:jc w:val="both"/>
        <w:rPr>
          <w:lang w:val="uk-UA"/>
        </w:rPr>
      </w:pPr>
      <w:r>
        <w:rPr>
          <w:lang w:val="uk-UA"/>
        </w:rPr>
        <w:t>1. Розподілити</w:t>
      </w:r>
      <w:r>
        <w:rPr>
          <w:szCs w:val="28"/>
          <w:lang w:val="uk-UA"/>
        </w:rPr>
        <w:t xml:space="preserve"> між місцевими бюджетами Київської області</w:t>
      </w:r>
      <w:r>
        <w:rPr>
          <w:lang w:val="uk-UA"/>
        </w:rPr>
        <w:t>:</w:t>
      </w:r>
    </w:p>
    <w:p>
      <w:pPr>
        <w:pStyle w:val="Normal"/>
        <w:spacing w:lineRule="exact" w:line="256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56"/>
        <w:ind w:firstLine="720"/>
        <w:jc w:val="both"/>
        <w:rPr/>
      </w:pPr>
      <w:r>
        <w:rPr>
          <w:szCs w:val="28"/>
          <w:lang w:val="uk-UA"/>
        </w:rPr>
        <w:t>1.1. обсяг збільшення освітньої субвенції з державного бюджету місцевим бюджетам у 2015 році за КТКВК 250336 на видатки споживання (поточні), згідно з додатком 1. Обсяг збільшення видатків на придбання підручників і посібників, придбання шкільних автобусів та оснащення опорних закладів – на обласний бюджет;</w:t>
      </w:r>
    </w:p>
    <w:p>
      <w:pPr>
        <w:pStyle w:val="Normal"/>
        <w:spacing w:lineRule="exact" w:line="256"/>
        <w:ind w:firstLine="720"/>
        <w:jc w:val="both"/>
        <w:rPr/>
      </w:pPr>
      <w:r>
        <w:rPr>
          <w:szCs w:val="28"/>
          <w:lang w:val="uk-UA"/>
        </w:rPr>
        <w:t>1.2. обсяг збільшення медичної субвенції з державного бюджету місцевим бюджетам за КТКВК 250339, з метою забезпечення виплати заробітної плати працівникам закладів охорони здоров’я у 2015 році у повному обсязі, згідно з додатком 2. Обсяг цільових видатків на лікування хворих на цукровий і нецукровий діабет та на лікування методом гемодіалізу – на обласний бюджет.</w:t>
      </w:r>
    </w:p>
    <w:p>
      <w:pPr>
        <w:pStyle w:val="Normal"/>
        <w:spacing w:lineRule="exact" w:line="256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56"/>
        <w:ind w:firstLine="709"/>
        <w:jc w:val="both"/>
        <w:rPr/>
      </w:pPr>
      <w:r>
        <w:rPr>
          <w:szCs w:val="28"/>
          <w:lang w:val="uk-UA"/>
        </w:rPr>
        <w:t xml:space="preserve">2. Департаменту освіти і науки Київської облдержадміністрації у тижневий термін після ухвалення Міністерством освіти і науки України нормативно-правових актів щодо функціонування опорних загальноосвітніх навчальних закладів (п. 4 розпорядження Кабінету Міністрів України від </w:t>
        <w:br/>
        <w:t>16 грудня 2015 року № 1340-р) підготувати пропозиції щодо розподілу обсягу освітньої субвенції, що збільшується на оснащення опорних закладів, між обласним бюджетом та районними бюджетами.</w:t>
      </w:r>
    </w:p>
    <w:p>
      <w:pPr>
        <w:pStyle w:val="Normal"/>
        <w:spacing w:lineRule="exact" w:line="256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56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Департаменту фінансів Київської облдержадміністрації відповідно до п.2 цього розпорядження підготувати проект змін до рішення Київської обласної ради від 29 грудня 2014 року № 878-45-VІ „Про обласний бюджет Київської області на 2015 рік” та подати його на розгляд та затвердження Київській обласній раді. </w:t>
      </w:r>
    </w:p>
    <w:p>
      <w:pPr>
        <w:pStyle w:val="Normal"/>
        <w:spacing w:lineRule="exact" w:line="256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56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 Контроль за виконанням цього розпорядженням залишаю за собою.</w:t>
      </w:r>
    </w:p>
    <w:p>
      <w:pPr>
        <w:pStyle w:val="Normal"/>
        <w:spacing w:lineRule="exact" w:line="256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25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56"/>
        <w:jc w:val="both"/>
        <w:rPr>
          <w:lang w:val="uk-UA"/>
        </w:rPr>
      </w:pPr>
      <w:r>
        <w:rPr>
          <w:b/>
          <w:bCs/>
          <w:lang w:val="uk-UA"/>
        </w:rPr>
        <w:t>Голова адміністрації</w:t>
        <w:tab/>
        <w:tab/>
        <w:tab/>
        <w:tab/>
        <w:tab/>
        <w:t xml:space="preserve">                                В.М. Шандра</w:t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1</w:t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розпорядження голови</w:t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дміністрац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від 24.12.2015  № 487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сягу збільшення освітньої субвенції з державного </w:t>
      </w:r>
    </w:p>
    <w:p>
      <w:pPr>
        <w:pStyle w:val="Normal"/>
        <w:tabs>
          <w:tab w:val="clear" w:pos="708"/>
          <w:tab w:val="left" w:pos="720" w:leader="none"/>
        </w:tabs>
        <w:spacing w:lineRule="exact" w:line="2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юджету місцевим бюджетам у 2015 році за КТКВК 250336</w:t>
      </w:r>
    </w:p>
    <w:p>
      <w:pPr>
        <w:pStyle w:val="Normal"/>
        <w:tabs>
          <w:tab w:val="clear" w:pos="708"/>
          <w:tab w:val="left" w:pos="720" w:leader="none"/>
        </w:tabs>
        <w:spacing w:lineRule="exact" w:line="2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7"/>
        <w:gridCol w:w="1681"/>
        <w:gridCol w:w="1493"/>
        <w:gridCol w:w="192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  <w:r>
              <w:rPr>
                <w:rFonts w:eastAsia="Antiqua;Times New Roman"/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дміністративно-територіальна одиниц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Обсяг міжбюджетного трансферту </w:t>
            </w:r>
            <w:r>
              <w:rPr>
                <w:b/>
                <w:sz w:val="22"/>
                <w:szCs w:val="22"/>
                <w:lang w:val="uk-UA"/>
              </w:rPr>
              <w:t>(тис.грн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видатки спожива-ння (поточні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ьові видатки на видання, придбання, зберігання і доставку підручників і посібників для учнів загально-освітніх навчальних закладі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шкільних автобусів для перевезення дітей, що проживають у сільській місцевості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ащення опорних закладів сучасною матеріально-технічною базою (засобами навчання, навчальними комп’ютерними комплексами та мультимедій-ним обладнан-ням, впроваджу-ння енергозбері-гаючих техноло-гій тощо) (видатки розвитк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Бариш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163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Бiлоцер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192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Богусла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139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Бориспiль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274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Бород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284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Бров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352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Василь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293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Вишгород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346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Волод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77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Згу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Iван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134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Кагарл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136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00"/>
        <w:ind w:left="354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00"/>
        <w:ind w:left="354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00"/>
        <w:ind w:left="354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00"/>
        <w:ind w:left="354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spacing w:lineRule="exact" w:line="200"/>
        <w:ind w:left="3540" w:firstLine="708"/>
        <w:jc w:val="both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                     </w:t>
      </w:r>
      <w:r>
        <w:rPr>
          <w:szCs w:val="28"/>
          <w:lang w:val="uk-UA"/>
        </w:rPr>
        <w:t>продовження додатка 1</w:t>
      </w:r>
    </w:p>
    <w:p>
      <w:pPr>
        <w:pStyle w:val="Normal"/>
        <w:spacing w:lineRule="exac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7"/>
        <w:gridCol w:w="1681"/>
        <w:gridCol w:w="1493"/>
        <w:gridCol w:w="19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>иєво</w:t>
            </w:r>
            <w:r>
              <w:rPr>
                <w:szCs w:val="28"/>
              </w:rPr>
              <w:t>-Святош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848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Мака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87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Мирон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54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Обух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84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07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Полi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Рокитн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40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Скви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62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Ставище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11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Тараща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30,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Тетiї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55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Фаст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48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Ягот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54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ерезань 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77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iла Церква    </w:t>
            </w:r>
          </w:p>
          <w:p>
            <w:pPr>
              <w:pStyle w:val="Normal"/>
              <w:spacing w:lineRule="exact" w:line="208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863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ориспiль   </w:t>
            </w:r>
          </w:p>
          <w:p>
            <w:pPr>
              <w:pStyle w:val="Normal"/>
              <w:spacing w:lineRule="exact" w:line="208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308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ровари     </w:t>
            </w:r>
          </w:p>
          <w:p>
            <w:pPr>
              <w:pStyle w:val="Normal"/>
              <w:spacing w:lineRule="exact" w:line="208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514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>м. Буча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201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Василькiв    </w:t>
            </w:r>
          </w:p>
          <w:p>
            <w:pPr>
              <w:pStyle w:val="Normal"/>
              <w:spacing w:lineRule="exact" w:line="208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217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Iрпiнь          </w:t>
            </w:r>
          </w:p>
          <w:p>
            <w:pPr>
              <w:pStyle w:val="Normal"/>
              <w:spacing w:lineRule="exact" w:line="208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367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Обухів 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89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>м. 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35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>м. Ржищів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30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Славутич 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Фастiв 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239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Обласний бюджет</w:t>
            </w:r>
            <w:r>
              <w:rPr>
                <w:szCs w:val="28"/>
                <w:lang w:val="uk-UA"/>
              </w:rPr>
              <w:t xml:space="preserve"> Київської області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87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203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640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853,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</w:t>
            </w: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b/>
                <w:b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8 321,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3203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640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8853,0</w:t>
            </w:r>
          </w:p>
          <w:p>
            <w:pPr>
              <w:pStyle w:val="Normal"/>
              <w:spacing w:lineRule="exact" w:line="208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spacing w:lineRule="exact" w:line="208"/>
        <w:jc w:val="both"/>
        <w:rPr>
          <w:lang w:val="uk-UA"/>
        </w:rPr>
      </w:pPr>
      <w:r>
        <w:rPr>
          <w:b/>
          <w:szCs w:val="28"/>
          <w:lang w:val="uk-UA"/>
        </w:rPr>
        <w:t xml:space="preserve">керівника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О.Б. Корбан </w:t>
      </w:r>
      <w:r>
        <w:br w:type="page"/>
      </w:r>
    </w:p>
    <w:p>
      <w:pPr>
        <w:pStyle w:val="Normal"/>
        <w:ind w:left="637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2</w:t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розпорядження голови</w:t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дміністрації</w:t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>від 24.12.2015  № 487</w:t>
      </w:r>
    </w:p>
    <w:p>
      <w:pPr>
        <w:pStyle w:val="Normal"/>
        <w:ind w:left="637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сягу збільшення медичної субвенції з державного 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юджету місцевим бюджетам у 2015 році за КТКВК 250339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887"/>
        <w:gridCol w:w="2196"/>
        <w:gridCol w:w="243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  <w:r>
              <w:rPr>
                <w:rFonts w:eastAsia="Antiqua;Times New Roman"/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дміністративно-територіальна одиниця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бсяг міжбюджетного трансферту (тис.грн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на оплату праці з нарахуван-ням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цільові видатки на лікування хворих на цукровий і нецукровий діабет та на лікування методом гемодіаліз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Бариш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92,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Бiлоцер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989,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53,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Богусла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40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39,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Бориспiль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903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40,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Бород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944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18,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Бров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 997,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75,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асиль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738,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87,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ишгород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243,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34,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олод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17,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35,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Згу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77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Iван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90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62,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Кагарл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93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18,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>иєво</w:t>
            </w:r>
            <w:r>
              <w:rPr>
                <w:szCs w:val="28"/>
              </w:rPr>
              <w:t>-Святош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 904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013,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Мака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51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81,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Мирон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33,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82,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</w:tbl>
    <w:p>
      <w:pPr>
        <w:pStyle w:val="Normal"/>
        <w:ind w:left="4248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rFonts w:eastAsia="Antiqua;Times New Roman"/>
          <w:szCs w:val="28"/>
          <w:lang w:val="uk-UA"/>
        </w:rPr>
        <w:t xml:space="preserve">                                                                                         </w:t>
      </w:r>
      <w:r>
        <w:rPr>
          <w:szCs w:val="28"/>
          <w:lang w:val="uk-UA"/>
        </w:rPr>
        <w:t>продовження додатка 2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887"/>
        <w:gridCol w:w="2196"/>
        <w:gridCol w:w="24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Обух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237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16,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007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93,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Полi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48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Рокитн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41,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07,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кви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94,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50,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тавище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39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62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Тараща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86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06,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Тетiї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51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26,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Фаст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371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35,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Ягот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40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46,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ерезань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29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22,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 Бiла Церква</w:t>
            </w:r>
          </w:p>
          <w:p>
            <w:pPr>
              <w:pStyle w:val="Normal"/>
              <w:spacing w:lineRule="exact" w:line="240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 469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599,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ориспiль  </w:t>
            </w:r>
          </w:p>
          <w:p>
            <w:pPr>
              <w:pStyle w:val="Normal"/>
              <w:spacing w:lineRule="exact" w:line="240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ровари     </w:t>
            </w:r>
          </w:p>
          <w:p>
            <w:pPr>
              <w:pStyle w:val="Normal"/>
              <w:spacing w:lineRule="exact" w:line="240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87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51,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 Буч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79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Василькiв      </w:t>
            </w:r>
          </w:p>
          <w:p>
            <w:pPr>
              <w:pStyle w:val="Normal"/>
              <w:spacing w:lineRule="exact" w:line="240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Iрпiнь        </w:t>
            </w:r>
          </w:p>
          <w:p>
            <w:pPr>
              <w:pStyle w:val="Normal"/>
              <w:spacing w:lineRule="exact" w:line="240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623,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22,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Обухів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 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 Ржищ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3,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Славутич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217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85,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Фастiв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Обласний бюджет</w:t>
            </w:r>
            <w:r>
              <w:rPr>
                <w:szCs w:val="28"/>
                <w:lang w:val="uk-UA"/>
              </w:rPr>
              <w:t xml:space="preserve"> Київської області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2 974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 463,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0 458,7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</w:t>
            </w: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6 703,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817,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40 458,7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 xml:space="preserve">керівника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О.Б. Корбан</w:t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36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28T09:33:00Z</dcterms:modified>
  <cp:revision>3</cp:revision>
  <dc:subject/>
  <dc:title> </dc:title>
</cp:coreProperties>
</file>