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80723134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8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ідмову у видачі дозволів н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міщення зовнішньої реклами в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</w:t>
        <w:br/>
        <w:t xml:space="preserve">статті 38 Закону України „Про автомобільні дороги”, статті 16 Закону України „Про рекламу”,  постанови Кабінету Міністрів України від 05 грудня 2012 року </w:t>
        <w:br/>
        <w:t>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 xml:space="preserve"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</w:t>
        <w:br/>
        <w:t>23 березня 2015 року за № 4/831, листів Державного агентства автомобільних доріг України від 28 жовтня 2015 року № 4648/2/7.2-5-1199/10, Департаменту  Державної автомобільної інспекції  Міністерства внутрішніх справ України від 14 вересня 2015 року № 4/7-10261:</w:t>
      </w:r>
    </w:p>
    <w:p>
      <w:pPr>
        <w:pStyle w:val="Normal"/>
        <w:spacing w:lineRule="exact" w:line="26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 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6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1620" w:firstLine="90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 xml:space="preserve">        </w:t>
      </w:r>
    </w:p>
    <w:p>
      <w:pPr>
        <w:pStyle w:val="Normal"/>
        <w:spacing w:lineRule="exact" w:line="240"/>
        <w:ind w:left="1620" w:firstLine="9000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Додаток</w:t>
      </w:r>
    </w:p>
    <w:p>
      <w:pPr>
        <w:pStyle w:val="Normal"/>
        <w:spacing w:lineRule="exact" w:line="24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ind w:left="84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ab/>
        <w:tab/>
        <w:tab/>
        <w:t xml:space="preserve">         до розпорядження голови 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175" w:leader="none"/>
        </w:tabs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 xml:space="preserve"> від 23.12.2015  № 486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Перелік розповсюджувачів зовнішньої реклами, яким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ідмовлено у видачі дозволів на розміщення зовнішньої реклам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в Київській області поза межами населених пунктів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443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443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>з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озповсюджувач реклами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Тип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л. кв.м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Місце розташування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ідстави для відм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Страховий Брокерський дім «Пегас» 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,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66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56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348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з/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озповсюджувач реклами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Тип рекламного засобу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л. кв.м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Місце розташування рекламного засобу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ідстави для відмови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Страховий Брокерський дім «Пегас» 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,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66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56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038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03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46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359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25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75.5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46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359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25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63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6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157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05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95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3.2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157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05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95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99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9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854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75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65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56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45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6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854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75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65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56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45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3195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31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35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249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159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06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96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87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7.6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35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249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159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06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96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87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1201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76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66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567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81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76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66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567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865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46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20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09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00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5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46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20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09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00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865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959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36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26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05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5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959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36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26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05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103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1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95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85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75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65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55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46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8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95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85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75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65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55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46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1391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13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37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269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16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067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83.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37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269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16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067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585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5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96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51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31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21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2.8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96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51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31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21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12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5602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5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114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01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91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2.6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114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01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91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6618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6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81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72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62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54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3.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81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72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62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54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6618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6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45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47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37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27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3.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45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47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37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27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5856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5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137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92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82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72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2.8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137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92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82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72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8904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8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62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33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337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28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23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5.2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62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33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337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28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23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588899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588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18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13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08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63.7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18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13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08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7380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7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034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88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68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034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88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68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2173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2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58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76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98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89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58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76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98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20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34238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34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78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000 пра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експлуатаційного утримання конструкцій зовнішньої реклами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03+200 лі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500 лі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000 пра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9.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78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000 пра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експлуатаційного утримання конструкцій зовнішньої реклами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03+200 лі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500 лі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000 пра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21</w:t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8523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00 лі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900 пра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000 пра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350 лі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025 пра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4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00 лі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900 пра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000 пра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350 лі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025 пра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22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340215" cy="628523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86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100 праворуч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400 праворуч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350 праворуч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980 праворуч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480 ліворуч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494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86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100 праворуч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400 праворуч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350 праворуч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980 праворуч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480 ліворуч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340215" cy="628523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2435"/>
                              <w:gridCol w:w="2358"/>
                              <w:gridCol w:w="897"/>
                              <w:gridCol w:w="2744"/>
                              <w:gridCol w:w="5593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7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00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13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8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494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2435"/>
                        <w:gridCol w:w="2358"/>
                        <w:gridCol w:w="897"/>
                        <w:gridCol w:w="2744"/>
                        <w:gridCol w:w="5593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7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0.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00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1.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13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2.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8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3.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/>
      </w:pPr>
      <w:r>
        <w:rPr>
          <w:rFonts w:cs="Times New Roman" w:ascii="Times New Roman" w:hAnsi="Times New Roman"/>
          <w:bCs/>
          <w:lang w:val="uk-UA"/>
        </w:rPr>
        <w:t>2</w:t>
      </w:r>
      <w:r>
        <w:rPr>
          <w:rFonts w:cs="Times New Roman" w:ascii="Times New Roman" w:hAnsi="Times New Roman"/>
          <w:bCs/>
        </w:rPr>
        <w:t>4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340215" cy="628523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300"/>
                              <w:gridCol w:w="2358"/>
                              <w:gridCol w:w="897"/>
                              <w:gridCol w:w="2744"/>
                              <w:gridCol w:w="5593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4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2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5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ОДУС ГРУП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, однобічний, горизонтальн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 – 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70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6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ОДУС ГРУП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, однобічний, горизонтальн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3 Київ-Харків-Довжанськ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в 28+4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однобічний, горизонтальн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 – 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85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одн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 – 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10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494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300"/>
                        <w:gridCol w:w="2358"/>
                        <w:gridCol w:w="897"/>
                        <w:gridCol w:w="2744"/>
                        <w:gridCol w:w="5593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4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2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5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ОДУС ГРУП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, однобічний, горизонтальн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 – Чоп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70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6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ОДУС ГРУП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, однобічний, горизонтальн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3 Київ-Харків-Довжанський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в 28+4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7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однобічний, горизонтальн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 – Чоп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85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8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односторонній, двоповерхов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 – 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10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lang w:val="uk-UA"/>
        </w:rPr>
        <w:t>2</w:t>
      </w:r>
      <w:r>
        <w:rPr>
          <w:rFonts w:cs="Times New Roman" w:ascii="Times New Roman" w:hAnsi="Times New Roman"/>
          <w:bCs/>
        </w:rPr>
        <w:t>5</w:t>
      </w:r>
    </w:p>
    <w:p>
      <w:pPr>
        <w:pStyle w:val="Normal"/>
        <w:spacing w:lineRule="exact" w:line="24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340215" cy="549148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549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300"/>
                              <w:gridCol w:w="2358"/>
                              <w:gridCol w:w="897"/>
                              <w:gridCol w:w="2744"/>
                              <w:gridCol w:w="5593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, однобічний, горизонтальн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75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0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односторонній, двоповерховий 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1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, однобічний, горизонтальн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 – 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7+50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2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одн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30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432.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300"/>
                        <w:gridCol w:w="2358"/>
                        <w:gridCol w:w="897"/>
                        <w:gridCol w:w="2744"/>
                        <w:gridCol w:w="5593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9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, однобічний, горизонтальн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75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0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односторонній, двоповерховий 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1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, однобічний, горизонтальн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 – 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7+50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2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односторонній, двоповерхов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30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 </w:t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керівника апарату адміністрації </w:t>
        <w:tab/>
        <w:tab/>
        <w:t xml:space="preserve">                                              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orient="landscape" w:w="16838" w:h="11906"/>
      <w:pgMar w:left="720" w:right="23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b/>
      <w:bCs/>
      <w:color w:val="000000"/>
      <w:sz w:val="28"/>
      <w:szCs w:val="28"/>
      <w:lang w:eastAsia="zh-CN"/>
    </w:rPr>
  </w:style>
  <w:style w:type="character" w:styleId="Style15">
    <w:name w:val="Нижний колонтитул Знак"/>
    <w:basedOn w:val="Style11"/>
    <w:qFormat/>
    <w:rPr>
      <w:rFonts w:ascii="Arial" w:hAnsi="Arial" w:cs="Arial"/>
      <w:b/>
      <w:bCs/>
      <w:color w:val="000000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  <w:overflowPunct w:val="true"/>
      <w:autoSpaceDE w:val="true"/>
    </w:pPr>
    <w:rPr>
      <w:rFonts w:ascii="Arial" w:hAnsi="Arial" w:cs="Arial"/>
      <w:b/>
      <w:bCs/>
      <w:color w:val="000000"/>
      <w:szCs w:val="28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  <w:overflowPunct w:val="true"/>
      <w:autoSpaceDE w:val="true"/>
    </w:pPr>
    <w:rPr>
      <w:rFonts w:ascii="Arial" w:hAnsi="Arial" w:cs="Arial"/>
      <w:b/>
      <w:bCs/>
      <w:color w:val="000000"/>
      <w:szCs w:val="28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42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28T09:30:00Z</dcterms:modified>
  <cp:revision>3</cp:revision>
  <dc:subject/>
  <dc:title> </dc:title>
</cp:coreProperties>
</file>