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41399705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8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48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keepNext w:val="true"/>
        <w:shd w:fill="FFFFFF" w:val="clear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о схвалення проекту Київської обласної цільової </w:t>
      </w:r>
    </w:p>
    <w:p>
      <w:pPr>
        <w:pStyle w:val="Normal"/>
        <w:keepNext w:val="true"/>
        <w:shd w:fill="FFFFFF" w:val="clear"/>
        <w:tabs>
          <w:tab w:val="clear" w:pos="708"/>
          <w:tab w:val="left" w:pos="709" w:leader="none"/>
        </w:tabs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ограми „Турбота” на 2016 – 2020 роки </w:t>
      </w:r>
    </w:p>
    <w:p>
      <w:pPr>
        <w:pStyle w:val="Normal"/>
        <w:keepNext w:val="true"/>
        <w:shd w:fill="FFFFFF" w:val="clear"/>
        <w:spacing w:lineRule="exact" w:line="29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exact" w:line="29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ідповідно до Закону України „Про місцеві державні адміністрації” </w:t>
      </w:r>
      <w:r>
        <w:rPr>
          <w:color w:val="000000"/>
          <w:szCs w:val="28"/>
          <w:lang w:val="uk-UA"/>
        </w:rPr>
        <w:t xml:space="preserve">та з метою подальшого вирішення невідкладних питань матеріального, медичного, соціально-побутового, культурного обслуговування, організаційно-правового та інформаційного забезпечення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етеранів</w:t>
      </w:r>
      <w:r>
        <w:rPr>
          <w:color w:val="000000"/>
          <w:szCs w:val="28"/>
          <w:lang w:val="uk-UA"/>
        </w:rPr>
        <w:t xml:space="preserve"> та інвалідів Київської області:</w:t>
      </w:r>
    </w:p>
    <w:p>
      <w:pPr>
        <w:pStyle w:val="Normal"/>
        <w:spacing w:lineRule="exact" w:line="29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Схвалити проект Київської обласної цільової Програми „Турбота” на 2016 – 2020 роки (далі – проект Програми), що додається. 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. Першому заступнику голови облдержадміністрації Парцхаладзе Л.Р. організувати подання облдержадміністрацією проекту Програми на розгляд Київській обласній раді. </w:t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 Після затвердження Київською обласною радою в установленому порядку Київської обласної цільової Програми „Турбота” на 2016-2020 роки (далі – Програма):</w:t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1 райдержадміністраціям, міськвиконкомам (міст обласного значення) в установленому порядку розробити та затвердити відповідні Програми;</w:t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.2 департаменту соціального захисту населення Київської облдерж-адміністрації, райдержадміністраціям, міськвиконкомам (міст обласного значення) забезпечити безумовне виконання заходів Програми;</w:t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3.3 райдержадміністраціям, міськвиконкомам (міст обласного значення) інформувати про хід виконання Програми департамент соціального захисту населення облдержадміністрації двічі на рік до 15 липня та 15 січня.</w:t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4. Департаменту фінансів облдержадміністрації спільно з департаментом соціального захисту населення облдержадміністрації, за рахунок коштів, затверджених у місцев</w:t>
      </w:r>
      <w:r>
        <w:rPr>
          <w:rFonts w:cs="Times New Roman" w:ascii="Times New Roman" w:hAnsi="Times New Roman"/>
          <w:color w:val="000000"/>
          <w:szCs w:val="28"/>
          <w:lang w:val="uk-UA"/>
        </w:rPr>
        <w:t>ому</w:t>
      </w:r>
      <w:r>
        <w:rPr>
          <w:color w:val="000000"/>
          <w:szCs w:val="28"/>
          <w:lang w:val="uk-UA"/>
        </w:rPr>
        <w:t xml:space="preserve"> бюджет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color w:val="000000"/>
          <w:szCs w:val="28"/>
          <w:lang w:val="uk-UA"/>
        </w:rPr>
        <w:t xml:space="preserve"> на 2016 рік та при їх формуванні на 2017-2020 роки, передбачати кошти на фінансування заходів Програми, виходячи з фінансового ресурсу та пріоритетів.</w:t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. Контроль за виконанням цього розпорядження покласти на першого заступника голови облдержадміністрації Парцхаладзе Л.Р.</w:t>
      </w:r>
    </w:p>
    <w:p>
      <w:pPr>
        <w:pStyle w:val="Normal"/>
        <w:keepNext w:val="true"/>
        <w:shd w:fill="FFFFFF" w:val="clear"/>
        <w:spacing w:lineRule="exact" w:line="29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TextBodyIndent"/>
        <w:keepNext w:val="true"/>
        <w:spacing w:lineRule="exact" w:line="290" w:before="0" w:after="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TextBodyIndent"/>
        <w:keepNext w:val="true"/>
        <w:spacing w:lineRule="exact" w:line="290" w:before="0" w:after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1"/>
        <w:spacing w:lineRule="exact" w:line="290" w:before="0" w:after="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uk-UA"/>
        </w:rPr>
        <w:t xml:space="preserve">Голова адміністрації </w:t>
        <w:tab/>
        <w:tab/>
        <w:tab/>
        <w:tab/>
        <w:tab/>
        <w:t xml:space="preserve">        </w:t>
        <w:tab/>
        <w:t xml:space="preserve">                     В.М. Шандр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exact" w:line="300"/>
        <w:ind w:left="4537" w:firstLine="708"/>
        <w:rPr>
          <w:rFonts w:ascii="Times New Roman" w:hAnsi="Times New Roman" w:cs="Times New Roman"/>
          <w:b/>
          <w:b/>
          <w:color w:val="000000"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en-US"/>
        </w:rPr>
      </w:r>
    </w:p>
    <w:p>
      <w:pPr>
        <w:pStyle w:val="Normal"/>
        <w:spacing w:lineRule="exact" w:line="300"/>
        <w:ind w:left="4537" w:firstLine="708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300"/>
        <w:ind w:left="4537"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4537" w:firstLine="708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СХВАЛЕНО</w:t>
      </w:r>
    </w:p>
    <w:p>
      <w:pPr>
        <w:pStyle w:val="Normal"/>
        <w:spacing w:lineRule="exact" w:line="300"/>
        <w:ind w:firstLine="5245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300"/>
        <w:ind w:firstLine="5245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Розпорядження голови Київської </w:t>
      </w:r>
    </w:p>
    <w:p>
      <w:pPr>
        <w:pStyle w:val="Normal"/>
        <w:spacing w:lineRule="exact" w:line="300"/>
        <w:ind w:firstLine="5245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ind w:firstLine="6663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250" w:leader="none"/>
          <w:tab w:val="left" w:pos="5280" w:leader="none"/>
        </w:tabs>
        <w:spacing w:lineRule="exact" w:line="30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18.12.2015  № 483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ab/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  <w:lang w:val="uk-UA"/>
        </w:rPr>
        <w:t>Проект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иївська обласна цільова</w:t>
      </w:r>
    </w:p>
    <w:p>
      <w:pPr>
        <w:pStyle w:val="Normal"/>
        <w:widowControl w:val="false"/>
        <w:shd w:fill="FFFFFF" w:val="clear"/>
        <w:spacing w:lineRule="exact" w:line="25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ограма „Турбота ” на 2016 - 2020 роки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Київ 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2015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ind w:left="3540" w:firstLine="708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2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20"/>
        <w:ind w:hanging="108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МІСТ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57"/>
        <w:gridCol w:w="1786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20"/>
              <w:jc w:val="center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Стор.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Паспорт Програми</w:t>
            </w:r>
          </w:p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30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изначення проблеми, на розв'язання якої спрямована Програм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30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ета та основні завдання Програм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30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бґрунтування шляхів і засобів розв'язання проблеми, обсягів та джерел фінансування, строків та етапів виконання Програми</w:t>
            </w:r>
          </w:p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30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ерелік завдань і заходів Програми та результативні показник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30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Ресурсне забезпечення Програми 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30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апрями діяльності та заходи Програми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30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ординація та контроль за ходом виконання Програми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</w:tr>
    </w:tbl>
    <w:p>
      <w:pPr>
        <w:pStyle w:val="Normal"/>
        <w:widowControl w:val="false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ind w:left="4248" w:hanging="0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3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181" w:top="237" w:footer="0" w:bottom="426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аспорт Програми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103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2"/>
        <w:gridCol w:w="2220"/>
        <w:gridCol w:w="34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Ініціатор розроблення Програми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соціального захисту населення Київської обласної державної адміністрац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іціативн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Розробник Програми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соціального захисту населення Київської обласної державної адміністрації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піврозробники Програми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ідповідальний виконавець Програми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соціального захисту населення Київської обласної державної адміністрації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Учасники Програми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Обласні громадські організації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7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Термін реалізації Програми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2016 – 2020 роки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7.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Етапи виконання Програми (для довгострокових програм)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етап 2016-2018 роки;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 етап 2019 рік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2732" w:leader="none"/>
              </w:tabs>
              <w:spacing w:lineRule="exact" w:line="256"/>
              <w:rPr/>
            </w:pPr>
            <w:r>
              <w:rPr>
                <w:color w:val="000000"/>
                <w:lang w:val="uk-UA"/>
              </w:rPr>
              <w:t>ІІІ етап 2020 рік</w:t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2732" w:leader="none"/>
              </w:tabs>
              <w:spacing w:lineRule="exact" w:line="25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8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5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, кошти інших джерел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9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Загальний обсяг фінансових ресурсів, необхідних для реалізації Програми, всього,</w:t>
              <w:br/>
              <w:t>у тому числі: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 етап: 2016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8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І етап: 2019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ІІ етап: 2020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9.1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штів обласного бюджету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 етап:2016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8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І етап: 2019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ІІ етап: 2020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96"/>
        <w:ind w:left="3540" w:firstLine="708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96"/>
        <w:ind w:left="3540"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exact" w:line="296"/>
        <w:ind w:left="3540" w:firstLine="708"/>
        <w:rPr>
          <w:color w:val="000000"/>
          <w:lang w:val="uk-UA"/>
        </w:rPr>
      </w:pPr>
      <w:r>
        <w:rPr>
          <w:color w:val="000000"/>
          <w:lang w:val="uk-UA"/>
        </w:rPr>
        <w:t>4</w:t>
      </w:r>
    </w:p>
    <w:p>
      <w:pPr>
        <w:pStyle w:val="Heading3"/>
        <w:keepNext w:val="false"/>
        <w:widowControl w:val="false"/>
        <w:overflowPunct w:val="true"/>
        <w:autoSpaceDE w:val="true"/>
        <w:spacing w:lineRule="exact" w:line="280"/>
        <w:ind w:hanging="0"/>
        <w:rPr/>
      </w:pPr>
      <w:r>
        <w:rPr>
          <w:color w:val="000000"/>
          <w:sz w:val="28"/>
          <w:szCs w:val="28"/>
          <w:lang w:val="uk-UA"/>
        </w:rPr>
        <w:t>1. Визначення проблеми,</w:t>
      </w:r>
    </w:p>
    <w:p>
      <w:pPr>
        <w:pStyle w:val="Heading3"/>
        <w:keepNext w:val="false"/>
        <w:widowControl w:val="false"/>
        <w:spacing w:lineRule="exact" w:line="280"/>
        <w:ind w:left="57" w:hanging="907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на розв'язання якої спрямована Програма</w:t>
      </w:r>
    </w:p>
    <w:p>
      <w:pPr>
        <w:pStyle w:val="Normal"/>
        <w:spacing w:lineRule="exact" w:line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Київська обласна </w:t>
      </w:r>
      <w:r>
        <w:rPr>
          <w:rFonts w:cs="Times New Roman" w:ascii="Times New Roman" w:hAnsi="Times New Roman"/>
          <w:color w:val="000000"/>
          <w:szCs w:val="28"/>
          <w:lang w:val="uk-UA"/>
        </w:rPr>
        <w:t>цільова</w:t>
      </w:r>
      <w:r>
        <w:rPr>
          <w:color w:val="000000"/>
          <w:szCs w:val="28"/>
          <w:lang w:val="uk-UA"/>
        </w:rPr>
        <w:t xml:space="preserve"> Програма “Турбота” на 2016 – 2020 роки</w:t>
        <w:br/>
        <w:t>(далі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– Програма) розроблена для надання соціальної  допомоги і підтримки, інвалідів всіх нозологій, ветеранів війни та праці, учасників бойових дій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  <w:r>
        <w:rPr>
          <w:color w:val="000000"/>
          <w:szCs w:val="28"/>
          <w:lang w:val="uk-UA"/>
        </w:rPr>
        <w:t xml:space="preserve"> розвит</w:t>
      </w:r>
      <w:r>
        <w:rPr>
          <w:rFonts w:cs="Times New Roman" w:ascii="Times New Roman" w:hAnsi="Times New Roman"/>
          <w:color w:val="000000"/>
          <w:szCs w:val="28"/>
          <w:lang w:val="uk-UA"/>
        </w:rPr>
        <w:t>ку</w:t>
      </w:r>
      <w:r>
        <w:rPr>
          <w:color w:val="000000"/>
          <w:szCs w:val="28"/>
          <w:lang w:val="uk-UA"/>
        </w:rPr>
        <w:t xml:space="preserve"> волонтерського руху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та</w:t>
      </w:r>
      <w:r>
        <w:rPr>
          <w:color w:val="000000"/>
          <w:szCs w:val="28"/>
          <w:lang w:val="uk-UA"/>
        </w:rPr>
        <w:t xml:space="preserve"> з метою надання соціальної допомоги, здійснення соціальної реабілітації інвалідів</w:t>
      </w:r>
      <w:r>
        <w:rPr>
          <w:rFonts w:cs="Times New Roman" w:ascii="Times New Roman" w:hAnsi="Times New Roman"/>
          <w:color w:val="000000"/>
          <w:szCs w:val="28"/>
          <w:lang w:val="uk-UA"/>
        </w:rPr>
        <w:t>.</w:t>
      </w:r>
    </w:p>
    <w:p>
      <w:pPr>
        <w:pStyle w:val="Normal"/>
        <w:spacing w:lineRule="exact" w:line="280"/>
        <w:ind w:firstLine="851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 основу розробки Програми покладено системний аналіз законодавства України, що формує соціальну політику в країні, а також досвід роботи закладів соціального захисту області, який був отриманий у процесі реалізації попередніх соціальних програм.</w:t>
      </w:r>
    </w:p>
    <w:p>
      <w:pPr>
        <w:pStyle w:val="Normal"/>
        <w:spacing w:lineRule="exact" w:line="280"/>
        <w:ind w:firstLine="851"/>
        <w:jc w:val="both"/>
        <w:rPr/>
      </w:pPr>
      <w:r>
        <w:rPr>
          <w:color w:val="000000"/>
          <w:szCs w:val="28"/>
          <w:lang w:val="uk-UA"/>
        </w:rPr>
        <w:t xml:space="preserve">При розробці Програми враховані рішення сесії обласної ради, пропозиції департаментів та управлінь Київської обласної державної адміністрації, обласних громадських організацій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етеранів та інвалідів </w:t>
      </w:r>
      <w:r>
        <w:rPr>
          <w:color w:val="000000"/>
          <w:szCs w:val="28"/>
          <w:lang w:val="uk-UA"/>
        </w:rPr>
        <w:t>області.</w:t>
      </w:r>
    </w:p>
    <w:p>
      <w:pPr>
        <w:pStyle w:val="Normal"/>
        <w:spacing w:lineRule="exact" w:line="280"/>
        <w:ind w:firstLine="851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exact" w:line="28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2. Мета та основні завдання Програми</w:t>
      </w:r>
    </w:p>
    <w:p>
      <w:pPr>
        <w:pStyle w:val="Normal"/>
        <w:spacing w:lineRule="exact" w:line="280"/>
        <w:ind w:left="72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Style23"/>
        <w:tabs>
          <w:tab w:val="clear" w:pos="708"/>
          <w:tab w:val="left" w:pos="993" w:leader="none"/>
          <w:tab w:val="left" w:pos="1134" w:leader="none"/>
        </w:tabs>
        <w:spacing w:lineRule="exact" w:line="28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ю Програми є подальше вирішення невідкладних питань організаційно-правового та інформаційного забезпечення, матеріального, медичного, соціально-побутового обслуговування осіб похилого віку, інвалідів, ветеранів війни та праці Київської області.</w:t>
      </w:r>
    </w:p>
    <w:p>
      <w:pPr>
        <w:pStyle w:val="Style23"/>
        <w:tabs>
          <w:tab w:val="clear" w:pos="708"/>
          <w:tab w:val="left" w:pos="993" w:leader="none"/>
          <w:tab w:val="left" w:pos="1134" w:leader="none"/>
        </w:tabs>
        <w:spacing w:lineRule="exact" w:line="28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рама включає додаткові заходи щодо поліпшення обслуговування  громадян області, які потребують соціальної допомоги і підтримки.</w:t>
      </w:r>
    </w:p>
    <w:p>
      <w:pPr>
        <w:pStyle w:val="Style23"/>
        <w:tabs>
          <w:tab w:val="clear" w:pos="708"/>
          <w:tab w:val="left" w:pos="993" w:leader="none"/>
          <w:tab w:val="left" w:pos="1134" w:leader="none"/>
        </w:tabs>
        <w:spacing w:lineRule="exact" w:line="28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цільність поліпшення  організаційно-правового  забезпечення надання   фінансової допомоги, пільг та підтримки соціально незахищених громадян; необхідність збереження пріоритетних напрямів соціального захисту населення області, що дозволяють реально підтримувати життєдіяльність найбільш соціально незахищених мешканців області.</w:t>
      </w:r>
    </w:p>
    <w:p>
      <w:pPr>
        <w:pStyle w:val="Heading3"/>
        <w:keepNext w:val="false"/>
        <w:widowControl w:val="false"/>
        <w:spacing w:lineRule="exact" w:line="280"/>
        <w:ind w:left="5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lineRule="exact" w:line="260"/>
        <w:ind w:left="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бґрунтування шляхів і засобів розв'язання проблеми, обсягів та</w:t>
      </w:r>
    </w:p>
    <w:p>
      <w:pPr>
        <w:pStyle w:val="Heading3"/>
        <w:keepNext w:val="false"/>
        <w:widowControl w:val="false"/>
        <w:spacing w:lineRule="exact" w:line="260"/>
        <w:ind w:left="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жерел фінансування, строків та етапів виконання Програми</w:t>
      </w:r>
    </w:p>
    <w:p>
      <w:pPr>
        <w:pStyle w:val="Heading3"/>
        <w:keepNext w:val="false"/>
        <w:widowControl w:val="false"/>
        <w:spacing w:lineRule="exact" w:line="260"/>
        <w:ind w:left="5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pacing w:lineRule="exact" w:line="260" w:before="0" w:after="0"/>
        <w:ind w:left="57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ими шляхами та засобами розв'язання проблеми є: 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0"/>
        <w:ind w:left="0" w:firstLine="851"/>
        <w:jc w:val="both"/>
        <w:rPr/>
      </w:pPr>
      <w:r>
        <w:rPr>
          <w:color w:val="000000"/>
          <w:szCs w:val="28"/>
          <w:lang w:val="uk-UA"/>
        </w:rPr>
        <w:t xml:space="preserve">надання соціальної допомоги і підтримк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етеранів та інвалідів</w:t>
      </w:r>
      <w:r>
        <w:rPr>
          <w:color w:val="000000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0"/>
        <w:ind w:left="0" w:firstLine="851"/>
        <w:jc w:val="both"/>
        <w:rPr>
          <w:color w:val="000000"/>
          <w:szCs w:val="28"/>
          <w:lang w:val="uk-UA"/>
        </w:rPr>
      </w:pPr>
      <w:r>
        <w:rPr>
          <w:rFonts w:eastAsia="Antiqua;Times New Roman"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розвиток волонтерського руху;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0"/>
        <w:ind w:left="0" w:firstLine="851"/>
        <w:jc w:val="both"/>
        <w:rPr>
          <w:color w:val="000000"/>
          <w:szCs w:val="28"/>
          <w:lang w:val="uk-UA"/>
        </w:rPr>
      </w:pPr>
      <w:r>
        <w:rPr>
          <w:rFonts w:eastAsia="Antiqua;Times New Roman"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дійснення соціальної реабілітації інвалідів;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0"/>
        <w:ind w:left="0" w:firstLine="851"/>
        <w:jc w:val="both"/>
        <w:rPr/>
      </w:pPr>
      <w:r>
        <w:rPr>
          <w:rFonts w:eastAsia="Antiqua;Times New Roman"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підтримка інвалідів всіх нозологій, ветеранів війни та праці; 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0"/>
        <w:ind w:left="0" w:firstLine="851"/>
        <w:jc w:val="both"/>
        <w:rPr/>
      </w:pPr>
      <w:r>
        <w:rPr>
          <w:color w:val="000000"/>
          <w:szCs w:val="28"/>
          <w:lang w:val="uk-UA"/>
        </w:rPr>
        <w:t xml:space="preserve">надання соціальної допомог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езахищеним</w:t>
      </w:r>
      <w:r>
        <w:rPr>
          <w:color w:val="000000"/>
          <w:szCs w:val="28"/>
          <w:lang w:val="uk-UA"/>
        </w:rPr>
        <w:t xml:space="preserve"> верствам населення з числа одиноких пенсіонерів та інвалідів з метою їх підтримки;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0"/>
        <w:ind w:left="0" w:firstLine="851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фінансова підтримка діяльності громадських організацій інвалідів та ветеранів;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0"/>
        <w:ind w:left="0" w:firstLine="851"/>
        <w:jc w:val="both"/>
        <w:rPr/>
      </w:pPr>
      <w:r>
        <w:rPr>
          <w:szCs w:val="28"/>
          <w:lang w:val="uk-UA"/>
        </w:rPr>
        <w:t xml:space="preserve">зміцнення матеріально-технічної бази установ та закладів, </w:t>
      </w:r>
      <w:r>
        <w:rPr>
          <w:rFonts w:cs="Times New Roman" w:ascii="Times New Roman" w:hAnsi="Times New Roman"/>
          <w:szCs w:val="28"/>
          <w:lang w:val="uk-UA"/>
        </w:rPr>
        <w:t>що</w:t>
      </w:r>
      <w:r>
        <w:rPr>
          <w:szCs w:val="28"/>
          <w:lang w:val="uk-UA"/>
        </w:rPr>
        <w:t xml:space="preserve"> надають соціальні послуги.</w:t>
      </w:r>
    </w:p>
    <w:p>
      <w:pPr>
        <w:pStyle w:val="Style15"/>
        <w:spacing w:lineRule="exact" w:line="260" w:before="0" w:after="0"/>
        <w:ind w:left="57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Потреба в коштах для виконання заходів, передбачених Програмою становить </w:t>
      </w:r>
      <w:r>
        <w:rPr>
          <w:sz w:val="28"/>
          <w:szCs w:val="28"/>
          <w:lang w:val="uk-UA"/>
        </w:rPr>
        <w:t xml:space="preserve">10995,5 тис. грн. з яких: </w:t>
      </w:r>
    </w:p>
    <w:p>
      <w:pPr>
        <w:pStyle w:val="Style15"/>
        <w:numPr>
          <w:ilvl w:val="0"/>
          <w:numId w:val="4"/>
        </w:numPr>
        <w:suppressAutoHyphens w:val="true"/>
        <w:spacing w:lineRule="exact" w:line="2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995,5 тис. грн. кошти обласного бюджету; </w:t>
      </w:r>
    </w:p>
    <w:p>
      <w:pPr>
        <w:pStyle w:val="Style15"/>
        <w:spacing w:lineRule="exact" w:line="260"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ється протягом дії Програми, яка розрахована на 5 років, а саме з 2016 до 2020 року в ІІІ етапи виділяти кошти на реалізацію заходів Програми, а саме:</w:t>
      </w:r>
    </w:p>
    <w:p>
      <w:pPr>
        <w:pStyle w:val="Style15"/>
        <w:spacing w:lineRule="exact" w:line="260" w:before="0" w:after="0"/>
        <w:ind w:firstLine="851"/>
        <w:jc w:val="both"/>
        <w:rPr/>
      </w:pPr>
      <w:r>
        <w:rPr>
          <w:sz w:val="28"/>
          <w:szCs w:val="28"/>
          <w:lang w:val="uk-UA"/>
        </w:rPr>
        <w:t>І етап виконання програми: 6597,3тис. грн.;</w:t>
      </w:r>
    </w:p>
    <w:p>
      <w:pPr>
        <w:pStyle w:val="Style15"/>
        <w:numPr>
          <w:ilvl w:val="0"/>
          <w:numId w:val="3"/>
        </w:numPr>
        <w:suppressAutoHyphens w:val="true"/>
        <w:spacing w:lineRule="exact" w:line="260" w:before="0" w:after="0"/>
        <w:jc w:val="both"/>
        <w:rPr/>
      </w:pPr>
      <w:r>
        <w:rPr>
          <w:sz w:val="28"/>
          <w:szCs w:val="28"/>
          <w:lang w:val="uk-UA"/>
        </w:rPr>
        <w:t>2016 рік – 2199,1 тис. грн.;</w:t>
      </w:r>
    </w:p>
    <w:p>
      <w:pPr>
        <w:pStyle w:val="Style15"/>
        <w:numPr>
          <w:ilvl w:val="0"/>
          <w:numId w:val="3"/>
        </w:numPr>
        <w:suppressAutoHyphens w:val="true"/>
        <w:spacing w:lineRule="exact" w:line="260" w:before="0" w:after="0"/>
        <w:jc w:val="both"/>
        <w:rPr/>
      </w:pPr>
      <w:r>
        <w:rPr>
          <w:sz w:val="28"/>
          <w:szCs w:val="28"/>
          <w:lang w:val="uk-UA"/>
        </w:rPr>
        <w:t>2017рік – 2199,1 тис. грн.;</w:t>
      </w:r>
    </w:p>
    <w:p>
      <w:pPr>
        <w:pStyle w:val="Style15"/>
        <w:numPr>
          <w:ilvl w:val="0"/>
          <w:numId w:val="3"/>
        </w:numPr>
        <w:suppressAutoHyphens w:val="true"/>
        <w:spacing w:lineRule="exact" w:line="2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8 рік – 2199,1 тис. грн.;</w:t>
      </w:r>
    </w:p>
    <w:p>
      <w:pPr>
        <w:pStyle w:val="Style15"/>
        <w:suppressAutoHyphens w:val="true"/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uppressAutoHyphens w:val="true"/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exact" w:line="280" w:before="0" w:after="0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Style15"/>
        <w:spacing w:lineRule="exact" w:line="2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ІІ етап виконання програми у 2019</w:t>
      </w:r>
      <w:r>
        <w:rPr>
          <w:color w:val="000000"/>
          <w:sz w:val="28"/>
          <w:szCs w:val="28"/>
          <w:lang w:val="uk-UA"/>
        </w:rPr>
        <w:t xml:space="preserve"> році – 2199,1 тис. грн.;</w:t>
      </w:r>
    </w:p>
    <w:p>
      <w:pPr>
        <w:pStyle w:val="Style15"/>
        <w:spacing w:lineRule="exact" w:line="2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ІІ етап виконання програми у 2020 році – 2199,1 тис. грн.</w:t>
      </w:r>
    </w:p>
    <w:p>
      <w:pPr>
        <w:pStyle w:val="Style15"/>
        <w:spacing w:lineRule="exact" w:line="260" w:before="0" w:after="0"/>
        <w:ind w:firstLine="6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exact" w:line="260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Перелік завдань і заходів Програми</w:t>
      </w:r>
    </w:p>
    <w:p>
      <w:pPr>
        <w:pStyle w:val="Style15"/>
        <w:spacing w:lineRule="exact" w:line="260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та результативні показники </w:t>
      </w:r>
    </w:p>
    <w:p>
      <w:pPr>
        <w:pStyle w:val="Style15"/>
        <w:spacing w:lineRule="exact" w:line="260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lineRule="exact" w:line="2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реалізації Програми необхідно виконати наступні завдання: 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водити інформаційно-роз’яснювальну роботу серед населення щодо змін або доповнень до чинного законодавства України з питань соціального захисту населення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забезпечити щорічно проведення Всеукраїнської благодійної акції «Милосердя» та місячника Червоного Хреста в області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водити інформаційно-роз’яснювальну роботу щодо пенсійного законодавства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лучати волонтерів, обласні громадські організації до надання допомоги ветеранам та інвалідам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прияти створенню нових та розвитку діючих центрів соціальної реабілітації дітей-інвалідів та інвалідів з дитинства; 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ередбачити фінансову підтримку діяльності Білоцерківського учбово-виробничого підприємства Українського товариства сліпих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ередбачити фінансову підтримку діяльності Обухівського навчально-виробничого підприємства Українського товариства сліпих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ередбачити фінансову підтримку діяльності Київської обласної організації ветеранів України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ередбачити фінансову підтримку діяльності Київської обласної організації інвалідів війни, збройних сил та учасників бойових дій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ередбачити фінансову підтримку діяльності Київської обласної організації Української спілки ветеранів Афганістану (воїнів-інтернаціоналістів);</w:t>
      </w:r>
    </w:p>
    <w:p>
      <w:pPr>
        <w:pStyle w:val="Style15"/>
        <w:spacing w:lineRule="exact" w:line="2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алізація Програми сприятиме: 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інформованості населення щодо змін або доповнень до чинного законодавства України з питань соціального захисту населення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охопленням соціальним обслуговуванням та наданням допомоги через обласні громадські організації ветеранів та інвалідів понад 25 тис. осіб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ведення семінарів та тренінгів, спецкурсів з питань соціального захисту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інформованість населення щодо пенсійного законодавства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охоплення реабілітаційними послугами всіх потребуючих дітей-інвалідів та інвалідів з дитинства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оліпшення та зміцнення матеріально-технічної бази територіальних центрів соціального обслуговування (надання соціальних послуг)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безпеченість діяльності</w:t>
      </w:r>
      <w:r>
        <w:rPr>
          <w:rFonts w:eastAsia="Calibri"/>
          <w:b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Білоцерківського учбово-виробничого підприємства Українського товариства сліпих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безпеченість діяльності Обухівського навчально-виробничого підприємства Українського товариства сліпих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безпеченість діяльності Київської обласної організації ветеранів України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безпеченість діяльності Київської обласної організації інвалідів війни, збройних сил та учасників бойових дій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безпеченість діяльності Київської обласної організації Української спілки ветеранів Афганістану (воїнів-інтернаціоналістів)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709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забезпеченість діяльності Київської обласної організації Українського товариства сліпих.</w:t>
      </w:r>
    </w:p>
    <w:p>
      <w:pPr>
        <w:sectPr>
          <w:type w:val="continuous"/>
          <w:pgSz w:w="11906" w:h="16838"/>
          <w:pgMar w:left="1701" w:right="567" w:gutter="0" w:header="181" w:top="237" w:footer="0" w:bottom="426"/>
          <w:formProt w:val="false"/>
          <w:titlePg/>
          <w:textDirection w:val="lrTb"/>
          <w:docGrid w:type="default" w:linePitch="381" w:charSpace="0"/>
        </w:sectPr>
      </w:pPr>
    </w:p>
    <w:tbl>
      <w:tblPr>
        <w:tblW w:w="15685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685"/>
      </w:tblGrid>
      <w:tr>
        <w:trPr/>
        <w:tc>
          <w:tcPr>
            <w:tcW w:w="15685" w:type="dxa"/>
            <w:tcBorders/>
            <w:vAlign w:val="center"/>
          </w:tcPr>
          <w:p>
            <w:pPr>
              <w:pStyle w:val="Style15"/>
              <w:snapToGrid w:val="false"/>
              <w:spacing w:lineRule="exact" w:line="200"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exact" w:line="20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  <w:p>
            <w:pPr>
              <w:pStyle w:val="Style15"/>
              <w:spacing w:lineRule="exact" w:line="20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. Ресурсне забезпечення </w:t>
            </w:r>
          </w:p>
          <w:p>
            <w:pPr>
              <w:pStyle w:val="Style15"/>
              <w:spacing w:lineRule="exact" w:line="200"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иївської цільової комплексної програми </w:t>
            </w: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  <w:lang w:val="uk-UA"/>
              </w:rPr>
              <w:t>Турбота</w:t>
            </w:r>
            <w:r>
              <w:rPr>
                <w:b/>
                <w:sz w:val="28"/>
                <w:szCs w:val="28"/>
              </w:rPr>
              <w:t xml:space="preserve">” </w:t>
            </w:r>
            <w:r>
              <w:rPr>
                <w:b/>
                <w:sz w:val="28"/>
                <w:szCs w:val="28"/>
                <w:lang w:val="uk-UA"/>
              </w:rPr>
              <w:t>на 2016-2020 роки</w:t>
              <w:br/>
            </w:r>
            <w:r>
              <w:rPr>
                <w:sz w:val="20"/>
                <w:szCs w:val="20"/>
                <w:lang w:val="uk-UA"/>
              </w:rPr>
              <w:t>(назва програми)</w:t>
            </w:r>
          </w:p>
          <w:p>
            <w:pPr>
              <w:pStyle w:val="Style15"/>
              <w:spacing w:lineRule="exact" w:line="20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posOffset>-551180</wp:posOffset>
                      </wp:positionH>
                      <wp:positionV relativeFrom="paragraph">
                        <wp:posOffset>99060</wp:posOffset>
                      </wp:positionV>
                      <wp:extent cx="9626600" cy="30378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26600" cy="3037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938"/>
                                    <w:gridCol w:w="1212"/>
                                    <w:gridCol w:w="992"/>
                                    <w:gridCol w:w="992"/>
                                    <w:gridCol w:w="1276"/>
                                    <w:gridCol w:w="1909"/>
                                    <w:gridCol w:w="1841"/>
                                  </w:tblGrid>
                                  <w:tr>
                                    <w:trPr>
                                      <w:trHeight w:val="535" w:hRule="atLeast"/>
                                    </w:trPr>
                                    <w:tc>
                                      <w:tcPr>
                                        <w:tcW w:w="6938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Обсяг коштів, які пропонується залучити на виконання прогр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1" w:type="dxa"/>
                                        <w:gridSpan w:val="5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Етапи виконання програми (тис. грн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0" w:after="2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Усього витрат на виконання програми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тис грн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6938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6" w:type="dxa"/>
                                        <w:gridSpan w:val="3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6938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2016 рі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2017 рі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2018 рі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2019 рі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2020 рі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8" w:hRule="atLeast"/>
                                    </w:trPr>
                                    <w:tc>
                                      <w:tcPr>
                                        <w:tcW w:w="69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 xml:space="preserve">Обсяг ресурсів, усього, </w:t>
                                          <w:br/>
                                          <w:t xml:space="preserve">у тому числі: </w:t>
                                          <w:br/>
                                          <w:t>обласни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0995,5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099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6" w:hRule="atLeast"/>
                                    </w:trPr>
                                    <w:tc>
                                      <w:tcPr>
                                        <w:tcW w:w="69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державни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4" w:hRule="atLeast"/>
                                    </w:trPr>
                                    <w:tc>
                                      <w:tcPr>
                                        <w:tcW w:w="69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районні, міські (міст обласного підпорядкування) бюдж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69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бюджети сіл, селищ, міст районного підпорядкув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кошти небюджетних джер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8pt;height:239.2pt;mso-wrap-distance-left:9pt;mso-wrap-distance-right:9pt;mso-wrap-distance-top:0pt;mso-wrap-distance-bottom:0pt;margin-top:7.8pt;mso-position-vertical-relative:text;margin-left:-43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38"/>
                              <w:gridCol w:w="1212"/>
                              <w:gridCol w:w="992"/>
                              <w:gridCol w:w="992"/>
                              <w:gridCol w:w="1276"/>
                              <w:gridCol w:w="1909"/>
                              <w:gridCol w:w="1841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6938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Обсяг коштів, які пропонується залучити 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6381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Етапи виконання програми (тис. грн.)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Усього витрат на виконання програми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ис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3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93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016 рі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017 рі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018 рі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019 рік.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020 рік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69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Обсяг ресурсів, усього, </w:t>
                                    <w:br/>
                                    <w:t xml:space="preserve">у тому числі: </w:t>
                                    <w:br/>
                                    <w:t>обласний бюджет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995,5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99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9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державний бюджет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69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районні, міські (міст обласного підпорядкування) бюджети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9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бюджети сіл, селищ, міст районного підпорядкування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шти небюджетних джерел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shd w:fill="FFFFFF" w:val="clear"/>
        <w:spacing w:lineRule="exact" w:line="2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6. Напрями діяльності та заходи Програми </w:t>
      </w:r>
    </w:p>
    <w:p>
      <w:pPr>
        <w:pStyle w:val="Style15"/>
        <w:spacing w:lineRule="exact" w:line="200" w:before="0" w:after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Київської обласної цільової програми «Турбота» на 2016-2020 роки </w:t>
        <w:br/>
      </w:r>
      <w:r>
        <w:rPr>
          <w:sz w:val="28"/>
          <w:szCs w:val="28"/>
          <w:lang w:val="uk-UA"/>
        </w:rPr>
        <w:t>(назва програми)</w:t>
      </w:r>
    </w:p>
    <w:tbl>
      <w:tblPr>
        <w:tblW w:w="1518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763"/>
        <w:gridCol w:w="2027"/>
        <w:gridCol w:w="1407"/>
        <w:gridCol w:w="2311"/>
        <w:gridCol w:w="1823"/>
        <w:gridCol w:w="2438"/>
        <w:gridCol w:w="2895"/>
      </w:tblGrid>
      <w:tr>
        <w:trPr>
          <w:trHeight w:val="14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Строк виконання заходу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Орієнтовні обсяги фінансування (вартість), тис. грн.., у тому числі: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Очікувальний результат (в натуральних вимірниках)</w:t>
            </w:r>
          </w:p>
        </w:tc>
      </w:tr>
      <w:tr>
        <w:trPr>
          <w:trHeight w:val="14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І етап: 2016 рік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2017 рік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2018 рік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ІІ етап: 2019 рік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ІІІ етап: 2020 рік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Організаційно-інформаційне забезпеченн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Проводити інформаційно-роз’яснювальну роботу серед населення щодо змін або доповнень до чинного законодавства України з питань соціального захисту населен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облдержадміністрації, райдержадміністрації, міськвиконкоми (міст обласного значення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 2016 рік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 рі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Інформованість населення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щодо змін або доповнень до чинного законодавства України з питань соціального захисту населення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-307975</wp:posOffset>
                      </wp:positionV>
                      <wp:extent cx="532130" cy="2698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13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1.9pt;height:21.25pt;mso-wrap-distance-left:9.05pt;mso-wrap-distance-right:9.05pt;mso-wrap-distance-top:0pt;mso-wrap-distance-bottom:0pt;margin-top:-24.25pt;mso-position-vertical-relative:text;margin-left:5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силення соціальної підтримки вразливих верств населенн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Забезпечити щорічно проведення Всеукраїнської благодійної акції «Милосердя» та місячника Червоного Хреста в облас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Calibri" w:cs="Times New Roman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 xml:space="preserve">Райдержадміністрації, міськвиконкоми (міст обласного значення), Київська обласна організація Товарис-тва Червоного Хреста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 2016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 рі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В ході проведення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Всеукраїнської благодійної акції «Милосердя» та місячника Червоного Хреста в області очікується охопити соціальним обслуговуванням та наданням допомоги</w:t>
              <w:br/>
              <w:t xml:space="preserve"> 25 тис. осіб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Організаційно-інформаційне забезпечення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Проводити інформаційно-роз’яснювальну роботу щодо пенсійного законодавства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Calibri" w:cs="Times New Roman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 xml:space="preserve">Головне управління Пенсійного фонду України в Київській області (терито-ріальні управління Пенсійного фонду України)  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 2016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 рік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Інформованість населення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щодо пенсійного законодавства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Поліпшення соціально-побутового обслуговуванн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Залучати волонтерів, недержавні громадські організації до надання допомоги одиноким непрацездатним громадянам та інваліда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облдержадміністрації, райдержадміністрації, міськвиконкоми (міст обласного значення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 2016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 рі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Забезпечення 12 тис. осіб соціальними послугами через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недержавні громадські організації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Реформування системи надання соціальних послу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 xml:space="preserve">Сприяти створенню нових та розвитку діючих центрів соціальної реабі-літації дітей-інвалідів та інвалі-дів з дитинств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облдержадміністрації, райдержадміністрації, міськвиконкоми (міст обласного значення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 2016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 рі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Охоплення максимальної кількості дітей-інвалідів та інвалідів з дитинства реабілітаційними послугами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Реформування системи надання соціальних послу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Сприяти зміцненню матеріально-технічної бази територіальних центрів соціального обслуговування (надання соціальних послуг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Райдержадміністрації, міськвиконкоми (міст обласного значення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Обсяг фінансування буде обраховано після прийняття відповідних рішень районними та міськими радам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2016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 рі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Забезпеченість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матеріально-технічної бази територіальних центрів соціального обслуговування (надання соціальних послуг)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-307975</wp:posOffset>
                      </wp:positionV>
                      <wp:extent cx="761365" cy="2444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1365" cy="244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9.95pt;height:19.25pt;mso-wrap-distance-left:9.05pt;mso-wrap-distance-right:9.05pt;mso-wrap-distance-top:0pt;mso-wrap-distance-bottom:0pt;margin-top:-24.25pt;mso-position-vertical-relative:text;margin-left:3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53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Фінансова підтримка обласних громадських організацій інвалідів і ветерані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Передбачити фінансову підтримку діяльності Білоцерківського учбово-виробничого підприємства Українського товариства сліпи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Обласний бюджет: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2016 рік –   76,5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 –              76,5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 –              76,5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 – 76,5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 рік –76,5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ідтримка статутної діяльності та матеріальне заохочення фактично працюючих 3 інвалідів, забезпечення прав і обов’язків осіб з обмеженими фізичними можливостями в господарській діяльності та сприяння роботи в ринкових умовах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26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Фінансова підтримка обласних громадських організацій інвалідів і ветерані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Передбачити фінансову підтримку діяльності Обухівського навчально-виробничого підприємства Українського товариства сліпи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Обласний бюджет: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2016 рік – 235,1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 –            235,1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 –            235,1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–235,1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рік–235,1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роведення 2 заходів спрямованих на забезпечення ефективного розв'язання соціальних проблем інвалідів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та забезпечення прав обов’язків осіб з обмеженими фізичними можливостями в господарській діяльності та виплатою допомоги в кількості 250 чол. Розмір виплати становить 100 грн</w:t>
            </w:r>
          </w:p>
        </w:tc>
      </w:tr>
      <w:tr>
        <w:trPr>
          <w:trHeight w:val="24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Фінансова підтримка обласних громадських організацій інвалідів і ветерані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Передбачити фінансову підтримку діяльності Київської обласної організації ветеранів Україн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Обласний бюджет: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и2016 рік – 799,4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 –            799,4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 –            799,4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–799,4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рік–799,4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роведення 6 заходів спрямованих на забезпечення ефективного розв'язання соціальних проблем ветеранів та виплатою допомоги в кількості 2150 чол. Розмір виплати становить 200 грн.</w:t>
            </w:r>
          </w:p>
        </w:tc>
      </w:tr>
      <w:tr>
        <w:trPr>
          <w:trHeight w:val="226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Фінансова підтримка обласних громадських організацій інвалідів і ветерані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Передбачити фінансову підтримку діяльності Київської обласної організації інвалідів війни, збройних сил та учасників бойових ді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Обласний бюджет: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2016 рік – 524,8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 –            524,8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 –            524,8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–524,8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рік–524,8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роведення 5 заходів спрямованих на забезпечення ефективного розв'язання соціальних проблем ветеранів та виплатою допомоги в кількості 1095 чол. Розмір виплати становить 300 грн</w:t>
            </w:r>
          </w:p>
        </w:tc>
      </w:tr>
      <w:tr>
        <w:trPr>
          <w:trHeight w:val="2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-275590</wp:posOffset>
                      </wp:positionV>
                      <wp:extent cx="617220" cy="2743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.6pt;height:21.6pt;mso-wrap-distance-left:9.05pt;mso-wrap-distance-right:9.05pt;mso-wrap-distance-top:0pt;mso-wrap-distance-bottom:0pt;margin-top:-21.7pt;mso-position-vertical-relative:text;margin-left:4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20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Фінансова підтримка обласних громадських організацій інвалідів і ветерані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Передбачити фінансову підтримку діяльності Київської обласної організації Української спілки ветеранів Афганістану (воїнів-інтернаціоналістів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Обласний бюджет: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2016 рік – 563,3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 –            563,3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 –            563,3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–563,3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рік–563,3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Забезпечення ефективного розв'язання соціальних проблем ветеранів та надання матеріальної допомоги кількості 400 чол. Розмір виплати становить 500 гривень.</w:t>
            </w:r>
          </w:p>
        </w:tc>
      </w:tr>
    </w:tbl>
    <w:p>
      <w:pPr>
        <w:pStyle w:val="Normal"/>
        <w:widowControl w:val="false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uk-UA"/>
        </w:rPr>
      </w:r>
    </w:p>
    <w:p>
      <w:pPr>
        <w:pStyle w:val="Normal"/>
        <w:widowControl w:val="false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uk-UA"/>
        </w:rPr>
      </w:r>
    </w:p>
    <w:p>
      <w:pPr>
        <w:pStyle w:val="Normal"/>
        <w:spacing w:lineRule="exact" w:line="260"/>
        <w:ind w:left="57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6. Координація та контроль за ходом виконання Програми</w:t>
      </w:r>
    </w:p>
    <w:p>
      <w:pPr>
        <w:pStyle w:val="Normal"/>
        <w:spacing w:lineRule="exact" w:line="260"/>
        <w:ind w:left="57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Style15"/>
        <w:spacing w:lineRule="exact" w:line="260" w:before="0" w:after="0"/>
        <w:ind w:left="765" w:firstLine="6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ординацію роботи, організаційне супроводження та контроль за ходом виконання Київської обласної </w:t>
      </w:r>
    </w:p>
    <w:p>
      <w:pPr>
        <w:pStyle w:val="Style15"/>
        <w:spacing w:lineRule="exact" w:line="260" w:before="0" w:after="0"/>
        <w:ind w:left="57" w:firstLine="6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плексної Програми «Турбота» на 2016 – 2020 роки здійснює департамент соціального захисту населення </w:t>
      </w:r>
    </w:p>
    <w:p>
      <w:pPr>
        <w:pStyle w:val="Style15"/>
        <w:spacing w:lineRule="exact" w:line="260" w:before="0" w:after="0"/>
        <w:ind w:left="57" w:firstLine="651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Київської облдержадміністрації.</w:t>
      </w:r>
    </w:p>
    <w:p>
      <w:pPr>
        <w:pStyle w:val="Normal"/>
        <w:tabs>
          <w:tab w:val="clear" w:pos="708"/>
          <w:tab w:val="left" w:pos="5505" w:leader="none"/>
        </w:tabs>
        <w:spacing w:lineRule="exact" w:line="260"/>
        <w:ind w:left="5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505" w:leader="none"/>
        </w:tabs>
        <w:spacing w:lineRule="exact" w:line="260"/>
        <w:ind w:left="57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505" w:leader="none"/>
        </w:tabs>
        <w:spacing w:lineRule="exact" w:line="300"/>
        <w:ind w:left="57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____________________________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sectPr>
      <w:type w:val="continuous"/>
      <w:pgSz w:w="11906" w:h="16838"/>
      <w:pgMar w:left="1701" w:right="567" w:gutter="0" w:header="181" w:top="237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ntiqua" w:hAnsi="Antiqua" w:cs="Antiqua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ntiqua;Times New Roman" w:hAnsi="Antiqua;Times New Roman" w:eastAsia="Times New Roman" w:cs="Antiqua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Style14">
    <w:name w:val="Верхний колонтитул Знак"/>
    <w:basedOn w:val="Style11"/>
    <w:qFormat/>
    <w:rPr>
      <w:rFonts w:ascii="Calibri" w:hAnsi="Calibri" w:cs="Calibri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Times New Roman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Calibri" w:hAnsi="Calibri" w:cs="Calibri"/>
      <w:sz w:val="24"/>
      <w:szCs w:val="24"/>
      <w:lang w:val="en-US" w:eastAsia="zh-CN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0:00Z</dcterms:created>
  <dc:creator>ZAG10</dc:creator>
  <dc:description/>
  <cp:keywords/>
  <dc:language>en-US</dc:language>
  <cp:lastModifiedBy>ZAG3</cp:lastModifiedBy>
  <cp:lastPrinted>2015-12-21T10:37:00Z</cp:lastPrinted>
  <dcterms:modified xsi:type="dcterms:W3CDTF">2015-12-28T09:23:00Z</dcterms:modified>
  <cp:revision>3</cp:revision>
  <dc:subject/>
  <dc:title> </dc:title>
</cp:coreProperties>
</file>