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708407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схвалення проекту Київської обласної цільової </w:t>
      </w:r>
    </w:p>
    <w:p>
      <w:pPr>
        <w:pStyle w:val="Normal"/>
        <w:keepNext w:val="true"/>
        <w:shd w:fill="FFFFFF" w:val="clear"/>
        <w:tabs>
          <w:tab w:val="clear" w:pos="708"/>
          <w:tab w:val="left" w:pos="709" w:leader="none"/>
        </w:tabs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грами „Турбота” на 2016 – 2020 роки </w:t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ідповідно до Закону України „Про місцеві державні адміністрації” </w:t>
      </w:r>
      <w:r>
        <w:rPr>
          <w:color w:val="000000"/>
          <w:szCs w:val="28"/>
          <w:lang w:val="uk-UA"/>
        </w:rPr>
        <w:t xml:space="preserve">та з метою подальшого вирішення невідкладних питань матеріального, медичного, соціально-побутового, культурного обслуговування, організаційно-правового та інформаційного забезпеч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</w:t>
      </w:r>
      <w:r>
        <w:rPr>
          <w:color w:val="000000"/>
          <w:szCs w:val="28"/>
          <w:lang w:val="uk-UA"/>
        </w:rPr>
        <w:t xml:space="preserve"> та інвалідів Київської області:</w:t>
      </w:r>
    </w:p>
    <w:p>
      <w:pPr>
        <w:pStyle w:val="Normal"/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Київської обласної цільової Програми „Турбота” на 2016 – 2020 роки (далі – проект Програми), що додається. 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Першому заступнику голови облдержадміністрації Парцхаладзе Л.Р. організувати подання облдержадміністрацією проекту Програми на розгляд Київській обласній раді.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Після затвердження Київською обласною радою в установленому порядку Київської обласної цільової Програми „Турбота” на 2016-2020 роки (далі – Програма):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2 департаменту соціального захисту населення Київської облдерж-адміністрації, райдержадміністраціям, міськвиконкомам (міст обласного значення) забезпечити безумовне виконання заходів Програми;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3.3 райдержадміністраціям, міськвиконкомам (міст обласного значення) інформувати про хід виконання Програми департамент соціального захисту населення облдержадміністрації двічі на рік до 15 липня та 15 січня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4. Департаменту фінансів облдержадміністрації спільно з департаментом соціального захисту населення облдержадміністрації, за рахунок коштів, затверджених у місц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му</w:t>
      </w:r>
      <w:r>
        <w:rPr>
          <w:color w:val="000000"/>
          <w:szCs w:val="28"/>
          <w:lang w:val="uk-UA"/>
        </w:rPr>
        <w:t xml:space="preserve"> бюджет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 xml:space="preserve"> на 2016 рік та при їх формуванні на 2017-2020 роки, передбачати кошти на фінансування заходів Програми, виходячи з фінансового ресурсу та пріоритетів.</w:t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першого заступника голови облдержадміністрації Парцхаладзе Л.Р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Indent"/>
        <w:keepNext w:val="true"/>
        <w:spacing w:lineRule="exact" w:line="290" w:before="0" w:after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4537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СХВАЛЕНО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6663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250" w:leader="none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18.12.2015  № 483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а обласна цільова</w:t>
      </w:r>
    </w:p>
    <w:p>
      <w:pPr>
        <w:pStyle w:val="Normal"/>
        <w:widowControl w:val="false"/>
        <w:shd w:fill="FFFFFF" w:val="clear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грама „Турбота ” на 2016 - 2020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иїв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354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hanging="108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сурсне забезпечення Програми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300"/>
              <w:ind w:lef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ind w:left="4248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3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2"/>
        <w:gridCol w:w="2220"/>
        <w:gridCol w:w="34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іціатив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асні громадські організ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6 – 2020 рок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етап 2016-2018 роки;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етап 2019 рі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/>
            </w:pPr>
            <w:r>
              <w:rPr>
                <w:color w:val="000000"/>
                <w:lang w:val="uk-UA"/>
              </w:rPr>
              <w:t>ІІІ етап 2020 рік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732" w:leader="none"/>
              </w:tabs>
              <w:spacing w:lineRule="exact" w:line="25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, кошти інших джерел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 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 етап:2016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8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 етап: 2019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ІІ етап: 2020 рі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199,1</w:t>
            </w:r>
            <w:r>
              <w:rPr>
                <w:color w:val="000000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96"/>
        <w:ind w:left="3540" w:firstLine="708"/>
        <w:rPr>
          <w:color w:val="000000"/>
          <w:lang w:val="uk-UA"/>
        </w:rPr>
      </w:pPr>
      <w:r>
        <w:rPr>
          <w:color w:val="000000"/>
          <w:lang w:val="uk-UA"/>
        </w:rPr>
        <w:t>4</w:t>
      </w:r>
    </w:p>
    <w:p>
      <w:pPr>
        <w:pStyle w:val="Heading3"/>
        <w:keepNext w:val="false"/>
        <w:widowControl w:val="false"/>
        <w:overflowPunct w:val="true"/>
        <w:autoSpaceDE w:val="true"/>
        <w:spacing w:lineRule="exact" w:line="280"/>
        <w:ind w:hanging="0"/>
        <w:rPr/>
      </w:pPr>
      <w:r>
        <w:rPr>
          <w:color w:val="000000"/>
          <w:sz w:val="28"/>
          <w:szCs w:val="28"/>
          <w:lang w:val="uk-UA"/>
        </w:rPr>
        <w:t>1. Визначення проблеми,</w:t>
      </w:r>
    </w:p>
    <w:p>
      <w:pPr>
        <w:pStyle w:val="Heading3"/>
        <w:keepNext w:val="false"/>
        <w:widowControl w:val="false"/>
        <w:spacing w:lineRule="exact" w:line="280"/>
        <w:ind w:left="57" w:hanging="907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на розв'язання якої спрямована Програма</w:t>
      </w:r>
    </w:p>
    <w:p>
      <w:pPr>
        <w:pStyle w:val="Normal"/>
        <w:spacing w:lineRule="exact" w:line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иївська облас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цільова</w:t>
      </w:r>
      <w:r>
        <w:rPr>
          <w:color w:val="000000"/>
          <w:szCs w:val="28"/>
          <w:lang w:val="uk-UA"/>
        </w:rPr>
        <w:t xml:space="preserve"> Програма “Турбота” на 2016 – 2020 роки</w:t>
        <w:br/>
        <w:t>(дал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– Програма) розроблена для надання соціальної  допомоги і підтримки, інвалідів всіх нозологій, ветеранів війни та праці, учасників бойових дій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розв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ку</w:t>
      </w:r>
      <w:r>
        <w:rPr>
          <w:color w:val="000000"/>
          <w:szCs w:val="28"/>
          <w:lang w:val="uk-UA"/>
        </w:rPr>
        <w:t xml:space="preserve"> волонтерського рух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color w:val="000000"/>
          <w:szCs w:val="28"/>
          <w:lang w:val="uk-UA"/>
        </w:rPr>
        <w:t xml:space="preserve"> з метою надання соціальної допомоги, здійснення соціальної реабілітації інвалідів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основу розробки Програми покладено системний аналіз законодавства України, що формує соціальну політику в країні, а також досвід роботи закладів соціального захисту області, який був отриманий у процесі реалізації попередніх соціальних програм.</w:t>
      </w:r>
    </w:p>
    <w:p>
      <w:pPr>
        <w:pStyle w:val="Normal"/>
        <w:spacing w:lineRule="exact" w:line="280"/>
        <w:ind w:firstLine="851"/>
        <w:jc w:val="both"/>
        <w:rPr/>
      </w:pPr>
      <w:r>
        <w:rPr>
          <w:color w:val="000000"/>
          <w:szCs w:val="28"/>
          <w:lang w:val="uk-UA"/>
        </w:rPr>
        <w:t xml:space="preserve">При розробці Програми враховані рішення сесії обласної ради, пропозиції департаментів та управлінь Київської обласної державної адміністрації, обласних громадських організацій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етеранів та інвалідів </w:t>
      </w:r>
      <w:r>
        <w:rPr>
          <w:color w:val="000000"/>
          <w:szCs w:val="28"/>
          <w:lang w:val="uk-UA"/>
        </w:rPr>
        <w:t>області.</w:t>
      </w:r>
    </w:p>
    <w:p>
      <w:pPr>
        <w:pStyle w:val="Normal"/>
        <w:spacing w:lineRule="exact" w:line="28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2. Мета та основні завдання Програми</w:t>
      </w:r>
    </w:p>
    <w:p>
      <w:pPr>
        <w:pStyle w:val="Normal"/>
        <w:spacing w:lineRule="exact" w:line="280"/>
        <w:ind w:left="720" w:hanging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подальше вирішення невідкладних питань організаційно-правового та інформаційного забезпечення, матеріального, медичного, соціально-побутового обслуговування осіб похилого віку, інвалідів, ветеранів війни та праці Київської області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включає додаткові заходи щодо поліпшення обслуговування  громадян області, які потребують соціальної допомоги і підтримки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exact" w:line="28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цільність поліпшення  організаційно-правового  забезпечення надання   фінансової допомоги, пільг та підтримки соціально незахищених громадян; необхідність збереження пріоритетних напрямів соціального захисту населення області, що дозволяють реально підтримувати життєдіяльність найбільш соціально незахищених мешканців області.</w:t>
      </w:r>
    </w:p>
    <w:p>
      <w:pPr>
        <w:pStyle w:val="Heading3"/>
        <w:keepNext w:val="false"/>
        <w:widowControl w:val="false"/>
        <w:spacing w:lineRule="exact" w:line="280"/>
        <w:ind w:left="5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60"/>
        <w:ind w:lef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60"/>
        <w:ind w:lef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exact" w:line="260" w:before="0" w:after="0"/>
        <w:ind w:lef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і підтримк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етеранів та інвалідів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звиток волонтерського руху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дійснення соціальної реабілітації інвалід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rFonts w:eastAsia="Antiqua;Times New Roman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ідтримка інвалідів всіх нозологій, ветеранів війни та праці;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color w:val="000000"/>
          <w:szCs w:val="28"/>
          <w:lang w:val="uk-UA"/>
        </w:rPr>
        <w:t xml:space="preserve">надання соціальної допомог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захищеним</w:t>
      </w:r>
      <w:r>
        <w:rPr>
          <w:color w:val="000000"/>
          <w:szCs w:val="28"/>
          <w:lang w:val="uk-UA"/>
        </w:rPr>
        <w:t xml:space="preserve"> верствам населення з числа одиноких пенсіонерів та інвалідів з метою їх підтримки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інансова підтримка діяльності громадських організацій інвалідів та ветеранів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ind w:left="0" w:firstLine="851"/>
        <w:jc w:val="both"/>
        <w:rPr/>
      </w:pPr>
      <w:r>
        <w:rPr>
          <w:szCs w:val="28"/>
          <w:lang w:val="uk-UA"/>
        </w:rPr>
        <w:t xml:space="preserve">зміцнення матеріально-технічної бази установ та закладів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szCs w:val="28"/>
          <w:lang w:val="uk-UA"/>
        </w:rPr>
        <w:t xml:space="preserve"> надають соціальні послуги.</w:t>
      </w:r>
    </w:p>
    <w:p>
      <w:pPr>
        <w:pStyle w:val="Style15"/>
        <w:spacing w:lineRule="exact" w:line="260" w:before="0" w:after="0"/>
        <w:ind w:left="57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треба в коштах для виконання заходів, передбачених Програмою становить </w:t>
      </w:r>
      <w:r>
        <w:rPr>
          <w:sz w:val="28"/>
          <w:szCs w:val="28"/>
          <w:lang w:val="uk-UA"/>
        </w:rPr>
        <w:t xml:space="preserve">10995,5 тис. грн. з яких: </w:t>
      </w:r>
    </w:p>
    <w:p>
      <w:pPr>
        <w:pStyle w:val="Style15"/>
        <w:numPr>
          <w:ilvl w:val="0"/>
          <w:numId w:val="4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995,5 тис. грн. кошти обласного бюджету; </w:t>
      </w:r>
    </w:p>
    <w:p>
      <w:pPr>
        <w:pStyle w:val="Style15"/>
        <w:spacing w:lineRule="exact" w:line="26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протягом дії Програми, яка розрахована на 5 років, а саме з 2016 до 2020 року в ІІІ етапи виділяти кошти на реалізацію заходів Програми, а саме:</w:t>
      </w:r>
    </w:p>
    <w:p>
      <w:pPr>
        <w:pStyle w:val="Style15"/>
        <w:spacing w:lineRule="exact" w:line="260" w:before="0" w:after="0"/>
        <w:ind w:firstLine="851"/>
        <w:jc w:val="both"/>
        <w:rPr/>
      </w:pPr>
      <w:r>
        <w:rPr>
          <w:sz w:val="28"/>
          <w:szCs w:val="28"/>
          <w:lang w:val="uk-UA"/>
        </w:rPr>
        <w:t>І етап виконання програми: 6597,3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6 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/>
      </w:pPr>
      <w:r>
        <w:rPr>
          <w:sz w:val="28"/>
          <w:szCs w:val="28"/>
          <w:lang w:val="uk-UA"/>
        </w:rPr>
        <w:t>2017рік – 2199,1 тис. грн.;</w:t>
      </w:r>
    </w:p>
    <w:p>
      <w:pPr>
        <w:pStyle w:val="Style15"/>
        <w:numPr>
          <w:ilvl w:val="0"/>
          <w:numId w:val="3"/>
        </w:numPr>
        <w:suppressAutoHyphens w:val="true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ік – 2199,1 тис. грн.;</w:t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80" w:before="0" w:after="0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І етап виконання програми у 2019</w:t>
      </w:r>
      <w:r>
        <w:rPr>
          <w:color w:val="000000"/>
          <w:sz w:val="28"/>
          <w:szCs w:val="28"/>
          <w:lang w:val="uk-UA"/>
        </w:rPr>
        <w:t xml:space="preserve"> році – 2199,1 тис. грн.;</w:t>
      </w:r>
    </w:p>
    <w:p>
      <w:pPr>
        <w:pStyle w:val="Style15"/>
        <w:spacing w:lineRule="exact" w:line="2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ІІ етап виконання програми у 2020 році – 2199,1 тис. грн.</w:t>
      </w:r>
    </w:p>
    <w:p>
      <w:pPr>
        <w:pStyle w:val="Style15"/>
        <w:spacing w:lineRule="exact" w:line="260" w:before="0" w:after="0"/>
        <w:ind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5"/>
        <w:spacing w:lineRule="exact" w:line="2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безпечити щорічно проведення Всеукраїнської благодійної акції «Милосердя» та місячника Червоного Хреста в області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одити інформаційно-роз’яснювальну роботу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лучати волонтерів, обласні громадські організації до надання допомоги ветеранам та інвалід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прияти створенню нових та розвитку діючих центрів соціальної реабілітації дітей-інвалідів та інвалідів з дитинства;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інвалідів війни, збройних сил та учасників бойових дій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spacing w:lineRule="exact" w:line="2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інформованості населення щодо змін або доповнень до чинного законодавства України з питань соціального захисту населення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м соціальним обслуговуванням та наданням допомоги через обласні громадські організації ветеранів та інвалідів понад 25 тис. осіб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ня семінарів та тренінгів, спецкурсів з питань соціального захисту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ованість населення щодо пенсійного законодав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хоплення реабілітаційними послугами всіх потребуючих дітей-інвалідів та інвалідів з дитин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ліпшення та зміцнення матеріально-технічної бази територіальних центрів соціального обслуговування (надання соціальних послуг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Білоцерківського учбов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Обухівського навчально-виробничого підприємства Українського товариства сліпих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ветеранів України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інвалідів війни, збройних сил та учасників бойових дій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ість діяльності Київської обласної організації Української спілки ветеранів Афганістану (воїнів-інтернаціоналістів);</w:t>
      </w:r>
    </w:p>
    <w:p>
      <w:pPr>
        <w:pStyle w:val="Style15"/>
        <w:numPr>
          <w:ilvl w:val="0"/>
          <w:numId w:val="3"/>
        </w:numPr>
        <w:tabs>
          <w:tab w:val="clear" w:pos="708"/>
          <w:tab w:val="decimal" w:pos="993" w:leader="none"/>
        </w:tabs>
        <w:suppressAutoHyphens w:val="true"/>
        <w:spacing w:lineRule="exact" w:line="260" w:before="0" w:after="0"/>
        <w:ind w:left="0"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безпеченість діяльності Київської обласної організації Українського товариства сліпих.</w:t>
      </w:r>
    </w:p>
    <w:p>
      <w:pPr>
        <w:sectPr>
          <w:type w:val="continuous"/>
          <w:pgSz w:w="11906" w:h="16838"/>
          <w:pgMar w:left="1701" w:right="567" w:gutter="0" w:header="181" w:top="237" w:footer="0" w:bottom="426"/>
          <w:formProt w:val="false"/>
          <w:titlePg/>
          <w:textDirection w:val="lrTb"/>
          <w:docGrid w:type="default" w:linePitch="381" w:charSpace="0"/>
        </w:sectPr>
      </w:pPr>
    </w:p>
    <w:tbl>
      <w:tblPr>
        <w:tblW w:w="1568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85"/>
      </w:tblGrid>
      <w:tr>
        <w:trPr/>
        <w:tc>
          <w:tcPr>
            <w:tcW w:w="15685" w:type="dxa"/>
            <w:tcBorders/>
            <w:vAlign w:val="center"/>
          </w:tcPr>
          <w:p>
            <w:pPr>
              <w:pStyle w:val="Style15"/>
              <w:snapToGrid w:val="false"/>
              <w:spacing w:lineRule="exact" w:line="200"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Style15"/>
              <w:spacing w:lineRule="exact" w:line="20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Ресурсне забезпечення </w:t>
            </w:r>
          </w:p>
          <w:p>
            <w:pPr>
              <w:pStyle w:val="Style15"/>
              <w:spacing w:lineRule="exact" w:line="200"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цільової комплексної програми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Турбота</w:t>
            </w:r>
            <w:r>
              <w:rPr>
                <w:b/>
                <w:sz w:val="28"/>
                <w:szCs w:val="28"/>
              </w:rPr>
              <w:t xml:space="preserve">” </w:t>
            </w:r>
            <w:r>
              <w:rPr>
                <w:b/>
                <w:sz w:val="28"/>
                <w:szCs w:val="28"/>
                <w:lang w:val="uk-UA"/>
              </w:rPr>
              <w:t>на 2016-2020 роки</w:t>
              <w:br/>
            </w:r>
            <w:r>
              <w:rPr>
                <w:sz w:val="20"/>
                <w:szCs w:val="20"/>
                <w:lang w:val="uk-UA"/>
              </w:rPr>
              <w:t>(назва програми)</w:t>
            </w:r>
          </w:p>
          <w:p>
            <w:pPr>
              <w:pStyle w:val="Style15"/>
              <w:spacing w:lineRule="exact" w:line="20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551180</wp:posOffset>
                      </wp:positionH>
                      <wp:positionV relativeFrom="paragraph">
                        <wp:posOffset>99060</wp:posOffset>
                      </wp:positionV>
                      <wp:extent cx="9626600" cy="3037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0" cy="303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38"/>
                                    <w:gridCol w:w="1212"/>
                                    <w:gridCol w:w="992"/>
                                    <w:gridCol w:w="992"/>
                                    <w:gridCol w:w="1276"/>
                                    <w:gridCol w:w="1909"/>
                                    <w:gridCol w:w="1841"/>
                                  </w:tblGrid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Обсяг коштів, які пропонується залучити на виконання прогр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gridSpan w:val="5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Етапи виконання програми (тис. гр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Усього витрат на виконання програми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тис гр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gridSpan w:val="3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6938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6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7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8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19 рі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020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8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Обсяг ресурсів, усього, </w:t>
                                          <w:br/>
                                          <w:t xml:space="preserve">у тому числі: </w:t>
                                          <w:br/>
                                          <w:t>облас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exact" w:line="200"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99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районні, міські (міст обласного підпорядкування) бюдж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бюджети сіл, селищ, міст районного підпорядк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3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кошти небюджетних джер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200"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8pt;height:239.2pt;mso-wrap-distance-left:9pt;mso-wrap-distance-right:9pt;mso-wrap-distance-top:0pt;mso-wrap-distance-bottom:0pt;margin-top:7.8pt;mso-position-vertical-relative:text;margin-left:-43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8"/>
                              <w:gridCol w:w="1212"/>
                              <w:gridCol w:w="992"/>
                              <w:gridCol w:w="992"/>
                              <w:gridCol w:w="1276"/>
                              <w:gridCol w:w="1909"/>
                              <w:gridCol w:w="1841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9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Етапи виконання програми (тис. грн.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ис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9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6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7 рі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8 р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19 рік.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020 рік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Обсяг ресурсів, усього, </w:t>
                                    <w:br/>
                                    <w:t xml:space="preserve">у тому числі: </w:t>
                                    <w:br/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99,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00"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айонні, міські (міст обласного підпорядкування) бюджети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юджети сіл, селищ, міст районного підпорядкування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шти не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200"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6. Напрями діяльності та заходи Програми </w:t>
      </w:r>
    </w:p>
    <w:p>
      <w:pPr>
        <w:pStyle w:val="Style15"/>
        <w:spacing w:lineRule="exact" w:line="200"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Київської обласної цільової програми «Турбота» на 2016-2020 роки </w:t>
        <w:br/>
      </w:r>
      <w:r>
        <w:rPr>
          <w:sz w:val="28"/>
          <w:szCs w:val="28"/>
          <w:lang w:val="uk-UA"/>
        </w:rPr>
        <w:t>(назва програми)</w:t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3"/>
        <w:gridCol w:w="2027"/>
        <w:gridCol w:w="1407"/>
        <w:gridCol w:w="2311"/>
        <w:gridCol w:w="1823"/>
        <w:gridCol w:w="2438"/>
        <w:gridCol w:w="2895"/>
      </w:tblGrid>
      <w:tr>
        <w:trPr>
          <w:trHeight w:val="14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(вартість), тис. грн.., у тому числі: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Очікувальний результат (в натуральних вимірниках)</w:t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 етап: 2016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 етап: 2019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серед населення щодо змін або доповнень до чинного законодавства України з питань соціального захисту насел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змін або доповнень до чинного законодавства України з питань соціального захисту населення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-307975</wp:posOffset>
                      </wp:positionV>
                      <wp:extent cx="532130" cy="269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9pt;height:21.25pt;mso-wrap-distance-left:9.05pt;mso-wrap-distance-right:9.05pt;mso-wrap-distance-top:0pt;mso-wrap-distance-bottom:0pt;margin-top:-24.2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силення соціальної підтримки вразливих верств населе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безпечити щорічно проведення Всеукраїнської благодійної акції «Милосердя» та місячника Червоного Хреста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айдержадміністрації, міськвиконкоми (міст обласного значення), Київська обласна організація Товарис-тва Червоного Хреста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В ході провед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Всеукраїнської благодійної акції «Милосердя» та місячника Червоного Хреста в області очікується охопити соціальним обслуговуванням та наданням допомоги</w:t>
              <w:br/>
              <w:t xml:space="preserve"> 25 тис. осіб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рганізаційно-інформаційне забезпечення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роводити інформаційно-роз’яснювальну роботу щодо пенсійного законодавств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Головне управління Пенсійного фонду України в Київській області (терито-ріальні управління Пенсійного фонду України) 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ованість насе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щодо пенсійного законодавства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оліпшення соціально-побутового обслуговуван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Залучати волонтерів, недержавні громадські організації до надання допомоги одиноким непрацездатним громадянам та інвалі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Забезпечення 12 тис. осіб соціальними послугами через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недержавні громадські організації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Сприяти створенню нових та розвитку діючих центрів соціальної реабі-літації дітей-інвалідів та інвалі-дів з дитинств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 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Охоплення максимальної кількості дітей-інвалідів та інвалідів з дитинства реабілітаційними послугами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еформування системи надання соціальних по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Сприяти зміцненню матеріально-технічної бази територіальних центрів соціального обслуговування (надання соціальних послу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Райдержадміністрації, міськвиконкоми (міст обласного значенн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сяг фінансування буде обраховано після прийняття відповідних рішень районними та міськими рад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іс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матеріально-технічної бази територіальних центрів соціального обслуговування (надання соціальних послуг)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307975</wp:posOffset>
                      </wp:positionV>
                      <wp:extent cx="761365" cy="2444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95pt;height:19.25pt;mso-wrap-distance-left:9.05pt;mso-wrap-distance-right:9.05pt;mso-wrap-distance-top:0pt;mso-wrap-distance-bottom:0pt;margin-top:-24.25pt;mso-position-vertical-relative:text;margin-left:3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Білоцерківського учбов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  76,5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 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 – 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 рік –76,5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ідтримка статутної діяльності та матеріальне заохочення фактично працюючих 3 інвалідів, забезпечення прав і обов’язків осіб з обмеженими фізичними можливостями в господарській діяльності та сприяння роботи в ринкових умовах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Обухівського навчально-виробничого підприємства Українського товариства сліп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235,1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2 заходів спрямованих на забезпечення ефективного розв'язання соціальних проблем інвалідів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а забезпечення прав обов’язків осіб з обмеженими фізичними можливостями в господарській діяльності та виплатою допомоги в кількості 250 чол. Розмір виплати становить 100 грн</w:t>
            </w:r>
          </w:p>
        </w:tc>
      </w:tr>
      <w:tr>
        <w:trPr>
          <w:trHeight w:val="24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ветеранів Украї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и2016 рік –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799,4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799,4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6 заходів спрямованих на забезпечення ефективного розв'язання соціальних проблем ветеранів та виплатою допомоги в кількості 2150 чол. Розмір виплати становить 200 грн.</w:t>
            </w:r>
          </w:p>
        </w:tc>
      </w:tr>
      <w:tr>
        <w:trPr>
          <w:trHeight w:val="22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інвалідів війни, збройних сил та учасників бойових ді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24,8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24,8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роведення 5 заходів спрямованих на забезпечення ефективного розв'язання соціальних проблем ветеранів та виплатою допомоги в кількості 1095 чол. Розмір виплати становить 300 грн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en-US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-275590</wp:posOffset>
                      </wp:positionV>
                      <wp:extent cx="6172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1.6pt;mso-wrap-distance-left:9.05pt;mso-wrap-distance-right:9.05pt;mso-wrap-distance-top:0pt;mso-wrap-distance-bottom:0pt;margin-top:-21.7pt;mso-position-vertical-relative:text;margin-left: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2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Фінансова підтримка обласних громадських організацій інвалідів і ветерані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Передбачити фінансову підтримку діяльності Київської обласної організації Української спілки ветеранів Афганістану (воїнів-інтернаціоналісті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6-2020 р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: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 етап:2016 рік –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7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18 рік –            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 етап: 2019 рік–563,3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ІІІ етап: 2020рік–563,3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безпечення ефективного розв'язання соціальних проблем ветеранів та надання матеріальної допомоги кількості 400 чол. Розмір виплати становить 500 гривень.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uk-UA"/>
        </w:rPr>
      </w:r>
    </w:p>
    <w:p>
      <w:pPr>
        <w:pStyle w:val="Normal"/>
        <w:spacing w:lineRule="exact" w:line="260"/>
        <w:ind w:left="57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spacing w:lineRule="exact" w:line="260"/>
        <w:ind w:left="57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Style15"/>
        <w:spacing w:lineRule="exact" w:line="260" w:before="0" w:after="0"/>
        <w:ind w:left="765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ординацію роботи, організаційне супроводження та контроль за ходом виконання Київської обласної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лексної Програми «Турбота» на 2016 – 2020 роки здійснює департамент соціального захисту населення </w:t>
      </w:r>
    </w:p>
    <w:p>
      <w:pPr>
        <w:pStyle w:val="Style15"/>
        <w:spacing w:lineRule="exact" w:line="260" w:before="0" w:after="0"/>
        <w:ind w:left="57" w:firstLine="651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Київської облдержадміністрації.</w:t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260"/>
        <w:ind w:left="5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300"/>
        <w:ind w:left="5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sectPr>
      <w:type w:val="continuous"/>
      <w:pgSz w:w="11906" w:h="16838"/>
      <w:pgMar w:left="1701" w:right="567" w:gutter="0" w:header="181" w:top="23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a" w:hAnsi="Antiqua" w:cs="Antiqua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ntiqua;Times New Roman" w:hAnsi="Antiqua;Times New Roman" w:eastAsia="Times New Roman" w:cs="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Calibri" w:hAnsi="Calibri" w:cs="Calibri"/>
      <w:sz w:val="24"/>
      <w:szCs w:val="24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0:00Z</dcterms:created>
  <dc:creator>ZAG10</dc:creator>
  <dc:description/>
  <cp:keywords/>
  <dc:language>en-US</dc:language>
  <cp:lastModifiedBy>ZAG3</cp:lastModifiedBy>
  <cp:lastPrinted>2015-12-21T10:37:00Z</cp:lastPrinted>
  <dcterms:modified xsi:type="dcterms:W3CDTF">2015-12-28T09:23:00Z</dcterms:modified>
  <cp:revision>3</cp:revision>
  <dc:subject/>
  <dc:title> </dc:title>
</cp:coreProperties>
</file>