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3898433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5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</w:t>
        <w:br/>
        <w:t>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 xml:space="preserve"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</w:t>
        <w:br/>
        <w:t xml:space="preserve">23 березня 2015 року за № 4/831, та на підставі листів </w:t>
      </w:r>
      <w:r>
        <w:rPr>
          <w:rFonts w:cs="Times New Roman" w:ascii="Times New Roman" w:hAnsi="Times New Roman"/>
        </w:rPr>
        <w:t xml:space="preserve">Державного агентства автомобільних доріг України від 12 жовтня 2015 року № 1824/2/7.2-6, від </w:t>
        <w:br/>
        <w:t>28 жовтня 2015 року № 4648/2/7.2-5-1199/10 та Департаменту Державної автомобільної інспекції Міністерства внутрішніх справ України від 11 серпня 2015 року № 4/7-8730, від 21 серпня  2015 року № 4/7-9836, від 14 вересня   2015 року № 4/7-10261</w:t>
      </w:r>
      <w:r>
        <w:rPr>
          <w:rFonts w:cs="Times New Roman" w:ascii="Times New Roman" w:hAnsi="Times New Roman"/>
          <w:bCs/>
        </w:rPr>
        <w:t>, від 16 вересня 2015 року №  4/7-10316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82" w:charSpace="0"/>
        </w:sectPr>
        <w:pStyle w:val="Normal"/>
        <w:spacing w:lineRule="exact" w:line="26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exact" w:line="240"/>
        <w:ind w:left="1620" w:firstLine="90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4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до розпорядження голови </w:t>
      </w:r>
    </w:p>
    <w:p>
      <w:pPr>
        <w:pStyle w:val="Normal"/>
        <w:spacing w:lineRule="exact" w:line="240"/>
        <w:ind w:left="8460" w:firstLine="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адміністрації</w:t>
      </w:r>
    </w:p>
    <w:p>
      <w:pPr>
        <w:pStyle w:val="Normal"/>
        <w:spacing w:lineRule="exact" w:line="240"/>
        <w:ind w:left="8460" w:firstLine="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605" w:leader="none"/>
        </w:tabs>
        <w:spacing w:lineRule="exact" w:line="240"/>
        <w:ind w:left="8460" w:firstLine="36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15.12.2015  № 474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повсюджувачів зовнішньої реклами, яким відмовлено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 видачі дозволів на розміщення зовнішньої реклам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440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Перехід Аутдор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16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6.09.2015 № 4/7-103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льхор Аутдор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поверхов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Вздовж автодороги 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09+0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4.09.2015 № 4/7-10261,  міська смуга м. Києва, 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347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Перехід Аутдор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16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6.09.2015 № 4/7-103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льхор Аутдор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поверхов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Вздовж автодороги 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09+0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4.09.2015 № 4/7-10261,  міська смуга м. Києва, 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078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07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55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86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76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63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78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55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86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76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63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81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8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96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 з’їзд до Державного аеропорту «Бориспіль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650 (розподільча смуга)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22+150 (над проїзною частиною) 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65+630 (над проїзною частиною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4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96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 з’їзд до Державного аеропорту «Бориспіль»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650 (розподільча смуга)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22+150 (над проїзною частиною) 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65+630 (над проїзною частиною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spacing w:lineRule="exac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52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5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40+200 (над проїзною частиною) 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22+520 (над проїзною частиною) 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3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500.2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40+200 (над проїзною частиною) 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22+520 (над проїзною частиною) 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3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65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6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3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2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и  Департаменту Державної автомобільної інспекції Міністерства внутрішніх справ України від 11.08.2015 № 4/7-8730,  Державного агентства автомобільних доріг України від 12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501.2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3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2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и  Департаменту Державної автомобільної інспекції Міністерства внутрішніх справ України від 11.08.2015 № 4/7-8730,  Державного агентства автомобільних доріг України від 12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017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5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4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4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6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6.2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5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4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4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6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966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9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0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5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5.8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0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5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50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0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7+6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0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8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0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7+6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0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50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7+7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7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8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7+7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7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849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8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9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9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849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8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18+380 лі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18+380 лі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12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4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4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5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4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4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spacing w:lineRule="exact" w:line="2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369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3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9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0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0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37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1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9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0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0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37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258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2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1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2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9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8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1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2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9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5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7982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7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0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6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0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8142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8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8+0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3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3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3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4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8+0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3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3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3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7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12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7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7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5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7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7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uk-UA"/>
        </w:rPr>
        <w:t xml:space="preserve">                               18</w:t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496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9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8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9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1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У заяві, поданої суб’єктом господарювання зазначена адресна прив’язка місця розміщення рекламної конструкції, територія якої належить іншому суб’єкту господарювання, 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2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9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8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9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1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У заяві, поданої суб’єктом господарювання зазначена адресна прив’язка місця розміщення рекламної конструкції, територія якої належить іншому суб’єкту господарювання, 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44259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5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6+3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3 Північно-Східний обхід м.Киє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3 Північно-Східний обхід м.Киє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5+7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348.5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5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6+3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3 Північно-Східний обхід м.Києв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3 Північно-Східний обхід м.Києв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5+7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3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 </w:t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                                                                     О.Б.Корбан</w:t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character" w:styleId="11">
    <w:name w:val="Верхний колонтитул Знак1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5">
    <w:name w:val="Ниж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character" w:styleId="12">
    <w:name w:val="Нижний колонтитул Знак1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7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8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9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2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8:52:00Z</dcterms:modified>
  <cp:revision>3</cp:revision>
  <dc:subject/>
  <dc:title> </dc:title>
</cp:coreProperties>
</file>