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5409132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</w:t>
        <w:br/>
        <w:t>38 Закону України „Про автомобільні дороги”, статті 16 Закону України „Про рекламу”,  постанови Кабінету Міністрів України від 05 грудня 2012 року           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 xml:space="preserve">23 березня 2015 року за № 4/831, та на підставі листів </w:t>
      </w:r>
      <w:r>
        <w:rPr>
          <w:rFonts w:cs="Times New Roman" w:ascii="Times New Roman" w:hAnsi="Times New Roman"/>
        </w:rPr>
        <w:t xml:space="preserve">Державного агентства автомобільних доріг України від 12 жовтня 2015 року № 1824/2/7.2-6, від </w:t>
        <w:br/>
        <w:t>28 жовтня 2015 року № 4648/2/7.2-5-1199/10 та Департаменту Державної автомобільної інспекції Міністерства внутрішніх справ України від 11 серпня 2015 року № 4/7-8730, від 21 серпня  2015 року № 4/7-9836, від 14 вересня   2015 року № 4/7-10261</w:t>
      </w:r>
      <w:r>
        <w:rPr>
          <w:rFonts w:cs="Times New Roman" w:ascii="Times New Roman" w:hAnsi="Times New Roman"/>
          <w:bCs/>
        </w:rPr>
        <w:t>, від 16 вересня 2015 року №  4/7-10316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82" w:charSpace="0"/>
        </w:sectPr>
        <w:pStyle w:val="Normal"/>
        <w:spacing w:lineRule="exact" w:line="26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до розпорядження голови 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адміністрації</w:t>
      </w:r>
    </w:p>
    <w:p>
      <w:pPr>
        <w:pStyle w:val="Normal"/>
        <w:spacing w:lineRule="exact" w:line="240"/>
        <w:ind w:left="8460" w:firstLine="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605" w:leader="none"/>
        </w:tabs>
        <w:spacing w:lineRule="exact" w:line="240"/>
        <w:ind w:left="8460" w:firstLine="36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5.12.2015  № 47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повсюджувачів зовнішньої реклами, яким відмовлено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 видачі дозволів на розміщення зовнішньої реклам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Перехід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6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льхор Аутдор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поверхов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Вздовж автодороги 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09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7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Перехід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6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6.09.2015 № 4/7-103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льхор Аутдор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поверхов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здовж автодороги 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09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4.09.2015 № 4/7-10261,  міська смуга м. Києва,  лист Державного агентства автомобільних доріг України від 12.10.2015 № 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07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55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8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7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63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78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55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8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7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63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, 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н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лівий проїз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32+960, пра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ЕКО ХХІ СТОЛІТТЯ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 ( з’їзд до Державного аеропорту «Бориспіль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650 (розподільча смуга)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15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65+630 (над проїзною частиною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н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лівий проїзд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32+960, пра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а вказану адресу місця розміщення конструкції зовнішньої реклами,  раніше було подано заяву іншим суб’єктом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ЕКО ХХІ СТОЛІТТЯ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 ( з’їзд до Державного аеропорту «Бориспіль»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650 (розподільча смуга)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Державного агентства автомобільних доріг України від 12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15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65+630 (над проїзною частиною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6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52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40+20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ариство з обмеженою відповідальністю «Аутдор Україна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еціальна конструкція арочного типу 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22+520 (над проїзною частиною) 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3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0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40+20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ариство з обмеженою відповідальністю «Аутдор Україна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еціальна конструкція арочного типу 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22+520 (над проїзною частиною) 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3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2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6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6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24/2/7.2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01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и  Департаменту Державної автомобільної інспекції Міністерства внутрішніх справ України від 11.08.2015 № 4/7-8730,  Державного агентства автомобільних доріг України від 12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24/2/7.2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017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4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6.2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4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966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9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5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6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омандитне товариство юридична фірма «Курбатов та К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, що стоїть окрем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6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омандитне товариство юридична фірма «Курбатов та К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, що стоїть окремо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50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7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8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 лист  Департаменту Державної автомобільної інспекції Міністерства внутрішніх справ України від 11.08.2015 № 4/7-8730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7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849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-01 Київ-Знам’ян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-01 Київ-Обухі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м 18+380 ліворуч 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-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-01 Київ-Знам’янка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-01 Київ-Обухів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1.08.2015 № 4/7-873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м 18+380 ліворуч 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-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5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4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5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4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369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-10-27 Київське Півкільц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0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37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1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-10-27 Київське Півкільце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пропоновані місця встановлення рекламних конструкцій знаходяться на території м. Києва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0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37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3258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2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0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8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0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№ 4/7-9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798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7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-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2+8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6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-Чоп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21.08.2015  № 4/7-9836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2+8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814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8+0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3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3+3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5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7 Київ-Суми-Юнаківка (на Курсь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3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4.6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8+0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3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3+3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5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7 Київ-Суми-Юнаківка (на Курськ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3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1912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5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7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1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4+9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6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7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87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5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7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1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4+9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6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7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 xml:space="preserve">                               18</w: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62496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24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9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2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8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1+9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1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2.1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9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2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8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1+9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1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У заяві, поданої суб’єктом господарювання зазначена адресна прив’язка місця розміщення рекламної конструкції, територія якої належить іншому суб’єкту господарювання, 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9388475" cy="44259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2499"/>
                              <w:gridCol w:w="2899"/>
                              <w:gridCol w:w="869"/>
                              <w:gridCol w:w="3044"/>
                              <w:gridCol w:w="4784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3+5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5+4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46+30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4+550 пра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Аспект-2007»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горизонталь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вобічни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-03 Північно-Східний обхід м.Киє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5+750 лівору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348.5pt;mso-wrap-distance-left:9pt;mso-wrap-distance-right:9pt;mso-wrap-distance-top:0pt;mso-wrap-distance-bottom:0pt;margin-top:0.05pt;mso-position-vertical-relative:text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2499"/>
                        <w:gridCol w:w="2899"/>
                        <w:gridCol w:w="869"/>
                        <w:gridCol w:w="3044"/>
                        <w:gridCol w:w="4784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3+5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5+4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46+30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4+550 пра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Аспект-2007»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горизонтальний,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вобічни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-03 Північно-Східний обхід м.Києва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5+750 лівору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експлуатаційного утримання конструкцій,  лист Державного агентства автомобільних доріг України від 28.10.2015                 № 4648/2/7.2-5-1199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3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        О.Б.Корбан</w:t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1">
    <w:name w:val="Верх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12">
    <w:name w:val="Нижний колонтитул Знак1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7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8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9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8:52:00Z</dcterms:modified>
  <cp:revision>3</cp:revision>
  <dc:subject/>
  <dc:title> </dc:title>
</cp:coreProperties>
</file>