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84035830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4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47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24"/>
        <w:spacing w:lineRule="exact" w:line="30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атвердження складу тимчасової комісії Київської</w:t>
      </w:r>
    </w:p>
    <w:p>
      <w:pPr>
        <w:pStyle w:val="24"/>
        <w:spacing w:lineRule="exact" w:line="30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 з питань погашення заборгованості</w:t>
      </w:r>
    </w:p>
    <w:p>
      <w:pPr>
        <w:pStyle w:val="24"/>
        <w:spacing w:lineRule="exact" w:line="30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з заробітної плати (грошового забезпечення), пенсій,</w:t>
      </w:r>
    </w:p>
    <w:p>
      <w:pPr>
        <w:pStyle w:val="24"/>
        <w:spacing w:lineRule="exact" w:line="30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типендій та інших соціальних виплат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Відповідно до Закону України „Про місцеві державні адміністрації”, розпорядження голови Київської облдержадміністрації від 13 жовтня 2015 року № 396 „Про розподіл обов’язків між головою, першим заступником голови, заступниками голови та керівником апарату Київської обласної держаної адміністрації”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24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1. Затвердити склад тимчасової комісії Київської облдержадміністрації з питань погашення заборгованості із заробітної плати (грошового забезпечення), пенсій, стипендій та інших соціальних виплат згідно з додатком.</w:t>
      </w:r>
    </w:p>
    <w:p>
      <w:pPr>
        <w:pStyle w:val="24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4"/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облдержадміністрації від 17 квітня 2015 року № 123 „Про затвердження складу тимчасової комісії Київської облдержадміністрації з питань погашення заборгованості із заробітної плати (грошового забезпечення), пенсій, стипендій та інших соціальних виплат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.М. Шандра</w:t>
        <w:tab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Р.Парцхаладзе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uppressAutoHyphens w:val="tru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голови, виконуючий обов’язки керівника 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Б.Корбан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уючий обов’язки директора департаменту соціального захисту населення адміністрації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М.Винни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юридичного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та контролю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І.Лісовський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55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з питань оборонної роботи, взаємодії з правоохоронними органами, протидії та виявлення корупції адміністраці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555" w:leader="none"/>
                <w:tab w:val="left" w:pos="7878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.І.Кавулич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uppressAutoHyphens w:val="tru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загального відділу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Б.Ліневич</w:t>
            </w:r>
          </w:p>
          <w:p>
            <w:pPr>
              <w:pStyle w:val="Normal"/>
              <w:suppressAutoHyphens w:val="true"/>
              <w:spacing w:lineRule="exact" w:line="240"/>
              <w:ind w:firstLine="2878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hd w:fill="FFFFFF" w:val="clear"/>
        <w:spacing w:lineRule="exact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D:\MashBuro 1 \Rozpor\09.12.2015\ _1.doc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55" w:leader="none"/>
          <w:tab w:val="center" w:pos="6942" w:leader="none"/>
        </w:tabs>
        <w:spacing w:lineRule="exact" w:line="260"/>
        <w:ind w:left="3540" w:firstLine="708"/>
        <w:rPr/>
      </w:pPr>
      <w:r>
        <w:rPr>
          <w:rFonts w:cs="Times New Roman" w:ascii="Times New Roman" w:hAnsi="Times New Roman"/>
          <w:b/>
          <w:szCs w:val="28"/>
          <w:lang w:val="uk-UA"/>
        </w:rPr>
        <w:tab/>
        <w:t>Додаток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57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315" w:leader="none"/>
        </w:tabs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14.12.2015  № 470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24"/>
        <w:spacing w:lineRule="exact" w:line="260"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24"/>
        <w:spacing w:lineRule="exact" w:line="260"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24"/>
        <w:spacing w:lineRule="exact" w:line="260"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24"/>
        <w:spacing w:lineRule="exact" w:line="26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имчасової комісії Київської облдержадміністрації</w:t>
      </w:r>
    </w:p>
    <w:p>
      <w:pPr>
        <w:pStyle w:val="24"/>
        <w:spacing w:lineRule="exact" w:line="26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питань  погашення  заборгованості із заробітної плати</w:t>
      </w:r>
    </w:p>
    <w:p>
      <w:pPr>
        <w:pStyle w:val="24"/>
        <w:spacing w:lineRule="exact" w:line="26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грошового забезпечення), пенсій, стипендій</w:t>
      </w:r>
    </w:p>
    <w:p>
      <w:pPr>
        <w:pStyle w:val="24"/>
        <w:spacing w:lineRule="exact" w:line="26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а інших соціальних виплат</w:t>
      </w:r>
    </w:p>
    <w:p>
      <w:pPr>
        <w:pStyle w:val="24"/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38"/>
        <w:gridCol w:w="6325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голова тимчасової комісії</w:t>
            </w:r>
          </w:p>
        </w:tc>
      </w:tr>
      <w:tr>
        <w:trPr>
          <w:trHeight w:val="1066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ць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гій Вікторович 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соціального захисту населення Київської обл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заступник голови тимчасової комісії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омен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Миколай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трудових відносин управління праці та зайнятості населення департаменту соціального захисту населення Київської облдержадміністрації, секретар тимчасової 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9745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тимчасової комісії: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соча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лія Павлівна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татистики у 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ронін                                              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еннадій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голова Київської обласної організації роботодавців, промисловців і підприємців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расимчу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Сергій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 територіального управління юстиції у 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анат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вксентій Василь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ітету по моніторингу за дотриманням соціальних стандартів, соціального захисту робітників, праці та працевлаштування громадської ради при Київській обласній державній адміністрації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єць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Руслан Анатолійович 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у погаше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боргованостей Головного управлінн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Державної фіскальної служби 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6237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0"/>
        <w:gridCol w:w="5749"/>
      </w:tblGrid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лєсніков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виконавчої дирекції Київського обласного відділення фонду соціального страхування з тимчасової втрати працездатно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ноненко                                           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ївської обласної ради професійних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ілок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ль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оцупал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аніїл Валерійов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ення Національної служби посередництва і примирення в місті Києві та 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твинов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й О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регіонального відділення Фонду державного майна України по 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ублю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іктор Володими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начальника Головного управління Державної казначейської служби України у 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амойлов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Пенсійног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онду України у Київській області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Шаботинський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лентин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управління з питань праці Головного управління Держпраці у 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евчен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елест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арина Олекс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начальника управління – начальник відділу адміністрування доходів і зборів з фізичних осіб та майнових податків управління доходів і зборів з фізичних осіб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311"/>
        <w:spacing w:lineRule="exact" w:line="2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60" w:before="0" w:after="0"/>
        <w:ind w:left="-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О.Б.Корбан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21">
    <w:name w:val="Основной текст 2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55:00Z</dcterms:created>
  <dc:creator>ZAG10</dc:creator>
  <dc:description/>
  <dc:language>en-US</dc:language>
  <cp:lastModifiedBy>ZAG10</cp:lastModifiedBy>
  <cp:lastPrinted>2015-09-10T14:35:00Z</cp:lastPrinted>
  <dcterms:modified xsi:type="dcterms:W3CDTF">2015-12-15T10:55:00Z</dcterms:modified>
  <cp:revision>2</cp:revision>
  <dc:subject/>
  <dc:title/>
</cp:coreProperties>
</file>